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=*SHAREWARE EDITION*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come to SuperSpeed! This speedy miniature car racing game deli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e action for up to four play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llenge your friends or compete against the computer's driv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ntful tracks with all the obstacles you usually prefer not to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real life driv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 386 or higher proces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VGA graphics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bout 550 KB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joysticks and Adlib c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 card op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Ed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version of SuperSpeed is shareware. You can try out thi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long as you like, and you may give it to your friends. It's f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hareware Edition is a complete program that certainly will g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ours of f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so, you might want to read the bottom part of this text. You'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over how much SuperSpeed you can get for what little mone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all files from the disk to your hard drive. Use the INS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, the MS-Windows file manager or the MS-DOS COPY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special setup is necessary. If you have a sound card install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erSpeed will detect it automa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users of MS-Windows, files SUPER.PIF and SUPER.ICO are inclu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mouse to drag SUPER.PIF from the file manager to any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oup in the program manager. Here, you might select SUPER.ICO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con for Super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users will have to start SuperSpeed from DOS, as Windows can s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down or make run quite stumblingly on most P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 "SUPER". After the title screen, you'll see the "PRESS BUTTON"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, which will reappear before each track. Join the race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fire butt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er 1 (red car)             LEFT SHIFT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er 2 (yellow car)          RIGHT SHIFT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er 3 (green car)           JOYSTICK 1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er 4 (blue car)            JOYSTICK 2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soon as the helicopter leaves the screen, the next race track g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. Wait for the lights - ready - steady - g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lerate with your fire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ease it to bra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steering wheel looks a bit li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 car                        Z left, X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llow car                     cursor left and cursor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numeric keyboard 4 and 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een/blue car                 joystick left and 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most tracks, four rounds have to be driven in one race. You'll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current number of laps any time you complete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im of the game: reach the finish line before one of the comput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s does. If you compete against three other human opponents,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no computer drivers; you'll have to beat a qualification time t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's like it always is - some guys get all the points, and som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 large "game over" again and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't panic, you may join in again as the next race track beg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ce Tra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hareware Edition includes three, the Deluxe Edition nine gr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ce tracks, every single one challenging the driver's skills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way. Sometimes roads are wide and curves gentle, some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ust fight arduosly for your way through narrow passage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ting out of a tunnel can become times trickier than entering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'll find a wrench or a 1000-points bonus on the track from tim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. Collect four wrenches to enhance your ca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LERATION      get going f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CTION          get around those curves at top speed, t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ED             higher top 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4000 Pts         in case you are satisfied with your "equipmen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far, take some points for your wren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onus-FillUp level of the Deluxe Edition reveals a key sometim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lect this to open the gate to the gas station - a flashing bonus 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here. The driver getting there first receives a 1000 points bo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unlocks one of the three secret bonus races. All players compe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bonus race after the current tr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ret Bonus Race (Deluxe Edit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ch the MEGA-WRENCH, before the countdown score runs 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alert! Something seems unusual with these bonus track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stac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far, so good. And much too easy for you. So here are some nic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pleasant obstacles adding some flavor to the ra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ddles           water slows you down a bit, and sliding f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des in oil patches, sand and 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es             hit 'em hard, and they'll van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rlwind         minding it's own business, as long a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't get c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tes             closing regularly, opening, too, alth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'll find that hard to adm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open, they provide a nice shortc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kulls            oh-oh. Don't disturb the ghosts of anc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erSpeed heroes and their peaceful res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score tables. don't, or they'll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r.BadGuy straight from 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g on, wasn't there a smile some seconds ago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ckers          oops, something's growing out of the stre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, and it's going back. and comes. and go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viously can't decide - can you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sc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erSpeed has two highscore tables. One holds the 30 best SuperSpee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ll time, the other keeps track records for each cour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you beat the existing times and scores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your name there after the r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ame can be paused by pressing P at any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 on/off switch is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t playing with Q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F1 in "PRESS BUTTON" screen for 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ESC to speed up wa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luxe Ed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d you enjoy playing the Shareware Edition? Do you like the idea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ying a game for as long as you want before paying money for i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l, keep on SuperSpeeding, but perhaps you might be interes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uperSpeed Deluxe Edi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SIX ADDITIONAL TRACKS with tons of new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BONUS FILL-UP KEY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THREE SECRET BONUS SCREENS Treasure Island, Space &amp; MegaB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much do you think you'll have to pa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a gu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ong. Much l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15. Yes, for the incredibly credible price of fifteen dollars, you'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ive the SuperSpeed Deluxe Edition with all those featur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you need to do: send US$15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M FRE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OLLENRODTSTRASSE 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161 HANN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h only please, as processing a non-german check is very complic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and costs would exceed $10 per chec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't forget your name &amp; addres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erSpeed will come on 3.5". If you prefer 5.25" format, please st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currencies accepted: you might send the equivalent to US$15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$, AUS$, British pounds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, French fran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k you for supporting the shareware concept!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