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</w:t>
        <w:tab/>
        <w:tab/>
        <w:tab/>
        <w:t>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: </w:t>
        <w:tab/>
        <w:tab/>
        <w:t>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: </w:t>
        <w:tab/>
        <w:tab/>
        <w:t>4 Players vs 4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</w:t>
        <w:tab/>
        <w:tab/>
        <w:t>Thai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tle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umans vs. 4 O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er version is 4 humans against 2 O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and allied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ocation: Fix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a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reating Orc forces of Gulrak, have been outflanked and cut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ar band.  Gulrak knowing that a battle on open ground woul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, retreats into the very heart of Silverthorn fo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rcs of Gulrak's band the war is all but over, the morn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the united forces of Azeroth and with it de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to test an Orc Leaders skills to the limi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inimal force remaining you must defend yourself on four s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ly opposing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with it, this level can be completed without cheats, but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