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the TMB after th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follow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member on Compuserve, you can register ou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Compuserve charge your monthly account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the program. The registration price if you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WREG program is $23.00, this is to cover CIS's 15%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If you would like, you can snail mail us you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and we can then E-Mail you on Compuserve, A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. We have access to all these system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 this way, please leave your E-Mail acc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 of the TMB, please send a persona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or cashier's check for $20.00 U.S. funds,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. This will cover the cost of a lot of us putting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the amount of money put into the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, you will recieve updates and n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 of TMB put out, and will also recieve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s when T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following form, and return it to the 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Mission Builde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,_____                 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         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              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-____       Phone: (xxx)xxx-xxxx       [   ] $20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ccount: ___________________ (For Electro-Mail on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 Account: ______________________ (For Mail on America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y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  ] Please call me with the registration information (number abov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e newest updates and release available on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Support BBS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                 Los Lunas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 268-8502                           (505) 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K - 2.4K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BBS                       The Eagl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atchee, Washington                    Vancouv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884-4991                           (604) 736-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 - 2.4k 23 hours 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