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ITH Version 3.1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ITH is a shareware program which is copyrighted by Robert J. Deu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duct,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th the following gui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ll of the accompanying files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wners and operators may feel free, and are encouraged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library for public or priv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iolation of this liscense to reverse engineer, 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any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distributed "as-is" and no warranty is grant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ccompany this program must be distributed a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