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INFO FILE (FILENAME "USERINFO.D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 ON YOUR SELECTION OF THE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LL $TREET RAIDER."  We think you will fin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sophisticated simulation not only endlessly var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(no two games are ever very similar)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t installed and a game started is exceptionally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mputer literacy, RAIDER is a no-brainer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choices posed to you as menu selections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is a shareware program, you may only leg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a 30-day evaluation period.  Any continued use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 is a copyright infringement, and a vio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pyright laws.  You will find that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uncrippled.  There is no longer any "commerc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registered" version of the program. 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extant.  However, with registration,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Cheat Code" that lets you do a number of nefarious, slim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thical, financially rewarding (but not entirely risk-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ty 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AND BACKGROUND OF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been an almost lifelong project of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un while a student at Harvard in 1967, origin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board game, sort of a corporate version of Parker Broth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known real estate board game (which they will sue u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are mention by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ears of development as an ever more complex board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 (then called "Robber Baron") got so unwieldy and took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hours and even days to play, with players a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calculators, that we finally gave up on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game around 1975, and began, manically, fill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s with outlines and ideas of how it could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highly sophisticated, easy-to-play computer g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ould just HURRY UP and invent a cheap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!  Fortunately, a few guys in garages did th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began programming Wall $treet Raider in 1984 on 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pro II.  After quitting our job as a tax lawy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at programming Raider for endless 90 to 100 hour wee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nally delivered the first working version 2 year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cer later to our publisher, in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hrink-wrapped commercial program, it got rave revi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after both of our software publishers had let i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nign neglect, with almost zero marketing, by late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but hardcore and fanatical users around the count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still playing the old version, which many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ahead of any simulations being done for today'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, more powerful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got the rights to the program back, and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it to shareware, we have added much,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complexity and texture to the simulation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lay it regularly ourselves.  Because of th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, it lends itself to multiple creative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ing any problem or reaching a particular financia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trying to attain, such as taking contro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mpany, or having your company become more prof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, or dominate its industry.  Because it is so much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stock market and the real world of corporate fi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s, the more you know and understand about how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world works, the better you will play Wall $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 -- and vice versa.  It's a fun way to get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MBA in fi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don't expect a financial simulation of this n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l to everyone, or to ever make a lot of money on i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will enjoy it as much as we do and will finan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ts further development.  To do so,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if you use and like the program, or orde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related products listed on the Registration/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int ou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is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 description of hardware requirements of the 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information about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essionals "Ombudsman" 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general information about sharew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disclaimer and summary of terms of the licens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is software is provided by the author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information about the various regist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bout ordering updates of the program, 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lated books or the Professiona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instructions on using all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see on-disk user manual which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as part of this file, USERINFO.DOC.  (We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printed version of the user manual if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Or you can print out this fil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LIMITATIONS--WALL $TREET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compatible with most MS/DOS PC/DO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or color, MDA, Hercules, CGA EGA or S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will not run properly on som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used with a colo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640K of RAM and either a hard disk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drive with at least 1.2mb capacity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Because of occasional but extensive disk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on a hard disk drive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�WALL $TREET RAIDER will NOT run on the IBM PCjr.�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program is produced b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elp. 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roblem with an ASP member, but does not provide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al support for members' products.  Please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Ombudsman at 545 Grover Road, Muskegon, MI 4944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 CompuServe message,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e using it, you are expected to register.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iffer on details -- some reques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thers require it, some specify a maximum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 With registration, you get anyth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right to continue using the software to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the copyright holder retains all righ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specific exceptions as stated below.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omplished programmers, just like commercial 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s are of comparable quality. (In bot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good programs and bad ones!)  The main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method of distribution.  The author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s the right to copy and distribute the softwar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and sundry or to a specific group. For exampl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require written permission before a commerci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nd software that suits your needs and pock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, whether it's commercial or Shareware.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kes fitting your needs easier, because you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uy.  And because the overhead is low, p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lso.  Shareware has the ultimate money-back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WALL $TREET RAIDER must accept this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ALL $TREET RAIDER is supplied as is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s all warranties, expressed or implied,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, without limitation, the warranties of merchant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y and of fitness for any purpose.  The autho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iability for damages, direct or consequenti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sult from the use of WALL $TREET RAID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 $TREET RAIDER is a "shareware program" and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charge to the user for evaluation.  Feel free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your friends, but please do not give it away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part of another system.  The essence of "user-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to provide personal computer users wit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thout high prices, and yet to provide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to continue to develop new products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ful and find that you are using WALL $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 and continue to use WALL $TREET RAIDER after 3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ake a registration payment of $25 to the auth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, Michael D. Jenkins (dba "RONIN SOFTWARE).  The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, and you will also receive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3 following options you specify, for the $25 pr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A copy of the latest update of the program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, with "cheat mode" activated)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A utility program, which lets you customize (chang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of the companies in the simulation,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any of them with names of your own choosing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companies in your own region or country; and a "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" you can enter, that will enable a "cheat mode,"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get all kinds of inside information and opportun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gage in financial skulduggery and less-than-ethical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 profitable) behavior, while playing Wall $treet Rai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A strategy book of nearly 100 pages, describing how to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ll the various commands and technique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phisticated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, for a $45 registration, receive all 3 of the above it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reat this software just like a book. 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software may be used by any number of peopl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ly moved from one computer location to another,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is no possibility of it being used at on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's being used at another.  Just as a book cannot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WALL $TREET RAIDER must also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for their copies of WALL $TREET RAIDER within 30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se or their license is withdrawn.  Site-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s may be made by contacting the auth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given on-screen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or organizations distributing WALL $TREET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 are not required to obtain our prior appr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e program. (However, MICHAEL D.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dvised that the program is being distibut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istributor can be kept up-to-dat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WALL $TREET RAIDER, as they are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WALL $TREET RAIDER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friends for evaluation.  Please encourag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ir copy if they find 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wis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register and obtain an updated copy of the program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d version 6.2 is in the works,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by around May, 1996)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order the customization utility/cheat code package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order the companion book, "TAKE NO PRISONERS: 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TREET RAIDER -- STRATEGIES AND TACTICS" (approx.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do so by using the facility in the WALL $TREET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allows you to print out an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FITS OF REGISTERING YOUR COPY OF WALL $TREET RAI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IGHT TO CONTINUED USE OF PROGRAM (LEGALLY).  As a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 user, you may continue to legally use your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WALL $TREET RAIDER indefinitely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0-day Evaluation Period has expired.  If you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/update option, you will also recei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updated (registered)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RINTED STRATEGY BOOK.  You will receive a neatly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und strategy book, entitled "TAKE NO PRISONERS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$treet Raider Owner's Handbook and Strategy Guide"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fee; you can order it separately, for a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, or as part of a $45 "package deal"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the book, technical support, and built-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"Cheat Code") that will enable "Cheat Mode"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ECHNICAL SUPPORT.  All REGISTERED users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3 months of free technical support, by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, and we will, where feasible, remed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gs" or system incompatibilies that we can, or, if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do so, or choose not to, we will fully and prom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refund your registration fee.  When you regis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written notice regarding the addres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 such service (if different from the addres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rogram), and, if we hav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technical support service by such time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ive you the telephone number to call f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USER CODE AND CUSTOMIZATION UTILITY.  If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of WALL $TREET RAIDER and request the "Cheat 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tility Program, (basic $25 registration fee only)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utomatically send you an updated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e will send you a simple "cheat code"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urn off certain "shareware message" reminder scre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and which will also turn on the program's "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" which lets you engage in all kinds of financial skuldugg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point the program IS the "registered version."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ceive a Customization Utility program, which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simulation by changing the names and stock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nies to names &amp; symbols you prefer, such as compan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on o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e also offer a FREE basic registration (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eat Code you need to activate the Che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 of this Version 5.3 of Wall $treet Raider)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upload the program file WSR5_3.ZIP to at leas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's in your area, and send us the list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's and their (modem) phone numbers.  This FREE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IRES after June 30, 1996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:  HOW DO I PRINT OUT THE ORDER FOR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    Simply enter "Y" when the program asks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   you want to do so, at the start of a game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selected the number of players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years the game is to last, etc.  Tur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 on and follow the simple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form that the program prints out for you offer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LATEST UPDATE -- With "built-in" Cheat Code / Che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.  For $25, become a registered user and als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release of the program, including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HEAT CODE" for your copy of the program.  Version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ready by the time you rea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CHEAT CODE/UTILITY PROGRAM.  For $25, you may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the "CHEAT CODE" to unlock the program's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functions and scenarios, along with a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program that lets you change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porations in Wall $treet Ra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BOOK ORDER (without registration).  You may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ion book we have written, for people who real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riously get into WALL $TREET RAIDER, entit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AKE NO PRISONERS:  WALL $TREET RAIDER -- STRATEG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CTICS."  It can be separately ordered for $2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PACKAGE DEAL (includes registration, the strategy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tility/cheat code option, and the latest upda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all $treet Raider).   For $45.00, registe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a copy of the Customization Utility,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tegy book, PLUS a copy of the latest update (and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) of Wall $treet Raider, instead of paying $75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at their separat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REGARDING INTERNATIONAL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U.S. residents should send payment in the form of a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, in U.S. DOLLARS (only).  However, a check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bank, in U.S. currency, is also acceptable.  (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checks as payment in non-U.S. currencies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dollar checks.)  If you want to risk mailing curr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ccept either U.S. dollars, Canadian dollars, or Sw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s currencies.  We open all our own mail, so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theft at our end, only the risk of loss or thef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services.  (Thus far, no customers have claim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us any currency that was lost in the mail, in 5 ye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rders to ship the strategy book to any count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United States of America or Canada, there is a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) shipping charge.  The shipping charge also appl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rder by credit card.  To order by credit card,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order form when starting a game, or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ONL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ACCEPT CREDIT CARD ORDERS.... HOWEV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with MC, Visa, Amex, or Discover through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y calling 800-2424-PsL or 713-524-6394 or by FAX to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IS Email to 71355,470. You can also mail credit card orders to 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.O.Box 35705, Houston, TX 77235-5705.  Be sure to tell PsL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r W$R:  #14423.  Also, tell them which of the following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Update of registered version of program ($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Cheat Code and Utility (customization) program ($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Strategy book, "Take No Prisoners" ($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) Or, all of the above, for only $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NUMBERS ARE FOR CREDIT CARD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OF THIS PROGRAM CANNOT BE REACHED AT THE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the status of the shipment of the order, re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, product details, technical support, volume dis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pricing, site licenses, non-credit card orders, etc, must b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chael D. Jenkins, Email addresses:  102760.174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mdjenk@aol.com.  Telephone (voice):  (206) 391-40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that you get the latest version, PsL will notify us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der and w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A $5.00 SHIPPING/HANDLING CHARGE FOR ALL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A L L   $ T R E E T   R A I D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RPORATE FINANCIAL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-DIS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IBM (R) Personal Computer, XT, A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S/2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6 by Michael D. Jen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 $treet Raider is practically a life-long pro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who first developed it as a board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7, while attending Harvard.  Since it took a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ut 12 hours to play a game with only 24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s, sort of a corporate version of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known Parker Brothers no one dares even men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(you know the real estate game we're talking ab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ard game remained strictly a weird hobb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a few crazed but addicte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ny years of waiting, the personal computer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d, making it possible for us to reinvent Wall $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 as a computerized financial game that now b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aint resemblance to the old board ga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llowed the author to build in many more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and realism, with massive non-sto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ing done by the computer in the background, 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ffort required on the part of the user, exce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highly alert and skeptical, do good resear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mart investment and management decisions i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ime, based on limited information and good hu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like the real Wall $treet, except that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ulation, so if you lose here, the downsid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roves of creditors pounding on your do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:00 a.m., seeking to repossess your car, your h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haps your first-born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 $treet Raider is a commercial program, but we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who wish to do so to make copie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or sell it as a shareware product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modify the program or any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accompanying files in any way.  However, no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extensive book, "Take No Prisoners:  Wall $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 -- Strategy and Tactics," a companion b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00 pages, which we sell separately for $2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"Strategy Guide" goes into detailed discus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ost effectively utilize each of the many W$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For example, the section on the "MG" (Mer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goes into a long "graveyard humor"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w mergers work, when to do them (and no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), and various merger strategies and techniques.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are explained in terms of real world strateg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the similarities between the real worl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$R simulation (and, in relatively few instances,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 between the simulation and the structure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 in the real world of corporate finag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ulation reflects the author's extensiv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corporate finance, business la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ies business, having been an economics consul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d stockbroker, a "Big 6" CPA, and, finally, a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yer with a major San Francisco law firm for 4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$R is constantly being improved and expanded.  The or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l version, released in 1986 by a Californi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, and so favorably reviewed in InfoWorl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it eventually worked its way to the top of the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ter columnist Jerry Pournelle's desk in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ll after commercial publication of W$R had ceas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ch!) came on one 360K disk and required only 256K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edition, with 250 companies, 36 indus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most countless new features, new and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going on in the background, plus a half dozen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s, requires nearly 640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AND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30-day free license to evaluate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treet Raider software program.  After 30 day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gister the program, or erase it.  Continue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fter expiration of your 30-day licens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Federal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int out for you an order fo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il in with your registration or payment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listed on the form.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Wall $treet Raider ("W$R") i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 the form of two large, compressed file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WSRFILES.EXE and DATFILES.EXE,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program and data files, plu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and this documentation file.  (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wnloaded it from an on-line service or BBS, or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a CD-ROM, it will probably be in a " .ZIP "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need to unzip with a copy of PKZ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, PKUNZIP.EXE, v. 2.04 or 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W$R, other than the .ZIP file version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INSTALL" and follow the simple on-scree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you delete the old version of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 before you begin install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if you already have an earlie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You need only to make sure that the dr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are installing it has approximately 1.2MB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vailable, and that the default drive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drive A) contains the W$R disket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STALL.EXE and WSRFILE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be installed on the driv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C, in the above example) in about 30 to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while you relax.  The program (file RAIDER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started automatically, and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your name, plus a couple of easy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ther you are using a color monitor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ther you have graphics (which can be 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cules, EGA, VGA, or SVGA). 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n old system withou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y, the program will st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ll features intact, provided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" in response to 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entered your name and answere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"Yes/No" questions, the first game of W$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GAME OF WALL $TREET RAI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game, type "RAIDER"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start a game, you will be ask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fault system configuration data i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ther you have color and graphics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e current default settings for both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defaults at the start of any ga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be saved to disk for futur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ed a series of othe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ther you are starting a new game or continu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game that was saved before it was complet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ther you want the computer to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in the g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w many players will be playing the gam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(2 to 4 players, one of whom can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ames of each of the players (I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player, you can also "personify" th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giving it a name. Thus, if you a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the computer, you may want to na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nent after some leading corporate rai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haps some infamous chap who is serving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ederal pen these days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ther you want the players to each start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with cash only, or to "inherit"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ock in a single company, government bo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h, less some amount of deb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w many "years" you want the game to last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to 25 "years."  Each "year" in W$R consists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endar quarters, during which quarte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0 companies that make up the W$R database wil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arnings report, many of which reports are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Teletype" window on the Main Menu scree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 game of 10 years should take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s of normal play to complete,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a computer you are using, and the speed set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for the stock ticker (fast, medium or slow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toggle back and forth the two speed setting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CH" menu item on the Play Control Menu,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eed that feels comfortable for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shareware version of the program,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a game, you will be asked if you want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, or order the related book.  If you do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Y" (for "YES") when asked, and the program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a registration/order form on your printer. 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so print out a unique code for 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$R.  If you send us $25 and the order form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printed out, we will send you the "cheat 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enter in order to permanently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's "cheat mode," that presents all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ical scenarios that let you (if you choose) en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ll kind of unethical financial shenanigan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cheat code" is correctly entered, the "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the program become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gistered"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answer questions about the above i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ether or not to register the program, Wall $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 will create a unique database for each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game will begin, with the first play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t is selected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game is started, you may select transa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or select other commands from two men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Control Menu and the Main Menu (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ifferent submenus, one each for Operations, Re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ing/Selling, Financing, and Manag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n item from any menu, move the lighted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tem, either by using the cursor keys (NUMLO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N OR OFF), or the space bar, or + or - keys.  (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ss the letter that correspond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the menu item, and the lighted bar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and highlight the item).  Onc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in the menu box is highlighted,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hen ready to 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items, such as display of your balanc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t worth statement), or to display economic stat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ing &lt;Enter&gt; will fully execut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s, you will be asked to enter a company's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(which you can look up by entering "L"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ID number (ID numbers will be display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industries on screen any time you are ask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).  You may also be asked to enter dollar am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in millions (enter 8.3, for example,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rrow $8.3 million), or a percentage of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pany you wish to purchase (1% to 100%,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hole number from 1 to 100), o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mple questions, or to mak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-- Press the F1 function key at any time you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or Play Control Menu,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menu item (the one currently highligh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KEY -- Press the F2 function key at any tim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the Main Menu, to change the currently active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currently active entity (nam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wer part of the screen when at Main Menu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you control, and you wish to personally bu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bonds, you would need to first press the F2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yourself (enter "P" for "player") a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.  Once that is done, select the "BOND"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cquire/Sell Submenu and do your bond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KEY -- Press the F10 function key at any tim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iewing the Main Menu (from any submenu), to 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mmediately.  From the Play Control Menu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0 if you wish to quit the game and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elect the "QT" item from the Play Control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Y CONTROL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ach player takes a turn, the Play Contro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, which allows the player whose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to make any of several selec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the stock ticker speed (which speeds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s down the rate at which the game progress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ight want to select the slower speed a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rning the game), saving the game to disk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, exiting the program, or starting that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items on the Play Control Menu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-- Start Play.  This switches action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gins the player's turn. (The name of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turn it is is displayed next to this menu i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X -- Next Player.  This causes a skipping of th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layer whose nam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 -- Change Ticker Speed.  Select this item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at which the stock ticker moves, from f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or to medium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 -- Toggle "Cheat Mode" ON or OFF.  (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if you have not registered your copy of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treet Raider and obtained the "cheat code" for 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eat mode.")  Allows you to turn off cheat m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play an "honest"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 -- Save Game.  Select this item to save the g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with all stock values, etc., exactly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instant you save.  You can then either qu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play until the game ends, and,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utcome (if the Computer beats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th straight time), you can re-play the g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at which you saved it, and see if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trategy work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-- Quit.  This is the only point at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lay and exit the program, except when a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 -- Texture.  This is a "toggle" command th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screen background from "textured" to "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d."  This command does not appea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the program for a non-graphic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consists of 5 different Submenus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lways displayed when a player is taking 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turn.  The names of each of the 5 Submenu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enu a bar across the top of the screen.  To m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ubmenu to another (right to left, or left to r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ight or left cursor keys (with the NUMLO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N position), or else use the TAB key to mo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BACKSPACE key to move left o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 Submenus are displayed like "drop-down" men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programs, with the difference being that in W$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select the item from the menu bar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use another keystroke to "pull down"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move from one Submenu listed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to the next one, the next one is instan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re is no way to exit back to DOS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is will keep you from inadvertently 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at you are an hour or two into.  (Unless yo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your computer, or press Ctrl-Alt-Delete, of cour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quit and return to DOS, you m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 SUBMENU, and the "END" item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, which will end your turn and get you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 CONTROL MENU.  From the Play Control Men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xit to DOS by selecting the "QT" (QUIT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brief description of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s in the 5 submenus of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player's turn at the Main Menu, he o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xecute up to 5 major transactions.  Only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ACQUIRE/SELL, FINANCING, and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s are counted as transactions.  Thu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s in the OPERATIONS and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s as many times as you wish during a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however, that your number of remaining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decreases by on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quarter of play during your turn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 NO transactions, your turn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year and one-quarter (5 calendar quar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submenu to check of the status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ects of the financial situation, such a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net worth or stock portfolio, or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grams of any player's or company's stock portfol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uch miscellaneous functions as borrow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ying on loans, or to end your current tur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the Play Contro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 -- This item will display a "balance sheet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hose turn it is, showing cash, bonds, st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dd up to Total Asset, and subtracting loans 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rive at the player's Net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 --  Select this item to see a list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portfolio, with current prices, dividend y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each company owned (rather tha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-- in W$R, each company usually starts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million shares of stock issued, so each 1%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= 1 million shares of st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 -- Use this item to see a summary of your ne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all the other players in this game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t any moment who is winning (rich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 -- This will give you a diagram of stock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s for any player or company.  For a compan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 will also show who its major stockholder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gram is displayed using text-based graphic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same whether your system has a graphics 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 -- Displays a full-page earnings report for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s reporting quarterly earnings at that i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stops while you are viewing any such earning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N -- Use this selection if you (or a compan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) wishes to borrow money from a bank, o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rly repayment on an existing 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-- Displays stock symbols, prompting you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rom A to Z.  This lookup routine will the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company names and stock symbols for all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names or stock symbols begin with that lett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arely ever need to use this command, since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$R prompts you to enter a stock symbol,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nter "L" to look up the stock symbol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ookup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-- End your turn, and return to the Play Control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you can either start the next player'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it is the Computer's turn, it will take it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and usually will tike only 10 seco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), save the game, quit the program, or d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 listed above under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Control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selections in this submenu to look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stry, and national economic data, in order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ke informed decisions about when and which st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uy or sell, whether to invest in or sell bo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r not a company you control needs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ut back on investment in new facilities,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ncompetitive, whether you may need to chang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&amp; D spending levels or take drastic a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ing corporate management, selling of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ts, restructuring the company, or even get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business it's in and having the company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 -- This item instantly creates a full-page, up-to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research report on any of the 250 corpor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the W$R investment universe, including a "bu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l" or "hold" (neutral) recommendation on its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 -- Displays a full-page financial summar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250 corporations that make up the W$R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, including such items as stock price, net w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worth per share, credit rating, values of all as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 owns, including "business assets" (fa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, etc., depending on the type of indus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s in), stocks owned in other companies,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s, government bond holdings, dividend y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earnings the company pays out as divid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 -- For any of the 36 industries, except ba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, and holding companies, this command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comparison of all companies in that indus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each company's market share percentage, how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usiness assets (and sales) are currently gr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ojected profitability 6 months in the fu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fast demand is growing for that industry as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ll the companies in an industry are expand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s faster than demand is growing, supply will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, and industry profitability will dec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 versa).  Also shows what percent of sal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n the industry is spending on Re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(R &amp; D), where relevant.  This i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ive you an idea, when one company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tes an industry, with a market share of 50%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of a possible target for an antitrust law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"AT" command below, under the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Sub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UM -- Gives a comparative financial summar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ies in any of the 36 industry groups,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return on net worth (profitability), divi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, net worth per share, and price per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 -- Displays a stock portfolio listing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s owned by any player or company.  If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omputer, enter (instead of a stock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"251" to see the computer's stock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players in the game,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a player, enter a number from 251 to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ch player in the game is assigned an ID# 251, 25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re are more than 2 players, 253 and 25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3 and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 -- Displays a list of all the stockholders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they own, for any corporation.  Shares not ow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player or by one of the other 250 corpo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$R simulation are considered to be owned by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-- Database search command.  Allows you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ttractive investments, based on any 1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riteria:  Stock price, stock price as a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t worth, dividend yield, and P/E (price to earn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.  Type "GO" and press enter to begin the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satisfied with the search parama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.  (Enter -1 for any of the parame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have the database search igno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-- Select this item to see a list of news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p to 15 headlines of recent even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in the game being played, such as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of the players, corporate takeovers, bankrupt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changes by Congress, changes in Federal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tary policies, changes in banks' prime lending 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other significan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O -- Displays a full screen of current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, such as rate of growth in GDP (Gross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), various interest rates, price of the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long-term bond, housing starts, oil p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ax rate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QUIRE/SELL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selections on this submenu to acquire or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cks of companies in various ways, or to buy or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vernment bonds (or buy back junk bonds issu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you control), or to buy or se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ts (plant, equipment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 -- This command allows you (or any corpor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rol) to buy stock in corporations.  You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company may buy up to 15% of a company's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"the Public" on the open market.  Note that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on the open market will tend to run up th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ock.  The more you buy, the more you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buy ANY amount of stock from a compan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at already owns the stock in question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arket price.  This type of buy transa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ffect the stock's market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L -- This menu command lets you (or any compan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rol) sell stock from your (or its)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folio.  Note that the more stock you sell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drive down the market price of that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D -- Lets you buy 10% government bonds, in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 million face value.  The price of government b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103, represents the percentage of face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bonds are currently trading.  Thus,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unit of $100 million face value of bonds if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03, you would have to pay $103 mil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rol a company that has issued its own IOU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junk bonds" in this simulation,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have such a company buy back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interest (15%) bonds at the current bon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assumed to the same as the price of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bonds), or at 105, whichever is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-- Tender Offer, or Takeover command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y more than a 15% interest in a company (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t least 20% ownership if you want to "contr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 and make decisions for it)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 command to buy up to 100% of the compan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 price, up to 25% above the current market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O -- Leveraged Buyouts.  If you control a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20% of it, which seems undervalued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o have the company use its own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borrowed money) to buy back all its st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wned by the Public.  For instance, if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d the other 80%, the company could buy ba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% of the Public stock, leaving you as the s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owner after the transaction.  To ra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for such an LBO, it may often be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poration to borrow all it can from the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even sell a lot of 15% junk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 -- Greenmail.  Similar to the LBO comman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nstead of buying back the stock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ublic, your controlled company can bu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times) the stock of other corporations who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controlling block of its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 -- Mergers.  If your company wants to tak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pany, but doesn't have the money (or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row enough) to do the takeover, you ca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propose a stock-for-stock merger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any will issue new shares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holders of the "target" company, which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cquire as a wholly-owned subsidiary (or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ly-owned subsidiary of, in certain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reverse mergers").  A merger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ute your ownership of the "parent" compan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wind up with a smaller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a larger, combined, enterpris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ually be worth just about the same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in the one company an instan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r took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 -- Acquire assets.  This selection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you own to increase its investment in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s (new airplanes for an airline, new 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l line for a railroad, new plants for most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dustrial companies, etc.).  It can either in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w assets (which increases the supp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stry as a whole) or simply acquire asse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pany that you also control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lso to have a company sell of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s, on which it will usually take a loss i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s are not currently earning a satisfactor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NCING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choices on this submenu to raise mon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f a variety of ways, either to keep 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ntrol "liquid" enough to stay out of tr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o enable it to make investments, pay ou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ends, or to shore up a company's financ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oo heavily in debt, by issuing new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 -- Public Offering.  Allows you to have 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you control) issue new stock to the Public,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and improve its balance sheet, which may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credit rating and, as a result, a low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n its bank 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K -- White Knight offering.  Allows your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to seek out a large, "neutral" company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newly-issued stock in your company.  Effect is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blic Offering (above), except that you may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share of stock in Public hands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that another player might be able to bu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Public stock to wrest control of the compan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This is a way to "park" the newly-issued st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s of a friendly (or at least neutral) "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" shareholder, where they can't be bo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yer.  The "White Knight" company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 its stock with your stock, against any m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, too, in the event that another player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over your company by means of a stock-for-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B -- Junk Bonds.  Allows your company (if its cre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O bad) to issue high-interest (15% of fac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"junk bonds" to the Public, at the current bond p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a maximum price of 105% of face value (105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ay to borrow some more, when the bank won't 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any any more money, either because you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o poor a credit rating, or because an op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controls the lending bank, which shuts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's line of credit from the bank.  Issuing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is risky, because you have to pay suc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.  If you can't earn at least a 15% re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rowed money, it will usually be a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tion, unless there are special tax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-- Capital Contribution.  This selection allow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any you control, to contribute cash to 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wn at least 80% of the stock of.  This might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if, for example, you own a small company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gone bankrupt, in an industry domin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acious competitor, whom you think your littl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able to successfully sue in an antitrust cas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your company had enough cash to pay for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yers -- up front, of course.  Thus, you might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hundred million for legal fees into the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wned 80 to 100% of its stock, so it coul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wyers and file the antitrust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 -- Extraordinary Dividend.  This is s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a capital contribution (CC command,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instead of putting money INTO a company you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ke a big chunk of money out of it all at once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0% of its net worth.  (You must own 51%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's stock to have it make an XD 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y such extraordinary dividend is tax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ny other dividend.  (Fully taxabl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layer; only 20% of the dividend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if paid to a 20%-or-over corporate sharehold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30% is taxable to a less-than-20%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hol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menu to set various management polici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you control, or for such rather drastic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iring existing management, "restructuring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, or filing an antitrust lawsuit agains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in the sam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 -- Change Management.  Just what it sounds lik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your company isn't competitive with other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industry, in terms of its return on business as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IND command for a comparison of all the compan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ustry), you can fire existing management. 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later (watch the teletype news ticker,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 command occasionally), you will usually lear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management is turning the company around,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etter than the old, or is a complete dis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W -- Growth rate.  Lets you set the annual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in business assets (capital spending) for 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rol.  The more a company expands,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anies in its industry, the larger its "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" becomes, and, in W$R, higher market share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profitability, all other things being equal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re).  If things really look gloomy, a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ion, you can set you company's growth rate 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s -10%, which means that, instead of it putting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new plant and equipment, it is simply converting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business assets into cash each year, by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depreciate, without any new net capital s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ely, if industry prospects are booming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uild more plants, buy more airplanes or 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, so you may increase the growth rate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30%.  (NOTE:  Fast-growing companies will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de at higher price-to-earnings ratios than s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companies in this simulation, as i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so in the short run you may be able 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st to your company's stock price by creating a fl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pansion -- assuming the company has th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withal to make such capital invest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D -- Dividend payout.  Lets you set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nual earnings that a company (that you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s out to shareholders as dividends. 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centage at anywhere from 0% to 10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year's annual earnings.  There ar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 and cons of high or low dividend payou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$R, as in the real world.  See our Strate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 book for a discussion of the p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 of either high or low pay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 -- R &amp; D Spending.  For companies in certain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industries, you may spend anywhere from 0% to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nual sales on Research and Development (R &amp; 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ttempt to improve profitability. 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, the more you cut into your company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but the more likely you are to co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increases in its long-term level of profi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of whether to spend a lot or a litt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&amp; D is always a tough one.  In the short ter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make a company's earnings look a lot bet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ing its R &amp; D budget, but the company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 a year or two down the road, particularly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mpetitors are spending heavily on R &amp; 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more profitable than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Q -- Liquidation.  This command lets you "liqui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ly-owned company into a parent compan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ndustry (or if either company is a "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" with no business assets inves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).  In a liquidation, the "liquidated"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iary goes out of existence temporarily (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resurface as a small, publicly-owned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sh, but not business assets), an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s are transferred, tax-free,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 Thus, if you have 2 compani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, one with a 15% market sh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th a 25% market share, and you liqu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pany into the other, the survivi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 40% market share, which may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idable competitor, much more prof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ither of the two companies wer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ation.  Also, if one of the two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unused tax "net operating loss carryover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ill carry over to the surviving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to shelter the earn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enterprise from taxes until ta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ings offset all of the tax loss carry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mean several years of paying no t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ideal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-- Antitrust lawsuit.  Any company in an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 than financial companies, such as banks,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and holding companies) may su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n that industry for anti-trust violation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untersued if the claim is frivolous).  In W$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evidence of antitrust violations i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has a very large market share percentag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, such as over 50%.  In general,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ant company's market share, the more like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win an antitrust suit (for up to $5 BILL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gainst it).  When every other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your company has failed to make it very profi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titrust suit against a successful competitor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(particular if the competitor is own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) can be a longshot way of winning a large wind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snatching victory from the jaws of def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, if you can't beat 'em fairly, sue 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 -- Restructure.  This is a new command, just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version of the program.  This comman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company you control "restructure" its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aying off thousands of employees, paying them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nce or early retirement bonuses, and writ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rapping) large portions of its business assets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0% of assets, in some cases.  The immediate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how large a restructuring charge-of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take, it to clobber your company's net w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reating a loss (or sharply reduced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) for that quarter.  The gamble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structuring of the company will greatly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tability of the remaining business as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, by getting rid of redundant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ductive plant and equipment, so tha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ings will be sharply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 This Submenu is not visible or us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of the game, until you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heat code, which we will send you for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int out our order form when sta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In addition to these 4 Cheat Mode commands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able cheat mode, you will from time to tim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"ethical choices" [nearly 100 of them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 you to engage in ALL KINDS of evildo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lduggery, all of it potentially very profitabl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you're a decent person, not the sort of di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ten scoundrel to be tempted by such low, unprinci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....Right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-- This "cheat" command allows you, if you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bank, to call in part of the loan 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ank by any other player or corporation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vastating and demoralizing to an opposing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he or she is highly leveraged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cash on hand, and is thus forced to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off stocks or bonds to raise enough cash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lerated loan payment demanded.  Don't EV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f you are playing against your spou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value your marri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-- This is a sneaky command, where you b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 of a particular bank to see what the ban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 portfolio looks like.  This is hand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ould never get you hands on legally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helpful when you want to take over a b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ALL command above to terrorize so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 or their companies.  Also helpful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ing investing in a bank, to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health of its loan portfolio before you bu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.  This listing not only shows who has borr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from the bank in question, but also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urrent rating of each such borr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(if anyone) controls the borrowe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S -- Nuisance lawsuits.  This is about as low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ink.  Use this if you are a rich, fat cat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or's company is in weak or vulnerabl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  All you do with this is file a frivolous law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against somebody else's corporation, run up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fees (which you can afford, but the opposition can'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pefully put them out of business.  Think of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ing the crutches out from under a financial cri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guys finish last, remember.  Particularly on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.  (Of course, if you make a habit of thi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may eventually hammer you with a countersu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icious prosecution, but that won't matter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liminated them from the game by finan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ining a company they own sto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MR -- Rumor-mongering.  Can we sink any 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y, frivolous nuisance lawsuits?  You bet we c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t.  Start a nasty, scurrilous rumor ab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's company, and watch its stock d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go bad as well, sometimes.  Very, very na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y may return the favor by badmouth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ompanies as payback.  So think twice ab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nd of whispering campaign.  It's cheap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, but can get expensive if the opposition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ind.  "What goes around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 ON STRATEGIES AND TAC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all $treet Raider, as on the real Wall Stre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game is success, and the way you keep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 money.  You can either try to be smart, work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a lot of good research, manage your companie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rich slow, or you can take large gamble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lots of junk bonds or doing LBOs, for exampl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dirty (suing your competitors, trading on "insi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, etc.) and try to make a ton of loot in a hurr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means or financial sleight of hand and trick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ulation is deliberately created to allow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eal of flexibility and free-form, creativ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, as much like the real world of high 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can imagine and make it.  Thus, the more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$R, the more creative gimmicks you are likely to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in terms of ways to manipulate stock prices,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your company's taxes, savage the competing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companies, improve your companies' profi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 a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$R isn't an exact replica of the real worl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ax and SEC laws, accounting conven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dynamics, it does build in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, and with it, a lot of the same type of t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-making processes, and we have a hunch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 it long enough, you will get a much better g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understanding of how financial markets wor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ends to make stock prices go up or down. 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reating this game, going back to 1967, has do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eal to teach US about the stock market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lmost (but not quite) as good a learning to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s as actually trading stocks and bo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o help put together billion dollar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overs and mergers in the '70s and '80s, bot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lawyer and as a CPA in a giant accounting firm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spell as a consulting economist and a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broker, to bo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you're the impatient type, who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learning by trial and error, and gets tired of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of Wall $treet Raider to the computer or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, there is always a shortcut....Our book, "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isoners:  Wall $treet Raider -- Strategy and Tactic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elsewhere in this file, available for $25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the order/registration form buil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mail it to the author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chael D.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N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020 Issaquah-Pine Lak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ite #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saquah, WA 98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ail:  INTERNET - 102760.174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mdjenk@ao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