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, Version 5.3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BBS Distribution version (of Version 5.3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s are in a .ZIP archive file, WSR5_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need to have PKWARE's PKUNZIP.EXE (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ecompress this archived file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enters the command "RAIDE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cluded VENDINFO.DIZ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imitations (none, generally) on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.  You will need VENDVIEW.EXE from 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and Software, to read the compr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ENDINFO.DIZ file.  Obtain this freew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Ram's Island Software, 7644 Lake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ny requests for upd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basic registration of $10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6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ON UPDATE POLICY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If the VENDOR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version of W$R you are distribu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the name of your firm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place the file, using an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1-line ASCII file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