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ķ   �� �����Ŀ �����Ŀ ��ķ  � �����Ŀ �����Ŀ ķ   ��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ӷ </w:t>
      </w:r>
      <w:r>
        <w:rPr/>
        <w:t xml:space="preserve">ֽ  �       �       �  �  � �  �  � �     �  </w:t>
      </w:r>
      <w:r>
        <w:rPr/>
        <w:t xml:space="preserve">ӷ </w:t>
      </w:r>
      <w:r>
        <w:rPr/>
        <w:t>ֽ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Ķ   ���     ���     �  �  � �  �  � �����Ĵ   �Ķ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ֽ </w:t>
      </w:r>
      <w:r>
        <w:rPr/>
        <w:t xml:space="preserve">ӷ  �       �       �  �  � �  �  � �     �  </w:t>
      </w:r>
      <w:r>
        <w:rPr/>
        <w:t xml:space="preserve">ֽ </w:t>
      </w:r>
      <w:r>
        <w:rPr/>
        <w:t xml:space="preserve">ӷ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Ľ   �� ������� ������� �  ���� �  �  � �     � Ľ   ��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eenMax v1.0 Doc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S THI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enMax is a character attribute maximizer for the World Of Xeen CR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*ONLY* the save files of the old World Of Xeen (disk ver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new CD-ROM version's.  If some one would upload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file to my BBS (916) 342-7568 I will get the ol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XEENMAX.EXE [FILENAME.WOX] -- this should be the DARKxx.WO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** the XEENxx.WOX, unkown and proboly BAD results will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n the XEENxx.WOX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my BBS (916) 342-756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Thanos @ 1:119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