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'LL RECIEVE ZOOM ][: ENTER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5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Eric-Jon Waugh. Thank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