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I Casino for Windows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4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Software Innova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quite, Texas  7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/Fax: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73611.12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Home Page: http://ourworld.compuserve.com/homepages/Relative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of RSI Casino for Windows.  Includes RSI Draw Po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I Black Jack on 3.5"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via BBS, Compuserve, phone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valuation period for this program is 15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convenience of our customers we accept Visa,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rican Express and Discover cards. You may send the order form 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rom 9am - 6pm CST), order by phone (from 6pm - 9pm CST), or by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SUPPORT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UPPORT.DOC file for support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I Casino for Windows v1.2       ORDER FORM / INVOICE        Page 1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Relative Software Innovations              Date: 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15 N. Town East Blvd., Suite #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quite, Texas 75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   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 Postal Cod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 Phone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: ___________________________  Data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W Home Pag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I Casino for Windows  _____ copies @ $19.95 each ..........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: RSI Draw Poker for Windows      Shipped on 3.5" disk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: RSI Black Jack for Windows          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as residents add 7.75%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/Handling: US/Canada add $4.50, Foreign orders add $9.5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 you for your order!  We appreciate your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( ) Cash   ( ) Check   ( ) Money order   ( ) P.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) Visa   ( ) MasterCard   ( ) American Express   ( )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#: _____________________________________ Exp. D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I Casino for Windows v1.2       ORDER FORM / INVOICE        Page 2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h, check, or money order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eck or Money Order payable to: Relative Software Innov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porate purchase orders (NET 30) for orders over $100.00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pted from FORTUNE 500 corporations within the U.S. &amp; Canad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rders outside of the United States &amp; Canada must be prepai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How did you find out about RSI Casin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BBS Name __________________________ Phone # (_____)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Friend, co-worker   ( ) Oth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What do you like about RSI Casin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What do you dislike about RSI Casin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What would you like to see added or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Please fill in any information you can about your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d/proc/speed (i.e. Dell 386SX/20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: _______  Monitor (CGA, EGA, VGA, etc.): _______  Mouse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or DR DOS? ______________  Version (5.0, 6.2, etc.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use Windows? (Y or N) _____   OS/2? _____   DESQview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!  We appreciate your in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