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oring Book For Windows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5 Russell Hollo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pplies to those vendors who wish to distribute Coloring B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distribution terms go, I have a very simple 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ermission to distribute my shareware in its original form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dentify the program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nd as long as I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rchive my programs, unarchive them, include/exclude optiona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m with other programs on the same diskette, and do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 you want as long as you follow these simple rules.  I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st possible distribution and don't want to stand in your way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onest with our mutual customer.  I do not restrict the amoun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for distribution.  As long as I receive registrations, what you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rrelevant to me  (you know your business much better than I 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ncerns, or complaints, please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ussell Hollo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llowSof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54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xington, KY  40555-4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one (800)815-65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:  If you are a publisher interested in translating and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ducts in another language, please contact me to discuss an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for your language and country.  If you are interested in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support services outside of North America in English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working with you on a non-exclusive basi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