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oodS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aol.com/GoodSol/p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237,254   SWREG #8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60 solitaire games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60 Windows solitaire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/redo, autoplay, win/loss statistics,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backs and background color. Gam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on exit.  A full-featured solita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rious player. Shareware,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ODSOL2.EXE, GOODSOL2.HLP, QCARD.DLL, CMDIALOG.VBX, VSFLEX.VBX,README.1ST, FILE_ID.DIZ and VENDOR.DOC) are present and unmodified.  It may be not be sold on diskette or CD-ROM, either alone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llection, without the permission of the author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ver CD-ROM that are sold with the magazine).  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should direct inquiries to the author at the posta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Pretty Good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Pretty Good Solitaire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