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P Software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pdates 4DOS/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:      Version 2.51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:    Version 2.51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ate:  10-1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patch.  To use this p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PATCH.EXE is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, 4DPATCH.ZIP, and is available on ou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and Internet sites.  You should be able to find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is file.  (* Also see note below regarding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TCH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/NT 2.51 rev A.  The simples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vision level is to use the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NT251B.RTP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DOS/NT version 2.51 files are stored.  Make sure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ATCH.EXE is in the same directory, o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NT25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modifi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25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ding (name and serial number) information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s.  If any of the files are miss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without pat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/NT to make sure the patch worked,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n use the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NT25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hanges in this revision see the file UPDAT251.DO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completed.  Any substantial changes in this revi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ody of the file, with the revision letter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relevant paragraphs (e.g.  ==&gt;B for a chang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).  Minor changes and bug fixes are listed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t the end of the UPDAT251.DOC file.  If you do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251.DOC in your original directory, the patch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and you will not be able to view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and 4OS2, Take Command,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JP Software logos are trademarks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