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IT-DEN.DOC (4 Febr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OB-1995.TXT is an index of obituaries and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appeared in two Denver newspapers during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entry:  ABBAS Gertrude (F-N) 1 Nov 1995 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- ) = obituary     (F- ) = funer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P) = Denver Post  ( -N) = Rocky Mountain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(1 Nov 1995) is date of publication followed by page number (4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dexes were extracted and compiled as a joint pro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Genealogical Society and Denver Public Library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or warranty is made regarding the complete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