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Distribution File METI96.ZIP are l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ME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TISNET.DOC      The general description of the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sting with Family Histor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lving Aboriginal Ancestry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TVIEW.DOC       An overview on how the Network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utline of some of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to subscriber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URNAMES.LST      The file containing all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name List described i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EDIGREE.DOC      A speciman Pedigree Ch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and used, or taken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a person's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extended to the Sysops of Techtalk BBS in Calgary AB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tchosin Central BBS in Victoria B.C., Canada for thei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file onto the FidoNet distribu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uses a computer but is not on any BBS or the Internet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ff Burtonshaw may be sent to him on any appropriate BBS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will be forwarded to him. Netmail message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Talk BBS at 1:134/40.0 to the attention of Doug Stobbs.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contact Doug through dstobbs@freenet.calgary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ersons are encouraged to distribute the File METI96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's contents in any way which will help publicize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gary AB,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