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: SOUN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can  use  DOS  redirection  to  print  the  resul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sion to a file.  SOUND JONES &gt; TEMP.TXT will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the output to TEMP.TXT rather than  to the screen.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ITH &gt;&gt; TEMP.TXT will append to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CARTER &gt; SOUNDEX.FIL    creates soundex.fi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GORDON &gt;&gt; SOUNDEX.FIL   new entry appended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FOSTER &gt;&gt; SOUNDEX.FIL   thir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BEAL &gt; SOUNDEX.FIL      Ouch! All the above w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verwrit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reate an ASCII text file of all your SOUND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per line, give it a .BAT extension  and  run  it as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. For instance, name the file MY_SOUND.BAT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_SOUND at the DOS  prompt.   If properly done,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"echo"  to the screen as it builds  your  new  fi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ex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