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(Mark Archiver for GIF), as been created to compress GI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ompress GIF file 15 to 20%.  This softwa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rmat as PKZIP 2.04g so the file create by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(but not uncompress) by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pkunzip -v test.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many way you can contact me the best and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is to use netmail over network such as 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       1:24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omedia:           101:15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:       Mark.Gauthier@vanier.mb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        &gt;INTERNET:Mark.Gauthier@vanier.mb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call at Silicon Palace BBS (1-514-432-295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ed me message, but don't try to chat me at this BBS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each me via conventional mail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 / Mark Gau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Emilien-Fre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nte-Therese, PQ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7E 5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rk Gaut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Information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free.  But shareware concep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rtunity to test it and use it for 7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ays you must pay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'ORDER.FRM' you will find all information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cluding prices, mailing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line options: (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Use the specified path for the temporary  mag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 -b c:\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 -b d:\ stuf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 -b z: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Add one-line comment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 -d test a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ove the entrys a*.gif from magfile test.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eplace entry in archive if entry as been modif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last update in magfile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new entry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 -f magfile.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ix the mag archive. If possible, there is no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Display the mag help information (this also appea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Display the mag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Move the specified files into the  mag 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tore file into magfile and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mode; eliminate informational messages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This function is similar to (-f) but if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and this option is set, the file will be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Exclue some file fro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 magfile *.gif -x \a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or update magfile.mag, and and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GIF file except the files that start whi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Prompt for a line  comment  for  the  entire 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comment for the entire ma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 -Z mybbs.ans magfile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  Change the compression ration. (from 0 t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 -0 test *.gif     ; store file (no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 -1 test *.gif     ; compress file (fastes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 -5 test *.gif     ; compress file (medi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 -9 test *.gif     ; compress file (bes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line options: (UN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List files inside m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Test archive inta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Extract only new file.  If this option is selected, un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file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Quiet mode; eliminate informational messages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