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2087472740"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129282062"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483899857"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