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does the program do?  Here's one person's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LE SHIPP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TOM GREAVES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: new user questions         Conf: (66) MEAL-M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give you another approach to the problem, and the w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.   I agree that the MM format is rigid in 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and sort of understand why Scott has made it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typing in only a few recipes then we type them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alMaster using its internal editor.  That does at lea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ng for you with respect to fields for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s, headers, directions and all of that.   If we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number of recipes in, I will use a text editor (i.e.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worry too much about the fields -- just that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line, then the keywords line, then the ingredient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and then the directions.   On the line about the tit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string --MM, and after the last line of the directions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of ------ (at least 3).   Once I have all of m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 this form (and spell checked!) I run th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ed MMCONV.  [just saw an announcement that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ham is releasing version 1.9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MCONV does for me is to take my sloppy, free format rec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it into good and clean MealMaster format.  Here is 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pseud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using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, MMCONV, text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pecial he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version 1.9 of Rodney Grantha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t needs at least one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it does continu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gredients and directions seem to have special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duce strange results, depending in part on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text.  Note the lines above, and what happe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problem in a normal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between the ingredients and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directions.  There are other clues that his program look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lank line is the easiest to type.  The special heading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h" in column 1 or 2, it may be upper case H as well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ong the string of dashes to terminate is. 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n fact this is some times a problem that causes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recipes.  It would be quite legitament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of dashes in the ingredient or directions li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cent looking separator.  But MMCONV picks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Since I am using Qedit, I have the full power of macr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, spell checking etc.  The line below is a si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urtesy of Dale &amp; Gail Shipp, Columbia Md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comes the converted "rec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Meal-Master - formatted by MMCONV 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Tricks For Using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Info, Mmconv, Text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====  special heading information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version 1.9 of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tha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how it do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gredients and directions seem to have special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duce strange results, depending in part on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text.  Note the lines above, and what happe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problem in a normal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between the ingredients and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directions.  There are other clues that his program look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lank line is the easiest to type.  The special heading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h" in column 1 or 2, it may be upper case H as well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ong the string of dashes to terminate is. 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n fact this is some times a problem that causes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recipes.  It would be quite legitament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of dashes in the ingredient or directions li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cent looking separator.  But MMCONV picks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Since I am using Qedit, I have the full power of macr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, spell checking etc.  The line below is a si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urtesy of Dale &amp; Gail Shipp, Columbia Md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t needs at least one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ale Shipp                      Date: 20 Ju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hipwrecked on Hesperus in Maryland. 22:06:31 20 Ju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Blue Wave/QWK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erEcho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MetroNet * Columbia, MD *  (410) 720-5506 *  (1:261/11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d support future (and past) development of MMCONV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with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 Cranber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lude $3 S&amp;H, the latest version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send them to the same address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via RIME or I-LINK or FIDO CUISINE conferences.  Karen Mintz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conference on FIDO is specifically designed for support of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grams such as MM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email address:  Rodney.Grantham@SI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find out how MMCONV works is try it on som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if it handles a given situation, just try i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ffected, so there is no danger.  Once you've used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you might want to read some of the re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MMCONV from a menu as shown immediately bel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with a parameter string specifying the option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as the only way to run MMCONV originally. 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given later on in the file for particularly hearty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MMCONV and press enter, someth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CONV - MM recipe formatter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file:                   &lt;&lt;&lt; this is your input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       MM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xtra lines:       XTRA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:       Mai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display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neric head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 categories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een output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kipped lines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2 line credit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: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When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gnores the information surrounding reci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ick up the information specified in MMCONV.HDR to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ormatted recipe.  MMCONV detects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recipe:                         progra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M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gin Recipe Export-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                           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xt line must have **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FROM SCRATCH RECIPE BEGINS *****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@ ASCII"                            Micro-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XPORTED FROM  MASTERCOOK"           Master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XPORTED FROM  Key Home Gourmet"     Key Home Gour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nd Recipe Export- 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Via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 RECIPE ENDS ********   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                             Master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ey Home Gour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does not require these to be paired with the associate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ding.  If a recipe is missing its footer, just put some dashes '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CONV will know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ipes with Meal-Master headers will be extrac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diting.  DO NOT USE MEAL-MASTER HEADERS on recip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l-Master as they will not ge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cipes get messed up by editors and have some wrap-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double column format is used.  These will requi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basically copies these recipes 'as-is'.  It assum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Meal-Master formatted recipes.  The sender's nam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name defaults to the value shown.  If MMCONV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in one day, a new file name is created by varying the .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files generated exist until purged by you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manually since MMCONV will detect the exist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ly se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extra lines' and 'Saved skipped lines' togethe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ipe lines to a file for later perusal. 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menu.  There is no need to change it.  MMCONV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number after the '.' before saving the data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multiple times.  If you set your own name, a similar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void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rk 'Y' for the 'saved skipped lines' if you want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whether you use the default or specify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riginally, MMCONV always wrote these lines and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ile name.  Mark the option "Save skipped lines" to "N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is stuff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use this option to go back and mark recip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icked up with headers and footers for a second r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etect the occasional recipe that MMCONV fail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saved information shows where recipes were take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tracted recipe to help you locate any proble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you pick for the remaining options (except for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registration information) get saved to a file.  If you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options, you only have to set these preference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will always start with your preferences set as the defaul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 is preset to Maindish.  You can modif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refer.  For example on a ZIP file of chicken recipes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; if loading drink recipes, make it Drin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sure to spot recipes with no category, make it WHOOP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asily loca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footers allow you to supplement the use of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is could be used to add commentary, such as zip name and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of recipes.  Or the conference or network to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off a BBS.  You can run the original output file of recip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 to add additiona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FILE=filename for one of these footers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placed at the bottom of each recipe processed.  Thu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tuff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vided as FILE=SSSTUFF and the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orie Villarreal                Date: 01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natic Fringe Bbs                 (231) R-Cui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display is whether MMCONV should show the Titles as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Sometimes error messages display and knowing the tit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near can be helpful in locating the problem.  See also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generic head" causes MMCONV to use the content o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.HDR if it exists.  This file should specify what to look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header on your messages.  The default ("N") causes S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to be detected.  Both can be in the same packet since MMCONV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NF:  and AREA:.  Using the MMCONV.HDR file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MCONV.HDR expects four lines of at least 3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any line does not have 3 characters, 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lines to correspond with normal process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play at the bottom of your message with From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whatever you set it to) on the first line and Conf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ond line.  For example in BlueWav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ubj: for BBS: and the message subject w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 'Zap categories' gives you control of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rom recipes.  Starting with version 1.8 you can set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at categories are removed.  The MMCONV18 zip fil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categories which you can edit in MMCONV.zp.  Thi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MCONV normally removes.  To activate this fil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MMCONV.zap.  There is no reason to use the fil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add to or delete from the list of categories that MMCONV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zapped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"Save screen output:" can be used to control whe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a file.  The file name used is always SCRNmmdd.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hoice.  Occasionally an error message on number of serv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  If you miss such a message, rerunn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let you edit the file to determine which recipe ha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skipped lines' is covered above with 'Save extra 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 2 line credit' gives control over whether the extr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BBS and Conference) are written as a second credi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rked 'N' only the From: and Date: information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ess Escape When Ready to Run Program' is self-explanat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  The ESC key (often in the upper left corner of a keyboar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to run.  You can also carriage return (Enter) of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MENU is 'circular' so you can use an UP-arrow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ipe does not have a QUIKBOOK, COMPU-CHEF, From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header and footer, it must be manually marked.  Put --M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at least 3 dashes (---) at the bottom.  Both of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a MealMaster format header to a non-MM recipe.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genuine MealMaster headers (or close resemblance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With version 1.30 some of the categories are changed (ZA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MM format recipes, but otherwise they are unedit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headers could be used to mark a recipe, but the -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-- are fewer characters.  Also some of the other headers imp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ich may impact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handle a missing footer - but not well.  It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xt header.  However, this may cause the inclusion of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glines and message header information in some cases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correct header information in the succeeding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CONV program will split lines that are too long for the basi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these lines are in column 2, there will be a '-'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f it would otherwise be blank.  This is required to force 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2nd column as a separate column.  Without this, MM think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input whic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recipes have commentary between the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You must manually move these into the direc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or delete them for MMCONV to process the recipe correct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ntain a colon (":") are automatically shift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.  Thus you can just put colons in front of extra lines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resent and they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tems are automatically detected and skipped.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, any line with an embedded colon that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M lines gets moved to the bottom of the recipe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(upper or lower case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, COOKING TIME:, PREP:, COOK:, DESCRIPTION :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 or KEYWORD or TITLE entries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Compu-chef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T 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OLESTE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newone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VEN TEMP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NUTES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IGIN 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kip Peliggi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TY    MEASUREMENT       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'measures' are recognized as likely to have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 and an attempt is made to not have MMCONV mistak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n additional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"BUNCH","BUNCH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QUARES","SQS","SQ","SQU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"HD","HDS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,"JAR","SPRIG","SPRI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B","RIBS","SHEETS","SHEET","ROLL","ROL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MCONV detects start of directions by a blank lin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move additional blank lines occurring in th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non-MM recipes.   (Real MM recipes are copied as i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ith no trouble unless the author or his/her editor mangl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recognize categories headed with all the follow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 or lower case and format them for 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 will default to 4 with version 2.1.  (Previously 1)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se characters (case-blind) to occur on first non-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(or with specific database formats, as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nformation) and expects a colon or space to foll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  (serves or servings or serving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(make or m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found and the servings is 0, it will be set to fou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serving is found, default of four will be us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roblem line will print out so you can fix the serv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-CILANTRO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servings:  Makes one 9x5 lo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80, these error messages along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written to a file SCRNmmdd.n so that they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 This can be overridden by specifying "N" to the o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 begin after the title category and serving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any intervening blank lines are skipped.  If your recip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ngredients, put in "none" for ingredients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line marks start of directions.  Everyth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as directions.  All directions will be align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QBOOK direction markers are recognized.  You don't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here in QBOOK recip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of 3 or more --- or ___ with no other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lanks on the line terminates recip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to know who originated the recipe.  Typing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ipe by hand is tedious.  This program will scan through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redit line at the end of each recipe based on the From: 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header.  If the recipes are read from QWK o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From:  and Date:  info is placed at the end of the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nda Fields                   Date: 09-2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80, this is expanded to include BBS and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f that can be determined (overridden in 2.00 by mar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2 line com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ylvia Steiger                  Date: 04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Hopper's Bbs � Internet: Ehbbs.Co  (317) Nx-Buf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xture of headed messages and recip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ill affect more recipes than the 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asically, the credit information from it will carry on t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proach to using MMCONV is to mark the recipes and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MMCONV.  I then examine the output recipes. 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correctly processed, I tweak in the inpu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the input file.  (If there are only minor irregularities,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and proceed to import.) 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mmdd.n files, you can also peruse these files to determin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kipped or a recipe was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something I think the program should have hand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created or added to.  If you find something you th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, please let me know.  I may not agree, but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uggestions.  That is how save extra lines file and a new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pe processing used since version 1.40 both came about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rather than parameter input was suggested by Karen Mintz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view the information on changes to version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 number of people who have contributed to MMCONV'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repeats until the recipes look right to me. 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nual changes are all that is required.  Typically, at most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quired.  You may take several until you get a handl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kelly uses MARKIT in a slightly different approa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.  He has threatened to write better documentation and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description.  For now this is a message he sent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6-93 (23:19)             Number: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 Skelly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INDA FIELDS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M versions                    Conf: (57) 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FS&gt;Love MMCONV. Using it to *finally* get 6 Meg of Edna's Cook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  &gt;converted. *MUCH* easier than doing it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&gt;I have been *trying* to get someone to respond to me on jus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MMCONV, but alas and alack... no one d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ord processor to remove the page breaks so that the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have two blank lines are between the recipe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T.EXE. This looks for two blank lines and adds '--MM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'. This is the minimum that MMCONV will recognise as a MM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MCONV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12 inputfile (outputfile)  (xxxxx) is option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is 'system date' dot 1. followed by 2, 3,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output through your word processor again to clean u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issed. Nothing's perfec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end of Frank's message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of what the program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'S CHOCOLATE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URLESS CHOCOLAT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LOBSTER GARLIC CHEES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&amp;M PIZ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Y ALMOND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ATA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PEANUT BUTTE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RUM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0312.5 contains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0312.5 contain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: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saved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 Master recipes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OOK recipes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recip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ad: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ritten: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titles display as they are extracted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and the number of recipes.  The count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ipes that were found to be in various formats.  Generi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ose you add --MM and --- as markers for.  The lin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nt out at the end.  These counts are also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utput file name is MMmmdd.n (current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umber).  If you provide your own outpu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ing convention is used similarly to avoid 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supposed to go up to 999 versions, so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running out.  I have had up to 30+ versions in te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output produced by MMCONV function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n MM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cipe via Meal-Master (tm) v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Mexican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Appetizers, Cheese/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ng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Monterey Jack cheese with           1 cn Evaporated milk (13 o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lapeno pepper                     2   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Cheddar cheese                      3 tb F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 cheese and lay in greased 9" x 13" pan.  Beat milk, e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ur together, pour over cheeses.  Bake 40 minutes at 350 degrees F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quares or diamonds, serve hot or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Karen Mintzias              Date: 03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parameters is also possible.  If you type MMCONV ?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will tell you what options can be set.  This is the curr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Meal-Master recipe formatter by 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MMCONV infile [outfile][ togg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MCONV with no parameters for screen driv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- contains recip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ome manual pre-processing may be requi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- where to write Meal-Master format recipes by default:  MM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, COMPU-CHEF, FromScratch headings= &amp; foote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ther recipes with --MM at start and ---  at end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re picked up if headed Categories:, Keywords:, 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above is found, Category: Main dish is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: 1 is used if serving info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 or Make or Yield looked for as servings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ingredients is marked by the firs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gredients have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- add own footer for left side,e.g., -lFrom mm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- add own footer for right side,e.g., -rFound 4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- no title display as recip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- save non-recipe lines to XTRAmmdd.n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- override default category with own, e.g., -dde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- look for From: &amp; Date: rather than specific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Any Key to continu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MMCONV is at least $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nada please send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$3 S&amp;H if want the latest versio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3-1/2 inch disks are not desired, state 5-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ll me what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Cranber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well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from the command line, the '-l' or '-L' and '-r' or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imilar to the menu items "Left footer" and "Right 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 as ways to label a zip file or add a comment on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ate information. This also supports the "FILE=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en ru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8 characters will be used for either.  Some flex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ere.  As long as the total characters for both is under 7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mbine the input into a credit line.  If the lengt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 the input will be adjusted to fit the 76 space limit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resulting credit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just ty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 mmrecipe -lFrom the ZIP file: MM00.zip -rOff   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dd the following CREDIT line at the bottom of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 file: MM00.zip            Off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quotes to the -r parameter, the extra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o thi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nn mmrecipe -lFrom the ZIP file: MM00.zip -r"Off    SALATA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is CR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IP file: MM00.zip             Off    SAL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-z parameter from the command line, you can cause versions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to not delete the various categories I selected to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BAT is a batch file approach to cleaning up the MMCON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s in the file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is batch file can be used to clear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e files created by MMCONV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It assumes that the version of DOS used i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support the '/p' parameter which cau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be displayed and the user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deleting or skipping any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version that supports the '/p' parame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aring (or certain), you can edit the batch file and remove the '/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itting the criterion will then be deleted without ver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utility programs were included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.  They have not changed in a while so I am omitting them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f you are interested, pickup MMCONV20.zip to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you really find them useful, you might conside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grams provide an explanation if you type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 formats recipes with no headers for processing by MMCONV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it also will format for QBOOK with a -Q optio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 divides up large files of messages (or other ASCII tex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for convenient processing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can divide up a file of MM recipes based o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MSORT.PRM.  For those with several database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e recipe entry.  MMSORT.PRM and MMSORT2.PRM 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XT can pick out a message with a specific text in it or tw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 is a recent addition.  It puts spaces around punctu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specific situation someone mentioned in their rec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  This program is actually an enhancemen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REDIT.zip which is still floating around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processes non-MM recipes as well a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to add from and date info to M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  - add TEA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OUNCE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nslate � and � (Stan Hall) to 1/2 and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tivate -L &amp; -R options to supply ow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T option suppresses display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posite of MMCRDTnn func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C option to change ingredient line number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ERV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seblind CompuChef &amp; QUIKBOOK header/foot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Chef checks for "**********" &amp; next line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continuation in non-M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tle: cap first char of words - lowe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MM count display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AT GRAMS, CHOLESTEROL &amp; INGREDI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BSPS, TBLSP, TBL, #, SML, TEA, TB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TS, TSPN, TSPNS, TBLSPNS, TBLSPN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gallon which overloo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tandard metrics for MM: kg, g, 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y SERV checking so won't pick up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multiple fractions, e.g., 1/4-1/2 c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ra reci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ROM SCRATCH RECIPE BEGIN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RECIPE END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'FromScratch' servings &amp; plac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lines with just '.'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ed case credit line set from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recipes &amp; lines at end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on the screen (MM will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dash handling, e.g., 4-6 pounds not spl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2 6-1/4 oz can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 ca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space after servings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extra blank or '.' lines in directions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t least one of the spaces betw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real MM recipe, don't stop on stars as CCHE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--MM marker aligns with margin:  H Pe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 header includes a --M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Title:Spinach Tofu Lasagne - provi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NT to PT, DASH to DS, fluid oz to FL &amp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variant spellings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From Scratch to actually work with real rec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ad example to devel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ke out leading blanks in DIRECTIONS: consistenc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s being interpreted as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own default category - handy on ZIP files -D o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YIELD for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 to save what not seen as recipe -S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to skip DIRECTIONS ----- and INGREDIENTS --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INSTRUCTIONS &amp; PROCED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ic header: look for NAME: &amp; DATE: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ick up KEY WORDS as category:  (Alvin Brou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st have at least one direction line, otherwis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normal rather than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marker of at least 3 hyphens need no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 - but only hyphens and blank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YBEREALM",             Sorry, Linda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Y 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wes a debt to Fran McGee on FIDO.  She ma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mount of work that got me thinking. 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version 14 to be much more user friendly than preceding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by point discussion of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have to divide up long ingredient lines.  MMCO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for you.  If there are blank lines within ingredi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.  If there is no blank between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sort of ingredients.  If there are n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just stick in none with a blank line follow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puts a lot of recipes out with these two odd headings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kip them and process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uses ___ rather than --- at end of his recipes. 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s not a match.  So changed MMCONV to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ired of clove(s) followed by several spaces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 having to take out the spaces.  I don't want to use 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 since MM regards as centiliters.  So I added processing to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for clove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oves    garlic     processes to 3     cloves garlic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.  Formerly thought garlic was a second colu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RSCR at star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various types of recipes (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--MM mark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MAKE before SERV to handle "makes 8 serv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serving problem on one line rath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 a full screen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inue support of shorthand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file display if * in file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head(s),stalk(s),pieces(s),bag(s),ea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ss(es), inch(es), box(es), of, env, bunch(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cloves i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hit and skip "DIRECTION" line, switch from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duplicate KEYWORD or CATEGOR (VILLAR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y OSG1966 &amp;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N for carton, LAR for large and various oth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recognizes SERV or MAKE or YIELD with '(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name of file processed in the output file &amp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default footer of Converted by MMCON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blank if not provided or available from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o MMMMM as bottom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TITLE: if appears after in recipe (some QBOOK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-enable ? from startup &amp; show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registration info as option (thanks, Sylvi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dicate can't find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pace before numeric for Sylvia Steiger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 not set- fixed to be se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message at bottom about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that ZAP CATEGORIES re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n-measure' measures that MMCONV closes the space af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eating following ingredient as a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V","BUNCH","BUNCHES","SQUARES","SQ","SQUARE",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7   - make version a global variable for my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/4 noticed menu has one extra line after sent 1.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ingredient list in col 12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 line at 39 rather than 38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numeric differently so 9" pie crus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ing up 'of' handling- modified to remove 'o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word of ingredient line  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BlueWave date correctly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the parameters entered for next run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tore default cat; titles; generic; &amp;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setting 'generic head' correc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'CU' for cup  -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ROM:, COOKING TIME:, PREP:, COOK:,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gredients          (asst'd; 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RECIPE NAME :  in title   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servings &amp; categories for Recipe Box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CATEGORY :  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cept H for quantity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8   - process footer from file, indicated by FILE= o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JAR to scrun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o skips befor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the skipped stuff and tack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 a general check for ':' at top &amp; save as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anything but serving/category at t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 gets put at bottom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sing recipes with MMMMM or -----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: fixed to skip lead blanks s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 '\' to '/' in ingredients   Da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e zap categories to a file: MMCONV.ZAP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  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sure w/o unit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dash on lines w/o measure or unit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case h on heading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 in input units of measure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 category line- remove extra blanks Sylvia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 denies thi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icroCook format  "####@ ASCII" marks top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###@" marks the bott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and conference or area added to recip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 screen output to a file: SCRNmmdd.n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ine 'direction' check- Sylvia had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irections in it &amp; switched to dir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PRIG(S) to special list - Karen Min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CU for cup 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a as measure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MM indentation in directions 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rocessed by MM8+ according to Scott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4 leading blank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/2 of melon becomes 1/2  x 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 so gm accepted for gram (g)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saving screen stuff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writing sk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RIB, RIBS (as in celery) to special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ed CAT: Prodigy messing up format (Sue) 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remov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no CATEGORIES left, pu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convert abbrev for teaspoon or tablespoon use 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tect 1st Reader Headers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ping 'h' on honey when only word on line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t default category from screen on this ru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till next  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o more than one blank line between paragraphs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lign numeric to right in space to handl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Master C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 "Unexpected end of recipe". 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K than not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tally clear old file name when recipe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9   - fix generic reader process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s DATE: and FROM: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looks for BBS: and either AREA: or 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d up by skipping very short lines (3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) since can't be header or recipe star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 between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 file MMCONV.HDR which contains four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 to mark the following items in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from         (normal is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date         (normal is DAT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conf/area    (normal is AREA: or CONF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bbs name     (normal is BB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ly in effect if generic head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is not in the directory, MMCONV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items indicat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ould aid processing if a colon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or - though this only work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ere, of course.  MMCONV translate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case for comparison with the input lin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translates to uppercase.  There is some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andom text since MMCONV expects dat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to be within 6 lines of each other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 from line after the line wher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act, any header data could be picked up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what is set for from &amp; date aren'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CONV will not recognize a header.  Also any valu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 in with something default.  Nonsens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will suppress them entirely since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ossible bug that would probably sk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MM recipes right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just 'date' processing to allow for usag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 Tends to add the time to the date in S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FX since looks for end of line or doubl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  -  remove tabs and formfeeds 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modify to remove header/footer 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es to simplify re-running XTRA file &amp;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&gt; Extracted...  Recipe Name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include extra MasterCook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option for one or two credit lines- Iris Gra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1  -  fix zap categories to check not in middle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accept singular for plural - Anne McR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zap category file not being capitalize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to do this so matches are case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default category gets first letter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 of letter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don't force caps on input file and defaul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add Key Home Gourmet heading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add roll &amp; rolls to speci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fixed bombing of MasterCook with no categ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check for blanks before header in MM recipes &amp;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fix loss of decimal in ingredient section - Mary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make default serving 4 - seems fairly real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recipes - better than 1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allow colon after header line - don't move to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fix so continuation dashes and comment da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 text to column 2.     Mary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add plurals for deciliter, milliliter, centil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lligram, etc.     Mary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add cupful and cupfuls for cup - Ian Ho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T.exe has been updated to provide formatting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of text.  Some recipes I received appea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ions section with no carriage retur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ill now format these to 78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