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LIST With all EXAMPLES  -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NOT REFLECT PROPER FORMATS for output files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of how the posters information will continu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tisfy NMC famil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outputs from various functions of the editor in the 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section of this documentation. The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hich outputs are what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 Sample NetMail message which has been edited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 any way, it is just an edited messag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 Same Message with Inserted Header, Keywords, Yield and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margin adjustment using CTRL+R and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ting using CTRL+B for both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 The output in QBC_mmdd.CVT file after the dual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master. As each was converted and saved to mealmas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aved in its q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4 Converted Meal - Master as found  in output file MMC_mmdd.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5 An example of typing the ctrl+B key at the wrong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redients portion of this recipe just got scrambled. NO SW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R saves you fro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6 The original others (This one was a mastercook II)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st to the --MM format then to Qbook impor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rd to the mealmaster v 8.0 impor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7 Notice this others formatted recipe as its conve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Qbook then with aid of the editor the ingred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and neatened up a bit, and the paragrap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ted. The NOTE and next line had an |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Master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-8 The Mealmaster converted recipe as found in MMC-mmdd.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9 A NATIVE (originally QBOOK) recipe that was conve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fter a bit of editing and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0 The edited and saved E-9 as found in QBC_mmdd.CV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1 MealMaster converted recipe from 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2 NetMail message (an adde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3 Sample message after edit and before conversion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4 This is the Qbook save afte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5  This is the Meal-Master save afte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-1 Sample NetMail message which has been edited. This is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verted in any way, it is just an edited message which w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+S saved: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OR &amp; EDIT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The Cooking Echo                    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687                                Date: 23 Feb 95 08:1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Mary Riemerman                     Read: No Repli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Robert Miles                                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inutia  *CR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Rob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*-*- Portion of message removed to make it fit single pag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See Next example of How conversion looked after edit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ot this little calendar the other day. O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ini recipe-Here's a co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lic Lover's 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lb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ablespoo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sour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cream ch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excess paper from the bulb of garlic. Place whole bul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and moisten with oil. close foil tightly and bake a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.  for 3 hours. Cut off the top of the bulb and squee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lic paste and mash. Blend with the sour cream and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 and Fruit 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up hot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2 tablespoon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assorted dried f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all ingredients and let set overnight in the refrig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Rie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-2 Same Message with Inserted Header, Keywords, Yield and a foot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 the margin adjustment using CTRL+R and the paragrap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formatting using CTRL+B for both recipe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The Cooking Echo                  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687                                 Date: 23 Feb 95 08:1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Mary Riemerman      Read: No     Repli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Robert Miles                                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inutia  *CR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Rob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Portion of message deleted to make message fit one page of doc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Example of edited save with Clip/Conversion to Qbook only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t this little calendar the other day. O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ini recipe-Here's a co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NMC2QB * Manual 03-20-1995 13:31: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Garlic Lover'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r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 1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ulb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ablespoo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cup sour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cup cream ch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excess paper from the bulb of garlic. Place whole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il and moisten with oil. close foil tightly and bake a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. for 3 hours. Cut off the top of the bulb and squee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lic paste and mash. Blend with the sour cream and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Submitted by: Mary Riemerman  on  23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NMC2QB * Manual 03-20-1995 13:31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ea And Fruit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 1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up hot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2 tablespoon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up assorted dried f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all ingredients and let set over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. Serve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Submitted by: Mary Riemerman  on  23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Rie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-3 The output in QBC_mmdd.CVT file after the dual conversion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almaster. As each was converted and saved to mealmaster it w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so saved in its qbook forma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NMC2QB * Manual 03-20-1995 13:38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Garlic Lover'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r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1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ulb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ablespoo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cup sour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cup cream ch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excess paper from the bulb of garlic. Place whole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il and moisten with oil. close foil tightly and bake a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F. for 3 hours. Cut off the top of the bulb and squee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rlic paste and mash. Blend with the sour cream and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Submitted by: Mary Riemerman  on  23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NMC2QB * Manual 03-20-1995 13:38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ea And Fruit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 1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up hot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2 tablespoon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up assorted dried f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all ingredients and let set over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. Serve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Submitted by: Mary Riemerman  on  23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-4 Converted Meal - Master as found  in output file MMC_mmdd.CV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----- Recipe via Meal-Master *by NMC2MM02 * 03-20-1995 13:39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Garlic Lover'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: 1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bulb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b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 c  sour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 c  cream ch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excess paper from the bulb of garlic. Place whole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il and moisten with oil. close foil tightly and bake a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. for 3 hours. Cut off the top of the bulb and squee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lic paste and mash. Blend with the sour cream and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: Mary Riemerman  on  23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----- Recipe via Meal-Master *by NMC2MM02 * 03-20-1995 13:39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Tea And Fruit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: 1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  hot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b to 2 tb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  assorted dried f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all ingredients and let set over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. Serve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: Mary Riemerman  on  23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Ć</w:t>
        <w:tab/>
        <w:t>�#�� �#��</w:t>
        <w:tab/>
        <w:t>�#��</w:t>
        <w:tab/>
        <w:t>�#��</w:t>
        <w:tab/>
        <w:t>�#���P��#�#��</w:t>
        <w:tab/>
        <w:t>�#��#�#��</w:t>
        <w:tab/>
        <w:t>�#��#�#��</w:t>
        <w:tab/>
        <w:t>�#��#�#��</w:t>
        <w:tab/>
        <w:t>�#��#�#��</w:t>
        <w:tab/>
        <w:t>�#��#�#��</w:t>
        <w:tab/>
        <w:t>�#��#P��#P��#�#��</w:t>
        <w:tab/>
        <w:t>�#��#�p �#��</w:t>
        <w:tab/>
        <w:t>�#��#P��#P��#�#P��#�#P�~#�#P��#�#P��#P��#�#��</w:t>
        <w:tab/>
        <w:t>�#��#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�</w:t>
        <w:tab/>
        <w:t>�#�-#�#��</w:t>
        <w:tab/>
        <w:t>�#��</w:t>
        <w:tab/>
        <w:t>�#��</w:t>
        <w:tab/>
        <w:t>�#��#P�@#P�&lt;#P��,##��</w:t>
        <w:tab/>
        <w:t>�#���P��#�#��</w:t>
        <w:tab/>
        <w:t>�#�##PP�@#�##�#S�##P��#�#t#�`#��</w:t>
        <w:tab/>
        <w:t>�#���P��#�#��</w:t>
        <w:tab/>
        <w:t>�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P��#P��#�#��#P��#P�@!##��#P��#�#��</w:t>
        <w:tab/>
        <w:t>�#�#�###��#P�#&amp;##��</w:t>
        <w:tab/>
        <w:t>�#�Nᚆ</w:t>
        <w:tab/>
        <w:t>�#�{#��</w:t>
        <w:tab/>
        <w:t>�#�@#P�##P��#�#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#�#�=�5#�#�6#���</w:t>
        <w:tab/>
        <w:t>�#�5#�#��##</w:t>
      </w:r>
    </w:p>
    <w:p>
      <w:pPr>
        <w:pStyle w:val="PreformattedText"/>
        <w:bidi w:val="0"/>
        <w:jc w:val="left"/>
        <w:rPr/>
      </w:pPr>
      <w:r>
        <w:rPr/>
        <w:t>P�##P�@#�##�#S��#P��#�#��</w:t>
        <w:tab/>
        <w:t>�#�5#�#�4#�#�5#�#�=�5#�#�5#�#�=��##</w:t>
      </w:r>
    </w:p>
    <w:p>
      <w:pPr>
        <w:pStyle w:val="PreformattedText"/>
        <w:bidi w:val="0"/>
        <w:jc w:val="left"/>
        <w:rPr/>
      </w:pPr>
      <w:r>
        <w:rPr/>
        <w:t>v���</w:t>
        <w:tab/>
        <w:t>�#��</w:t>
        <w:tab/>
        <w:t>�#���P��#�#��</w:t>
        <w:tab/>
        <w:t>�#�@#P�##P��#�#=###��#��</w:t>
        <w:tab/>
        <w:t>�#�@#P�##P��#�#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#�#�=�5#�#�G#��</w:t>
        <w:tab/>
        <w:t>�#�6�#�6�#�~#�#��#P��#�#�5#�#��##</w:t>
      </w:r>
    </w:p>
    <w:p>
      <w:pPr>
        <w:pStyle w:val="PreformattedText"/>
        <w:bidi w:val="0"/>
        <w:jc w:val="left"/>
        <w:rPr/>
      </w:pPr>
      <w:r>
        <w:rPr/>
        <w:t>P�##P�@#�##�#S��#�#��</w:t>
        <w:tab/>
        <w:t>�#�5#�#�4#�#�5#�#�=�5#�#�5#�#�=��##</w:t>
      </w:r>
    </w:p>
    <w:p>
      <w:pPr>
        <w:pStyle w:val="PreformattedText"/>
        <w:bidi w:val="0"/>
        <w:jc w:val="left"/>
        <w:rPr/>
      </w:pPr>
      <w:r>
        <w:rPr/>
        <w:t>v���</w:t>
        <w:tab/>
        <w:t>�#��#P��#�#��</w:t>
        <w:tab/>
        <w:t>�#�##P��P�6#�#P�^#P��#�#��</w:t>
        <w:tab/>
        <w:t>�#�^#P��!�#���9#�5#�#�=��</w:t>
        <w:tab/>
        <w:t>�#�5#�#��##</w:t>
      </w:r>
    </w:p>
    <w:p>
      <w:pPr>
        <w:pStyle w:val="PreformattedText"/>
        <w:bidi w:val="0"/>
        <w:jc w:val="left"/>
        <w:rPr/>
      </w:pPr>
      <w:r>
        <w:rPr/>
        <w:t>P�##P�@#�##�#S��#P��#�#��</w:t>
        <w:tab/>
        <w:t>�#�!#��</w:t>
        <w:tab/>
        <w:t>�#�##PP�@#�##�#S��#P��#�#��</w:t>
        <w:tab/>
        <w:t>�#��</w:t>
        <w:tab/>
        <w:t>�#�� �#��</w:t>
        <w:tab/>
        <w:t>�#�-#�#��</w:t>
        <w:tab/>
        <w:t>�#�W#�##��#�#��</w:t>
        <w:tab/>
        <w:t>�#�##P�v#�4P�v#�c#�#-P#�</w:t>
      </w:r>
      <w:r>
        <w:rPr/>
        <w:t>ؚ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P�##P�X#�#��</w:t>
        <w:tab/>
        <w:t>�#�v#��#�#��</w:t>
        <w:tab/>
        <w:t>�#��#�#�##��</w:t>
        <w:tab/>
        <w:t>�#�</w:t>
      </w:r>
    </w:p>
    <w:p>
      <w:pPr>
        <w:pStyle w:val="PreformattedText"/>
        <w:bidi w:val="0"/>
        <w:jc w:val="left"/>
        <w:rPr/>
      </w:pPr>
      <w:r>
        <w:rPr/>
        <w:t>#�##��#�#��</w:t>
        <w:tab/>
        <w:t>�#�5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�</w:t>
        <w:tab/>
        <w:t>�#��#P�c#�#H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5#�#��#���</w:t>
        <w:tab/>
        <w:t>�#�5F��46l#�=�+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F��46l#�=��##</w:t>
      </w:r>
    </w:p>
    <w:p>
      <w:pPr>
        <w:pStyle w:val="PreformattedText"/>
        <w:bidi w:val="0"/>
        <w:jc w:val="left"/>
        <w:rPr/>
      </w:pPr>
      <w:r>
        <w:rPr/>
        <w:t>u#�:#��</w:t>
        <w:tab/>
        <w:t>�#��#P�5F</w:t>
      </w:r>
      <w:r>
        <w:rPr/>
        <w:t>ꚸ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P�##P�0#�#P��!�#���9#�8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�</w:t>
        <w:tab/>
        <w:t>�#�2#��</w:t>
        <w:tab/>
        <w:t>�#��#P�5F</w:t>
      </w:r>
      <w:r>
        <w:rPr/>
        <w:t>ꚸ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P�##P�0#�#P��!�#���9#�5^��=��</w:t>
        <w:tab/>
        <w:t>�#��</w:t>
        <w:tab/>
        <w:t>�#�5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F��=��##</w:t>
      </w:r>
    </w:p>
    <w:p>
      <w:pPr>
        <w:pStyle w:val="PreformattedText"/>
        <w:bidi w:val="0"/>
        <w:jc w:val="left"/>
        <w:rPr/>
      </w:pPr>
      <w:r>
        <w:rPr/>
        <w:t>s#�##��</w:t>
        <w:tab/>
        <w:t>�#�5F��4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�</w:t>
        <w:tab/>
        <w:t>�#�5F��4F��5^��=��</w:t>
        <w:tab/>
        <w:t>�#�5F��4#�#�5^��=�5F��5F��=��##</w:t>
      </w:r>
    </w:p>
    <w:p>
      <w:pPr>
        <w:pStyle w:val="PreformattedText"/>
        <w:bidi w:val="0"/>
        <w:jc w:val="left"/>
        <w:rPr/>
      </w:pPr>
      <w:r>
        <w:rPr/>
        <w:t>w#�#���</w:t>
        <w:tab/>
        <w:t>�#�</w:t>
      </w:r>
    </w:p>
    <w:p>
      <w:pPr>
        <w:pStyle w:val="PreformattedText"/>
        <w:bidi w:val="0"/>
        <w:jc w:val="left"/>
        <w:rPr/>
      </w:pPr>
      <w:r>
        <w:rPr/>
        <w:t>#�RP�5F��##</w:t>
      </w:r>
    </w:p>
    <w:p>
      <w:pPr>
        <w:pStyle w:val="PreformattedText"/>
        <w:bidi w:val="0"/>
        <w:jc w:val="left"/>
        <w:rPr/>
      </w:pPr>
      <w:r>
        <w:rPr/>
        <w:t>RP�. �#-</w:t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/>
        <w:t>؃</w:t>
      </w:r>
      <w:r>
        <w:rPr>
          <w:rtl w:val="true"/>
        </w:rPr>
        <w:t>�</w:t>
      </w:r>
      <w:r>
        <w:rPr>
          <w:rtl w:val="true"/>
        </w:rPr>
        <w:t>#�</w:t>
      </w:r>
      <w:r>
        <w:rPr>
          <w:rtl w:val="true"/>
        </w:rPr>
        <w:t>ښ</w:t>
      </w:r>
      <w:r>
        <w:rPr/>
        <w:t>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�</w:t>
        <w:tab/>
        <w:t>�#�5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F��=��##</w:t>
      </w:r>
    </w:p>
    <w:p>
      <w:pPr>
        <w:pStyle w:val="PreformattedText"/>
        <w:bidi w:val="0"/>
        <w:jc w:val="left"/>
        <w:rPr/>
      </w:pPr>
      <w:r>
        <w:rPr/>
        <w:t>t#�##��</w:t>
        <w:tab/>
        <w:t>�#�5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�</w:t>
        <w:tab/>
        <w:t>�#�v�v�~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#�#��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�##P�0#�#P��!�#��w#�w#�w#�7��#�#��</w:t>
        <w:tab/>
        <w:t>�#��#PP�c#�#P�##P�0#�#P��!�#���9#�5F��=��##</w:t>
      </w:r>
    </w:p>
    <w:p>
      <w:pPr>
        <w:pStyle w:val="PreformattedText"/>
        <w:bidi w:val="0"/>
        <w:jc w:val="left"/>
        <w:rPr/>
      </w:pPr>
      <w:r>
        <w:rPr/>
        <w:t>u#�##��</w:t>
        <w:tab/>
        <w:t>�#�5#�#�5^��=��</w:t>
        <w:tab/>
        <w:t>�#��#��</w:t>
        <w:tab/>
        <w:t>�#�v#P��#�#P��#�#��</w:t>
        <w:tab/>
        <w:t>�#��#PP�c#�#P�##P�0#�#P��!�#���9#�5F��=��##</w:t>
      </w:r>
    </w:p>
    <w:p>
      <w:pPr>
        <w:pStyle w:val="PreformattedText"/>
        <w:bidi w:val="0"/>
        <w:jc w:val="left"/>
        <w:rPr/>
      </w:pPr>
      <w:r>
        <w:rPr/>
        <w:t>t#�v#��</w:t>
        <w:tab/>
        <w:t>�#�v#P��#�#P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#�##�#�)#��</w:t>
        <w:tab/>
        <w:t>�#�5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#&gt;#�=��</w:t>
        <w:tab/>
        <w:t>�#�5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�</w:t>
        <w:tab/>
        <w:t>�#�&amp;#��</w:t>
        <w:tab/>
        <w:t>�#�5#�#�5#&gt;#�=��</w:t>
        <w:tab/>
        <w:t>�#�5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�</w:t>
        <w:tab/>
        <w:t>�#��</w:t>
        <w:tab/>
        <w:t>�#�##��</w:t>
        <w:tab/>
        <w:t>�#�5#�#�5^��=��</w:t>
        <w:tab/>
        <w:t>�#��</w:t>
        <w:tab/>
        <w:t>�#��</w:t>
        <w:tab/>
        <w:t>�#��#�#�##��</w:t>
        <w:tab/>
        <w:t>�#��#�</w:t>
      </w:r>
    </w:p>
    <w:p>
      <w:pPr>
        <w:pStyle w:val="PreformattedText"/>
        <w:bidi w:val="0"/>
        <w:jc w:val="left"/>
        <w:rPr/>
      </w:pPr>
      <w:r>
        <w:rPr/>
        <w:t>#��#�#��</w:t>
        <w:tab/>
        <w:t>�#�@#P��#�#P�N#P��#�#��</w:t>
        <w:tab/>
        <w:t>�#�#�##G��</w:t>
        <w:tab/>
        <w:t>�#�#�###��</w:t>
        <w:tab/>
        <w:t>�#�N#P�T#�#��#��</w:t>
        <w:tab/>
        <w:t>�#�F�!#�F�P��#P��#P�###</w:t>
        <w:t>��</w:t>
        <w:tab/>
        <w:t>�#�N#P�&gt;#�#P�F�P��#�#��</w:t>
        <w:tab/>
        <w:t>�#�F�P�c#�#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�</w:t>
        <w:tab/>
        <w:t>�#�F�P�5F��4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P�N#P��#�#��</w:t>
        <w:tab/>
        <w:t>�#�F�P��#�#��#�#�##��</w:t>
        <w:tab/>
        <w:t>�#�q#�##��#�#��</w:t>
        <w:tab/>
        <w:t>�#�#�###��</w:t>
        <w:tab/>
        <w:t>�#�F�!#�F�P��#P��#P�###</w:t>
        <w:t>��</w:t>
        <w:tab/>
        <w:t>�#��#%�#�F�</w:t>
        <w:tab/>
        <w:t>�#��#%�##A#P�9#�#P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#�#P�J#P��#�#��</w:t>
        <w:tab/>
        <w:t>�#��#�#�##��</w:t>
        <w:tab/>
        <w:t>�#��#�##��#�#��</w:t>
        <w:tab/>
        <w:t>�#�7#�#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�</w:t>
        <w:tab/>
        <w:t>�#3�P�G#�#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�</w:t>
        <w:tab/>
        <w:t>�#�b#�#���5#�5^��=��</w:t>
        <w:tab/>
        <w:t>�#���</w:t>
        <w:tab/>
        <w:t>�#�b#�#���5#�4f��5^��=��</w:t>
        <w:tab/>
        <w:t>�#�#!�#P� #P�9#�#P��#�#t#�</w:t>
        <w:t>#��</w:t>
        <w:tab/>
        <w:t>�#�"#��</w:t>
        <w:tab/>
        <w:t>�#��</w:t>
        <w:tab/>
        <w:t>�#�5F�v#�#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##</w:t>
      </w:r>
    </w:p>
    <w:p>
      <w:pPr>
        <w:pStyle w:val="PreformattedText"/>
        <w:bidi w:val="0"/>
        <w:jc w:val="left"/>
        <w:rPr/>
      </w:pPr>
      <w:r>
        <w:rPr/>
        <w:t>s����</w:t>
        <w:tab/>
        <w:t>�#�##P�5F�##</w:t>
      </w:r>
    </w:p>
    <w:p>
      <w:pPr>
        <w:pStyle w:val="PreformattedText"/>
        <w:bidi w:val="0"/>
        <w:jc w:val="left"/>
        <w:rPr/>
      </w:pPr>
      <w:r>
        <w:rPr/>
        <w:t>P�##P�5F##</w:t>
      </w:r>
    </w:p>
    <w:p>
      <w:pPr>
        <w:pStyle w:val="PreformattedText"/>
        <w:bidi w:val="0"/>
        <w:jc w:val="left"/>
        <w:rPr/>
      </w:pPr>
      <w:r>
        <w:rPr/>
        <w:t>P�##P�X#�#��</w:t>
        <w:tab/>
        <w:t>�#��#�#�##��</w:t>
        <w:tab/>
        <w:t>�#�##� #��#�#��</w:t>
        <w:tab/>
        <w:t>�#�v#P�z#P��#�#��</w:t>
        <w:tab/>
        <w:t>�#�z#P�c#�#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�</w:t>
        <w:tab/>
        <w:t>�#�5F��=�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�</w:t>
        <w:tab/>
        <w:t>�#�5F��5^��=�5#�#�s#���</w:t>
        <w:tab/>
        <w:t>�#�z#P�5F</w:t>
      </w:r>
      <w:r>
        <w:rPr/>
        <w:t>ꚸ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P�##P�0#�#P�F�P��#�#��</w:t>
        <w:tab/>
        <w:t>�#�F�P�s#�#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�</w:t>
        <w:tab/>
        <w:t>�#�5F��5��5^��=��</w:t>
        <w:tab/>
        <w:t>�#�5F��4F��5^��=��</w:t>
        <w:tab/>
        <w:t>�#�5F��4#�#�5^��=�5F��5F��=��##</w:t>
      </w:r>
    </w:p>
    <w:p>
      <w:pPr>
        <w:pStyle w:val="PreformattedText"/>
        <w:bidi w:val="0"/>
        <w:jc w:val="left"/>
        <w:rPr/>
      </w:pPr>
      <w:r>
        <w:rPr/>
        <w:t>w#�t���</w:t>
        <w:tab/>
        <w:t>�#�5F��5��5^��=��</w:t>
        <w:tab/>
        <w:t>�#�v�v</w:t>
      </w:r>
      <w:r>
        <w:rPr>
          <w:rtl w:val="true"/>
        </w:rPr>
        <w:t>ښ</w:t>
      </w:r>
      <w:r>
        <w:rPr/>
        <w:t>##�#P�;#�#P�&gt;#�#P�~#P��#�#��</w:t>
        <w:tab/>
        <w:t>�#�~#P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#�#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�</w:t>
        <w:tab/>
        <w:t>�#�F�P�c#�#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^��=��</w:t>
        <w:tab/>
        <w:t>�#�5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F��=��##</w:t>
      </w:r>
    </w:p>
    <w:p>
      <w:pPr>
        <w:pStyle w:val="PreformattedText"/>
        <w:bidi w:val="0"/>
        <w:jc w:val="left"/>
        <w:rPr/>
      </w:pPr>
      <w:r>
        <w:rPr/>
        <w:t>u#�e#��</w:t>
        <w:tab/>
        <w:t>�#�~#P�##P�5F��4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P�0#�#P��#P��#�#��</w:t>
        <w:tab/>
        <w:t>�#��#P�~#P�5F��4#�#��##</w:t>
      </w:r>
    </w:p>
    <w:p>
      <w:pPr>
        <w:pStyle w:val="PreformattedText"/>
        <w:bidi w:val="0"/>
        <w:jc w:val="left"/>
        <w:rPr/>
      </w:pPr>
      <w:r>
        <w:rPr/>
        <w:t>P��P�0#�#P��#�#P��#P��#�#��</w:t>
        <w:tab/>
        <w:t>�#��</w:t>
        <w:tab/>
        <w:t>�#��#P�##P�##P�0#�#P��#P��#�#��</w:t>
        <w:tab/>
        <w:t>�#�F�P��#�#�F�P��#�#��#�#�##��</w:t>
        <w:tab/>
        <w:t>�#��</w:t>
        <w:tab/>
        <w:t>�#��#�##�##�#��</w:t>
        <w:tab/>
        <w:t>�#��</w:t>
        <w:tab/>
        <w:t>�#�####N��</w:t>
        <w:tab/>
        <w:t>�#�###?#��</w:t>
        <w:tab/>
        <w:t>�#�v#3�P�9#�#P��#�#P�v#��#�#��</w:t>
        <w:tab/>
        <w:t>�#�</w:t>
      </w:r>
      <w:r>
        <w:rPr>
          <w:rtl w:val="true"/>
        </w:rPr>
        <w:t>أ</w:t>
      </w:r>
      <w:r>
        <w:rPr/>
        <w:t>##��</w:t>
        <w:tab/>
        <w:t>�#�v#�T#�#�##��</w:t>
        <w:tab/>
        <w:t>�#�###!#�##P�##PP�</w:t>
        <w:t>##</w:t>
        <w:t>��</w:t>
        <w:tab/>
        <w:t>�#�&gt;###�##u#H�##��</w:t>
        <w:tab/>
        <w:t>�#�v#�v#�c#�#H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P�v#��#�#��</w:t>
        <w:tab/>
        <w:t>�#�##��</w:t>
        <w:tab/>
        <w:t>�#�##��#�#�##��</w:t>
        <w:tab/>
        <w:t>�#��</w:t>
        <w:tab/>
        <w:t>�#�;#�##��#�#��</w:t>
        <w:tab/>
        <w:t>�#3�P��#�#��</w:t>
        <w:tab/>
        <w:t>�#�v#�4�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#�-#�#��</w:t>
        <w:tab/>
        <w:t>�#��#�#�##��</w:t>
        <w:tab/>
        <w:t>�#��</w:t>
        <w:tab/>
        <w:t>�#��#�##�##�#��</w:t>
        <w:tab/>
        <w:t>�#�##�2#��</w:t>
        <w:tab/>
        <w:t>�#�#&lt;#����</w:t>
        <w:tab/>
        <w:t>�#�#,###��</w:t>
        <w:tab/>
        <w:t>�#�###!#�##P�,#PP�</w:t>
        <w:t>##</w:t>
        <w:t>��</w:t>
        <w:tab/>
        <w:t>�#�#####��</w:t>
        <w:tab/>
        <w:t>�#�v#3�P�9#�#P��#�#P�##P��#�#��</w:t>
        <w:tab/>
        <w:t>�#�v#�#�0#��</w:t>
        <w:tab/>
        <w:t>�#�##P�T#�#�2#��</w:t>
        <w:tab/>
        <w:t>�#�#&lt;#����</w:t>
        <w:tab/>
        <w:t>�#�#,##N��</w:t>
        <w:tab/>
        <w:t>�#��</w:t>
        <w:tab/>
        <w:t>�#�#"#!#�"#P�,#PP�</w:t>
        <w:t>##</w:t>
        <w:t>��</w:t>
        <w:tab/>
        <w:t>�#�:#%###�u#�</w:t>
        <w:t>#��</w:t>
        <w:tab/>
        <w:t>�#��#��</w:t>
        <w:tab/>
        <w:t>�#��</w:t>
        <w:tab/>
        <w:t>�#�v#�#�$#��</w:t>
        <w:tab/>
        <w:t>�#�&gt;$##t#�g#��</w:t>
        <w:tab/>
        <w:t>�#�##�###P�##P��#�#P�s#�#��&gt;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##�u#�4#��</w:t>
        <w:tab/>
        <w:t>�#�###P�</w:t>
        <w:t>#P��#�#P�s#�#=.#u#�##��</w:t>
        <w:tab/>
        <w:t>�#�###��</w:t>
        <w:tab/>
        <w:t>�#��</w:t>
        <w:tab/>
        <w:t>�#��</w:t>
        <w:tab/>
        <w:t>�#�@#�&gt;$##u#�</w:t>
      </w:r>
    </w:p>
    <w:p>
      <w:pPr>
        <w:pStyle w:val="PreformattedText"/>
        <w:bidi w:val="0"/>
        <w:jc w:val="left"/>
        <w:rPr/>
      </w:pPr>
      <w:r>
        <w:rPr/>
        <w:t>#�&gt;$# t#�##��</w:t>
        <w:tab/>
        <w:t>�#�###��</w:t>
        <w:tab/>
        <w:t>�#�##�&gt;$#0t#�##��</w:t>
        <w:tab/>
        <w:t>�#�###��</w:t>
        <w:tab/>
        <w:t>�#�##��</w:t>
        <w:tab/>
        <w:t>�#�#,##O��</w:t>
        <w:tab/>
        <w:t>�#����</w:t>
        <w:tab/>
        <w:t>�#�##�&amp;#��</w:t>
        <w:tab/>
        <w:t>�#�&amp;#��#�#�##��</w:t>
        <w:tab/>
        <w:t>�#��</w:t>
        <w:tab/>
        <w:t>�#��#�##��#�#��</w:t>
        <w:tab/>
        <w:t>�#�##P�##P�##P3�P�##P�,#�#��</w:t>
        <w:tab/>
        <w:t>�#���P��#�#��</w:t>
        <w:tab/>
        <w:t>�#�##P�##P�##PP�##P�,#�#��</w:t>
        <w:tab/>
        <w:t>�#�5#�#�N#���</w:t>
        <w:tab/>
        <w:t>�#�##P�5F�##</w:t>
      </w:r>
    </w:p>
    <w:p>
      <w:pPr>
        <w:pStyle w:val="PreformattedText"/>
        <w:bidi w:val="0"/>
        <w:jc w:val="left"/>
        <w:rPr/>
      </w:pPr>
      <w:r>
        <w:rPr/>
        <w:t>P�##PP�##P�X#�#��</w:t>
        <w:tab/>
        <w:t>�#�P#P��#P�9#�#P��#�#P��#�#��</w:t>
        <w:tab/>
        <w:t>�#�5F��4#�#�5^��=�5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F��=��##</w:t>
      </w:r>
    </w:p>
    <w:p>
      <w:pPr>
        <w:pStyle w:val="PreformattedText"/>
        <w:bidi w:val="0"/>
        <w:jc w:val="left"/>
        <w:rPr/>
      </w:pPr>
      <w:r>
        <w:rPr/>
        <w:t>v���</w:t>
        <w:tab/>
        <w:t>�#��#�#�##��</w:t>
        <w:tab/>
        <w:t>�#��</w:t>
        <w:tab/>
        <w:t>�#�p#�##�##�#��</w:t>
        <w:tab/>
        <w:t>�#�v</w:t>
      </w:r>
    </w:p>
    <w:p>
      <w:pPr>
        <w:pStyle w:val="PreformattedText"/>
        <w:bidi w:val="0"/>
        <w:jc w:val="left"/>
        <w:rPr/>
      </w:pPr>
      <w:r>
        <w:rPr/>
        <w:t>3�P�9#�#P��#�#P�(#P��#�#��</w:t>
        <w:tab/>
        <w:t>�#�(#P�v#�.*##�,#�,#�.#��</w:t>
        <w:tab/>
        <w:t>�#���P��#�#��</w:t>
        <w:tab/>
        <w:t>�#�&gt;.##t#�</w:t>
        <w:t>#��</w:t>
        <w:tab/>
        <w:t>�#�##��</w:t>
        <w:tab/>
        <w:t>�#��</w:t>
        <w:tab/>
        <w:t>�#�##P�6.#�##P�#�P�v#�:</w:t>
        <w:t>�#��</w:t>
        <w:tab/>
        <w:t>�#�(#P�T#�#�2#��</w:t>
        <w:tab/>
        <w:t>�#�</w:t>
      </w:r>
      <w:r>
        <w:rPr>
          <w:rtl w:val="true"/>
        </w:rPr>
        <w:t>أ</w:t>
      </w:r>
      <w:r>
        <w:rPr/>
        <w:t>&lt;#��</w:t>
        <w:tab/>
        <w:t>�#�v#�#�0#��</w:t>
        <w:tab/>
        <w:t>�#�#,##N��</w:t>
        <w:tab/>
        <w:t>�#�#0###��</w:t>
        <w:tab/>
        <w:t>�#���</w:t>
        <w:tab/>
        <w:t>�#�#2#!#�2#P�,#PP�</w:t>
        <w:t>##</w:t>
        <w:t>��</w:t>
        <w:tab/>
        <w:t>�#�:#%###�u#�</w:t>
        <w:t>#��</w:t>
        <w:tab/>
        <w:t>�#�c#��</w:t>
        <w:tab/>
        <w:t>�#��</w:t>
        <w:tab/>
        <w:t>�#�#4###��</w:t>
        <w:tab/>
        <w:t>�#�v#�#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 Posh Squ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ies: Side dish, Vege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lb Yellow Squ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Eggs -- bea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c  Bell Pepper -- fin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h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c  Onion -- finely ch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  Mayonna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  Parmesan Che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t And Pepper --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ered Bread Cru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k squash, drain. Combine other ingredients in a bowl. Add</w:t>
      </w:r>
    </w:p>
    <w:p>
      <w:pPr>
        <w:pStyle w:val="PreformattedText"/>
        <w:bidi w:val="0"/>
        <w:jc w:val="left"/>
        <w:rPr/>
      </w:pPr>
      <w:r>
        <w:rPr/>
        <w:t>squash. Pour into buttered casserole dish. Top with crumbs. Bake at</w:t>
      </w:r>
    </w:p>
    <w:p>
      <w:pPr>
        <w:pStyle w:val="PreformattedText"/>
        <w:bidi w:val="0"/>
        <w:jc w:val="left"/>
        <w:rPr/>
      </w:pPr>
      <w:r>
        <w:rPr/>
        <w:t>350 degrees for 30 m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ote: This can be frozen, but defrost thoroughly before cooking.</w:t>
      </w:r>
    </w:p>
    <w:p>
      <w:pPr>
        <w:pStyle w:val="PreformattedText"/>
        <w:bidi w:val="0"/>
        <w:jc w:val="left"/>
        <w:rPr/>
      </w:pPr>
      <w:r>
        <w:rPr/>
        <w:t>| Originally submitted to book by Beth Ralston of Charlotte, N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ted by: Dan Klepach               22 Feb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-9 A NATIVE (originally QBOOK) recipe that was converted by the 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editor after a bit of editing and reformatting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egin Recipe Export- QuikBook * 03-19-1995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 Crab And Crawfish Etouffee</w:t>
      </w:r>
    </w:p>
    <w:p>
      <w:pPr>
        <w:pStyle w:val="PreformattedText"/>
        <w:bidi w:val="0"/>
        <w:jc w:val="left"/>
        <w:rPr/>
      </w:pPr>
      <w:r>
        <w:rPr/>
        <w:t>Keywords: Seafood, Caj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2 lb oleo</w:t>
      </w:r>
    </w:p>
    <w:p>
      <w:pPr>
        <w:pStyle w:val="PreformattedText"/>
        <w:bidi w:val="0"/>
        <w:jc w:val="left"/>
        <w:rPr/>
      </w:pPr>
      <w:r>
        <w:rPr/>
        <w:t>5 cups chopped onion (same in volume as crawfish and crab meat)</w:t>
      </w:r>
    </w:p>
    <w:p>
      <w:pPr>
        <w:pStyle w:val="PreformattedText"/>
        <w:bidi w:val="0"/>
        <w:jc w:val="left"/>
        <w:rPr/>
      </w:pPr>
      <w:r>
        <w:rPr/>
        <w:t>1/2 cup chopped bell pepper</w:t>
      </w:r>
    </w:p>
    <w:p>
      <w:pPr>
        <w:pStyle w:val="PreformattedText"/>
        <w:bidi w:val="0"/>
        <w:jc w:val="left"/>
        <w:rPr/>
      </w:pPr>
      <w:r>
        <w:rPr/>
        <w:t>3 cups chopped parsley</w:t>
      </w:r>
    </w:p>
    <w:p>
      <w:pPr>
        <w:pStyle w:val="PreformattedText"/>
        <w:bidi w:val="0"/>
        <w:jc w:val="left"/>
        <w:rPr/>
      </w:pPr>
      <w:r>
        <w:rPr/>
        <w:t>2 TBS lemon Juice</w:t>
      </w:r>
    </w:p>
    <w:p>
      <w:pPr>
        <w:pStyle w:val="PreformattedText"/>
        <w:bidi w:val="0"/>
        <w:jc w:val="left"/>
        <w:rPr/>
      </w:pPr>
      <w:r>
        <w:rPr/>
        <w:t>1 1/2 TBS Lea &amp; Perrins Worcestershire Sauce</w:t>
      </w:r>
    </w:p>
    <w:p>
      <w:pPr>
        <w:pStyle w:val="PreformattedText"/>
        <w:bidi w:val="0"/>
        <w:jc w:val="left"/>
        <w:rPr/>
      </w:pPr>
      <w:r>
        <w:rPr/>
        <w:t>1 Tsp Louisiana hot sauce</w:t>
      </w:r>
    </w:p>
    <w:p>
      <w:pPr>
        <w:pStyle w:val="PreformattedText"/>
        <w:bidi w:val="0"/>
        <w:jc w:val="left"/>
        <w:rPr/>
      </w:pPr>
      <w:r>
        <w:rPr/>
        <w:t>3 tsp salt or to taste</w:t>
      </w:r>
    </w:p>
    <w:p>
      <w:pPr>
        <w:pStyle w:val="PreformattedText"/>
        <w:bidi w:val="0"/>
        <w:jc w:val="left"/>
        <w:rPr/>
      </w:pPr>
      <w:r>
        <w:rPr/>
        <w:t>1 lb crab meat</w:t>
      </w:r>
    </w:p>
    <w:p>
      <w:pPr>
        <w:pStyle w:val="PreformattedText"/>
        <w:bidi w:val="0"/>
        <w:jc w:val="left"/>
        <w:rPr/>
      </w:pPr>
      <w:r>
        <w:rPr/>
        <w:t>2 lbs crawfish meat with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t oleo in pot.  saute onions, bell pepper, and parsley until</w:t>
      </w:r>
    </w:p>
    <w:p>
      <w:pPr>
        <w:pStyle w:val="PreformattedText"/>
        <w:bidi w:val="0"/>
        <w:jc w:val="left"/>
        <w:rPr/>
      </w:pPr>
      <w:r>
        <w:rPr/>
        <w:t>tender.  Simmer, covered for 30 to 40 minutes.  Add lemon juice, Lea</w:t>
      </w:r>
    </w:p>
    <w:p>
      <w:pPr>
        <w:pStyle w:val="PreformattedText"/>
        <w:bidi w:val="0"/>
        <w:jc w:val="left"/>
        <w:rPr/>
      </w:pPr>
      <w:r>
        <w:rPr/>
        <w:t>&amp; Perrins, Louisiana hot sauce, and salt.  Add crab meat and</w:t>
      </w:r>
    </w:p>
    <w:p>
      <w:pPr>
        <w:pStyle w:val="PreformattedText"/>
        <w:bidi w:val="0"/>
        <w:jc w:val="left"/>
        <w:rPr/>
      </w:pPr>
      <w:r>
        <w:rPr/>
        <w:t>crawfish - be sure to use crawfish fat if you have it.  Mix well,</w:t>
      </w:r>
    </w:p>
    <w:p>
      <w:pPr>
        <w:pStyle w:val="PreformattedText"/>
        <w:bidi w:val="0"/>
        <w:jc w:val="left"/>
        <w:rPr/>
      </w:pPr>
      <w:r>
        <w:rPr/>
        <w:t>cover, and simmer f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 over rice.  Will feed 30 people (or 10 Cajuns) Shrimp may be</w:t>
      </w:r>
    </w:p>
    <w:p>
      <w:pPr>
        <w:pStyle w:val="PreformattedText"/>
        <w:bidi w:val="0"/>
        <w:jc w:val="left"/>
        <w:rPr/>
      </w:pPr>
      <w:r>
        <w:rPr/>
        <w:t>substituted for craw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Fred Towner Justin Wilson's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nd Recipe Export- Submitted by: Rich Harper            21 Feb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-10 The edited and saved E-9 as found in QBC_mmdd.CVT fil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egin Recipe Export- QuikBook * 03-19-1995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 Crab And Crawfish Etouffee</w:t>
      </w:r>
    </w:p>
    <w:p>
      <w:pPr>
        <w:pStyle w:val="PreformattedText"/>
        <w:bidi w:val="0"/>
        <w:jc w:val="left"/>
        <w:rPr/>
      </w:pPr>
      <w:r>
        <w:rPr/>
        <w:t>Keywords: Seafood, Caj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2 lb ol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cups chopped onion (same in volume as crawfish and crab m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2 cup chopped bell pe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cups chopped parsl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TBS lemon Ju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1/2 TBS Lea &amp; Perrins Worcestershire Sa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sp Louisiana hot sa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tsp salt or to t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b crab m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lbs crawfish meat with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t oleo in pot.  saute onions, bell pepper, and parsley until</w:t>
      </w:r>
    </w:p>
    <w:p>
      <w:pPr>
        <w:pStyle w:val="PreformattedText"/>
        <w:bidi w:val="0"/>
        <w:jc w:val="left"/>
        <w:rPr/>
      </w:pPr>
      <w:r>
        <w:rPr/>
        <w:t>tender. Simmer, covered for 30 to 40 minutes.  Add lemon juice, Lea</w:t>
      </w:r>
    </w:p>
    <w:p>
      <w:pPr>
        <w:pStyle w:val="PreformattedText"/>
        <w:bidi w:val="0"/>
        <w:jc w:val="left"/>
        <w:rPr/>
      </w:pPr>
      <w:r>
        <w:rPr/>
        <w:t>&amp; Perrins, Louisiana hot sauce, and salt.  Add crab meat and</w:t>
      </w:r>
    </w:p>
    <w:p>
      <w:pPr>
        <w:pStyle w:val="PreformattedText"/>
        <w:bidi w:val="0"/>
        <w:jc w:val="left"/>
        <w:rPr/>
      </w:pPr>
      <w:r>
        <w:rPr/>
        <w:t>crawfish - be sure to use crawfish fat if you have it.  Mix well,</w:t>
      </w:r>
    </w:p>
    <w:p>
      <w:pPr>
        <w:pStyle w:val="PreformattedText"/>
        <w:bidi w:val="0"/>
        <w:jc w:val="left"/>
        <w:rPr/>
      </w:pPr>
      <w:r>
        <w:rPr/>
        <w:t>cover, and simmer f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 over rice.  Will feed 30 people (or 10 Cajuns) Shrimp may</w:t>
      </w:r>
    </w:p>
    <w:p>
      <w:pPr>
        <w:pStyle w:val="PreformattedText"/>
        <w:bidi w:val="0"/>
        <w:jc w:val="left"/>
        <w:rPr/>
      </w:pPr>
      <w:r>
        <w:rPr/>
        <w:t>be substituted for craw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From Fred Towner a Justin Wilson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nd Recipe Export- Submitted by: Rich Harper           21 Feb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-11 MealMaster converted recipe from E-10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MMM----- Recipe via Meal-Master * NMC2MM02 * 03-20-1995 13:42: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 Crab And Crawfish Etouf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ies: Seafood, Caj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: 1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lb ol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c  chopped onion (sam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volume as crawfis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rab me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c  chopped bell pe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  chopped pars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b lemon Ju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/2 tb Lea &amp; Perr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Worcestershire Sa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s Louisiana hot sa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s salt or to t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lb crab m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lb crawfish meat with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t oleo in pot.  saute onions, bell pepper, and parsley until</w:t>
      </w:r>
    </w:p>
    <w:p>
      <w:pPr>
        <w:pStyle w:val="PreformattedText"/>
        <w:bidi w:val="0"/>
        <w:jc w:val="left"/>
        <w:rPr/>
      </w:pPr>
      <w:r>
        <w:rPr/>
        <w:t>tender. Simmer, covered for 30 to 40 minutes.  Add lemon juice, Lea</w:t>
      </w:r>
    </w:p>
    <w:p>
      <w:pPr>
        <w:pStyle w:val="PreformattedText"/>
        <w:bidi w:val="0"/>
        <w:jc w:val="left"/>
        <w:rPr/>
      </w:pPr>
      <w:r>
        <w:rPr/>
        <w:t>&amp; Perrins, Louisiana hot sauce, and salt.  Add crab meat and</w:t>
      </w:r>
    </w:p>
    <w:p>
      <w:pPr>
        <w:pStyle w:val="PreformattedText"/>
        <w:bidi w:val="0"/>
        <w:jc w:val="left"/>
        <w:rPr/>
      </w:pPr>
      <w:r>
        <w:rPr/>
        <w:t>crawfish - be sure to use crawfish fat if you have it.  Mix well,</w:t>
      </w:r>
    </w:p>
    <w:p>
      <w:pPr>
        <w:pStyle w:val="PreformattedText"/>
        <w:bidi w:val="0"/>
        <w:jc w:val="left"/>
        <w:rPr/>
      </w:pPr>
      <w:r>
        <w:rPr/>
        <w:t>cover, and simmer f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 over rice.  Will feed 30 people (or 10 Cajuns) Shrimp may</w:t>
      </w:r>
    </w:p>
    <w:p>
      <w:pPr>
        <w:pStyle w:val="PreformattedText"/>
        <w:bidi w:val="0"/>
        <w:jc w:val="left"/>
        <w:rPr/>
      </w:pPr>
      <w:r>
        <w:rPr/>
        <w:t>be substituted for craw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From Fred Towner a Justin Wilson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ted by: Rich Harper               21 Feb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-12 NetMail message (an added example)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ea: The Cooking Echo                     [FidoNet]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#: 777                                          Date: 04 Mar 95  15:16: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Weldon Pope                                  Read: No     Replied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Pat Stockett                                 Mar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: WELCOME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for the welcome aboard.  I am not really fond of curry or chutney of</w:t>
      </w:r>
    </w:p>
    <w:p>
      <w:pPr>
        <w:pStyle w:val="PreformattedText"/>
        <w:bidi w:val="0"/>
        <w:jc w:val="left"/>
        <w:rPr/>
      </w:pPr>
      <w:r>
        <w:rPr/>
        <w:t>Indian cooking.  But a friend asked me if I liked curry and I told them no but</w:t>
      </w:r>
    </w:p>
    <w:p>
      <w:pPr>
        <w:pStyle w:val="PreformattedText"/>
        <w:bidi w:val="0"/>
        <w:jc w:val="left"/>
        <w:rPr/>
      </w:pPr>
      <w:r>
        <w:rPr/>
        <w:t>if they would be interested I would send them a recipe from my files.  Here's</w:t>
      </w:r>
    </w:p>
    <w:p>
      <w:pPr>
        <w:pStyle w:val="PreformattedText"/>
        <w:bidi w:val="0"/>
        <w:jc w:val="left"/>
        <w:rPr/>
      </w:pPr>
      <w:r>
        <w:rPr/>
        <w:t>one if you lik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ICKEN CU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wo pound chickens, cut up           4 medium - sized apples</w:t>
      </w:r>
    </w:p>
    <w:p>
      <w:pPr>
        <w:pStyle w:val="PreformattedText"/>
        <w:bidi w:val="0"/>
        <w:jc w:val="left"/>
        <w:rPr/>
      </w:pPr>
      <w:r>
        <w:rPr/>
        <w:t>l cup oil                               pared and chopped</w:t>
      </w:r>
    </w:p>
    <w:p>
      <w:pPr>
        <w:pStyle w:val="PreformattedText"/>
        <w:bidi w:val="0"/>
        <w:jc w:val="left"/>
        <w:rPr/>
      </w:pPr>
      <w:r>
        <w:rPr/>
        <w:t>l cup finely chopped celery            i/8 teaspoon cayenne pepper</w:t>
      </w:r>
    </w:p>
    <w:p>
      <w:pPr>
        <w:pStyle w:val="PreformattedText"/>
        <w:bidi w:val="0"/>
        <w:jc w:val="left"/>
        <w:rPr/>
      </w:pPr>
      <w:r>
        <w:rPr/>
        <w:t>l cup finely chopped onion             2 teaspoons salt</w:t>
      </w:r>
    </w:p>
    <w:p>
      <w:pPr>
        <w:pStyle w:val="PreformattedText"/>
        <w:bidi w:val="0"/>
        <w:jc w:val="left"/>
        <w:rPr/>
      </w:pPr>
      <w:r>
        <w:rPr/>
        <w:t>3 tablespoons curry powder             Freshly ground black pe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te chickens in oil for ten minutes or until browned. Remove chickens and</w:t>
      </w:r>
    </w:p>
    <w:p>
      <w:pPr>
        <w:pStyle w:val="PreformattedText"/>
        <w:bidi w:val="0"/>
        <w:jc w:val="left"/>
        <w:rPr/>
      </w:pPr>
      <w:r>
        <w:rPr/>
        <w:t>keep hot. Add celery and onions to oil remaining in skillet and saute for five</w:t>
      </w:r>
    </w:p>
    <w:p>
      <w:pPr>
        <w:pStyle w:val="PreformattedText"/>
        <w:bidi w:val="0"/>
        <w:jc w:val="left"/>
        <w:rPr/>
      </w:pPr>
      <w:r>
        <w:rPr/>
        <w:t>minutes. Add all other ingredients.  Cover and simmer for 30 minutes. Add</w:t>
      </w:r>
    </w:p>
    <w:p>
      <w:pPr>
        <w:pStyle w:val="PreformattedText"/>
        <w:bidi w:val="0"/>
        <w:jc w:val="left"/>
        <w:rPr/>
      </w:pPr>
      <w:r>
        <w:rPr/>
        <w:t>chickens and 2 cups of coiling water, cover and simmer for 30 minutes.</w:t>
      </w:r>
    </w:p>
    <w:p>
      <w:pPr>
        <w:pStyle w:val="PreformattedText"/>
        <w:bidi w:val="0"/>
        <w:jc w:val="left"/>
        <w:rPr/>
      </w:pPr>
      <w:r>
        <w:rPr/>
        <w:t>serves 6. Turkey, duck or capon can be substituted for chicken but may take</w:t>
      </w:r>
    </w:p>
    <w:p>
      <w:pPr>
        <w:pStyle w:val="PreformattedText"/>
        <w:bidi w:val="0"/>
        <w:jc w:val="left"/>
        <w:rPr/>
      </w:pPr>
      <w:r>
        <w:rPr/>
        <w:t>longer to cook. If leftover chicken is used, prepare the sauce separately and</w:t>
      </w:r>
    </w:p>
    <w:p>
      <w:pPr>
        <w:pStyle w:val="PreformattedText"/>
        <w:bidi w:val="0"/>
        <w:jc w:val="left"/>
        <w:rPr/>
      </w:pPr>
      <w:r>
        <w:rPr/>
        <w:t>add the chicken  l5 minutes before serving.  Voila, J'espere que vous avez bon</w:t>
      </w:r>
    </w:p>
    <w:p>
      <w:pPr>
        <w:pStyle w:val="PreformattedText"/>
        <w:bidi w:val="0"/>
        <w:jc w:val="left"/>
        <w:rPr/>
      </w:pPr>
      <w:r>
        <w:rPr/>
        <w:t>appet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find me a good chicken breast recipe I would love a new one.  I have</w:t>
      </w:r>
    </w:p>
    <w:p>
      <w:pPr>
        <w:pStyle w:val="PreformattedText"/>
        <w:bidi w:val="0"/>
        <w:jc w:val="left"/>
        <w:rPr/>
      </w:pPr>
      <w:r>
        <w:rPr/>
        <w:t>made</w:t>
      </w:r>
    </w:p>
    <w:p>
      <w:pPr>
        <w:pStyle w:val="PreformattedText"/>
        <w:bidi w:val="0"/>
        <w:jc w:val="left"/>
        <w:rPr/>
      </w:pPr>
      <w:r>
        <w:rPr/>
        <w:t>chicken Pariseanne, with walnuts, with cherries, plain fried, with mushroom</w:t>
      </w:r>
    </w:p>
    <w:p>
      <w:pPr>
        <w:pStyle w:val="PreformattedText"/>
        <w:bidi w:val="0"/>
        <w:jc w:val="left"/>
        <w:rPr/>
      </w:pPr>
      <w:r>
        <w:rPr/>
        <w:t>sauce.  Give me a good new one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!- FLAME v1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Origin: Chesapeake Bay BBS - Crofton, MD - (301) 858-1657 (1:109/5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-13 Sample message after edit and before conversion/Save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message after first edit just befor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ingredients section has some edited changes which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ne (1) replaces the letter (l) for quantity and the number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replaces the (i) in (i/8 teaspoon cayenne pepper). Also the copy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edited with regards to the app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will take care of the double column ingredients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ipe as theyre properly spaced and colum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ea: The Cooking Echo                     [FidoNet]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#: 777                                          Date: 04 Mar 95  15:16: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Weldon Pope                                  Read: No     Replied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Pat Stockett                                 Mar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: WELCOME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for the welcome aboard.  I am not really fond of curry or chutney of</w:t>
      </w:r>
    </w:p>
    <w:p>
      <w:pPr>
        <w:pStyle w:val="PreformattedText"/>
        <w:bidi w:val="0"/>
        <w:jc w:val="left"/>
        <w:rPr/>
      </w:pPr>
      <w:r>
        <w:rPr/>
        <w:t>Indian cooking.  But a friend asked me if I liked curry and I told them no but</w:t>
      </w:r>
    </w:p>
    <w:p>
      <w:pPr>
        <w:pStyle w:val="PreformattedText"/>
        <w:bidi w:val="0"/>
        <w:jc w:val="left"/>
        <w:rPr/>
      </w:pPr>
      <w:r>
        <w:rPr/>
        <w:t>if they would be interested I would send them a recipe from my files.  Here's</w:t>
      </w:r>
    </w:p>
    <w:p>
      <w:pPr>
        <w:pStyle w:val="PreformattedText"/>
        <w:bidi w:val="0"/>
        <w:jc w:val="left"/>
        <w:rPr/>
      </w:pPr>
      <w:r>
        <w:rPr/>
        <w:t>one 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egin Recipe Export- NMC2QB * Manual 03-31-1995 11:25: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Chicken Curry</w:t>
      </w:r>
    </w:p>
    <w:p>
      <w:pPr>
        <w:pStyle w:val="PreformattedText"/>
        <w:bidi w:val="0"/>
        <w:jc w:val="left"/>
        <w:rPr/>
      </w:pPr>
      <w:r>
        <w:rPr/>
        <w:t>Keywords: Poul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: 6 Ser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wo pound chickens, cut up           4 medium apples pared and chopped</w:t>
      </w:r>
    </w:p>
    <w:p>
      <w:pPr>
        <w:pStyle w:val="PreformattedText"/>
        <w:bidi w:val="0"/>
        <w:jc w:val="left"/>
        <w:rPr/>
      </w:pPr>
      <w:r>
        <w:rPr/>
        <w:t>1 cup oil                              1/8 teaspoon cayenne pepper</w:t>
      </w:r>
    </w:p>
    <w:p>
      <w:pPr>
        <w:pStyle w:val="PreformattedText"/>
        <w:bidi w:val="0"/>
        <w:jc w:val="left"/>
        <w:rPr/>
      </w:pPr>
      <w:r>
        <w:rPr/>
        <w:t>1 cup finely chopped celery            2 teaspoons salt</w:t>
      </w:r>
    </w:p>
    <w:p>
      <w:pPr>
        <w:pStyle w:val="PreformattedText"/>
        <w:bidi w:val="0"/>
        <w:jc w:val="left"/>
        <w:rPr/>
      </w:pPr>
      <w:r>
        <w:rPr/>
        <w:t>1 cup finely chopped onion             Freshly ground black pepper</w:t>
      </w:r>
    </w:p>
    <w:p>
      <w:pPr>
        <w:pStyle w:val="PreformattedText"/>
        <w:bidi w:val="0"/>
        <w:jc w:val="left"/>
        <w:rPr/>
      </w:pPr>
      <w:r>
        <w:rPr/>
        <w:t>3 tablespoons curry pow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ute chickens in oil for ten minutes or until browned.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ckens and keep hot. Add celery and onions to oil remai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llet and saute for five minutes. Add all other ingredi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and simmer for 30 minutes. Add chickens and 2 cups of co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, cover and simmer f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key, duck or capon can be substituted for chicken but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o cook. If leftover chicken is used, prepare the sa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 and add the chicken  l5 minutes before serving.  Voil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'espere que vous avez bon appet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nd Recipe Export- Submitted by: Weldon Pope  on  04 Ma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find me a good chicken breast recipe I would love a new one.  I have</w:t>
      </w:r>
    </w:p>
    <w:p>
      <w:pPr>
        <w:pStyle w:val="PreformattedText"/>
        <w:bidi w:val="0"/>
        <w:jc w:val="left"/>
        <w:rPr/>
      </w:pPr>
      <w:r>
        <w:rPr/>
        <w:t>made</w:t>
      </w:r>
    </w:p>
    <w:p>
      <w:pPr>
        <w:pStyle w:val="PreformattedText"/>
        <w:bidi w:val="0"/>
        <w:jc w:val="left"/>
        <w:rPr/>
      </w:pPr>
      <w:r>
        <w:rPr/>
        <w:t>chicken Pariseanne, with walnuts, with cherries, plain fried, with mushroom</w:t>
      </w:r>
    </w:p>
    <w:p>
      <w:pPr>
        <w:pStyle w:val="PreformattedText"/>
        <w:bidi w:val="0"/>
        <w:jc w:val="left"/>
        <w:rPr/>
      </w:pPr>
      <w:r>
        <w:rPr/>
        <w:t>sauce.  Give me a good new one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!- FLAME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F9 key has been depressed the following examples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outputs of the editor on a save. See E-14  &amp; E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-14 This is the Qbook save after the conversion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book conversion of Example Edi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egin Recipe Export- NMC2QB * Manual 03-31-1995 11:30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Chicken Curry</w:t>
      </w:r>
    </w:p>
    <w:p>
      <w:pPr>
        <w:pStyle w:val="PreformattedText"/>
        <w:bidi w:val="0"/>
        <w:jc w:val="left"/>
        <w:rPr/>
      </w:pPr>
      <w:r>
        <w:rPr/>
        <w:t>Keywords: Poul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: 6 Ser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wo pound chickens, cut up           4 medium apples pared and chopped</w:t>
      </w:r>
    </w:p>
    <w:p>
      <w:pPr>
        <w:pStyle w:val="PreformattedText"/>
        <w:bidi w:val="0"/>
        <w:jc w:val="left"/>
        <w:rPr/>
      </w:pPr>
      <w:r>
        <w:rPr/>
        <w:t>1 cup oil                              1/8 teaspoon cayenne pepper</w:t>
      </w:r>
    </w:p>
    <w:p>
      <w:pPr>
        <w:pStyle w:val="PreformattedText"/>
        <w:bidi w:val="0"/>
        <w:jc w:val="left"/>
        <w:rPr/>
      </w:pPr>
      <w:r>
        <w:rPr/>
        <w:t>1 cup finely chopped celery            2 teaspoons salt</w:t>
      </w:r>
    </w:p>
    <w:p>
      <w:pPr>
        <w:pStyle w:val="PreformattedText"/>
        <w:bidi w:val="0"/>
        <w:jc w:val="left"/>
        <w:rPr/>
      </w:pPr>
      <w:r>
        <w:rPr/>
        <w:t>1 cup finely chopped onion             Freshly ground black pepper</w:t>
      </w:r>
    </w:p>
    <w:p>
      <w:pPr>
        <w:pStyle w:val="PreformattedText"/>
        <w:bidi w:val="0"/>
        <w:jc w:val="left"/>
        <w:rPr/>
      </w:pPr>
      <w:r>
        <w:rPr/>
        <w:t>3 tablespoons curry pow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ute chickens in oil for ten minutes or until browned.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ckens and keep hot. Add celery and onions to oil remai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llet and saute for five minutes. Add all other ingredi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and simmer for 30 minutes. Add chickens and 2 cups of co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, cover and simmer f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key, duck or capon can be substituted for chicken but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o cook. If leftover chicken is used, prepare the sa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 and add the chicken  l5 minutes before serving.  Voil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'espere que vous avez bon appet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nd Recipe Export- Submitted by: Weldon Pope  on  04 Ma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-15  This is the Meal-Master save after the conversion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lMaster 8.0 compatible importable conversion of samp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MMM----- Recipe via Meal-Master * by NMC2MM02 * 03-31-1995 11:31: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 Chicken Cu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ies: Poul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: 6 Ser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two pound chickens, cu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  o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  finely chopped cel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  finely chopped o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b curry pow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md apples pared and ch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8 ts cayenne pe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s sa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shly ground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e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ute chickens in oil for ten minutes or until browned.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ckens and keep hot. Add celery and onions to oil remai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llet and saute for five minutes. Add all other ingredi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and simmer for 30 minutes. Add chickens and 2 cups of co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, cover and simmer f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key, duck or capon can be substituted for chicken but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o cook. If leftover chicken is used, prepare the sa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 and add the chicken  l5 minutes before serving.  Voil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'espere que vous avez bon appet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ted by: Weldon Pope  on  04 Mar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