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MC_MAIN   ........... NMC's home directory (you may choose differ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CRIPT.ION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NU.EXE            - Main Menu program for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CS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ONFMEN1.DOC    - Configuration Menu - Selec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EXAMPLE.DOC     - Select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INDEX.DOC       - Ma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ORGSMENU.DOC    - OriginLines Menu - OriginLines are Poster/NetAddr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TAGORGS.DOC     - TagLine &amp; OriginLin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ONFMENU.DOC   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ATA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CKNOWL.DOC   - Ackno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RBOOK.DOC   - BlueWave Address Books confi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EANUP.DOC   - Clean Up afte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FIG.DOC    -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TE.DOC  - CopyRights (&amp;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VTERRS.DOC   - Info regarding dealing with conver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            - E1 thru E15 are Examples ***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2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3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5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6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7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8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9 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0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1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2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3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4           -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15           - Example #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DITOR.DOC    - information on N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RRORS.DOC    - Error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XAMPLE.NOT   - Example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XAMPLES.DOC  - Example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EDIT.DOC  - Informatin on editing to use with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FIX.DOC   - file(s) fix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SPLT.DOC  - File splitt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NTPAGE.DOC  - Front Page [dispalys once each time help c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ATHER.DOC    - Gathering TagLines and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ENERAL.DOC  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KEYS.DOC      - Editor Key ass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ENUDOC.DOC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MCTREE.DOC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UTTREE.DOC   - Sample of my config &amp;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IMENU.DOC  - Menu from Recipe tit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GISTRA.DOC  - How/Why where to register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UNNING.DOC   - Running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AMPLE.ERR    - S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TDDISC.DOC   - Standard Dis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AGFILE.DOC   -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AGSMENU.DOC  -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EDFILE.DOC  - Information on weed fil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QUICKSTR.DOC  -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ADME.RPS    - RPSort basic help file - FREQ whol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om 1:106/31 RPSRT10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MC               - NMC MAIN .EXE directory where (xx) is current ve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MC302xx.EXE  - THE CLIPPER/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SCRIPT.ION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DNMC0xx.EXE  - NMC Editor program (built i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LE2OTx.EXE  - takes pileggi zip files with multipal files to an O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and makes it editable for quick conversin to QB o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IXCOKxx.EXE  - Fixes lost footers {was proble with qbook rev. .09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XNMC0xx.EXE  - removes single sporatic hex 26 (hex 1Z) false e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ET2QWKx.EXE  - Converts saves internet msgs to QWK clon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MC_CFG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PLNMCxx.EXE  - File zipper/splitter - concatinator 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INTERR.EXE  - prints QuickBasic 4.5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QB2EXPxx.EXE  - Takes qbook archives and makes a export file from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PSORT.COM    - Just the handiest sort program FREEWARE see in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GFILES.EXE  - file tag program for use with all  NMC 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EDFNDxx.EXE  - Weed control center - program to sort out (SE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DR_BOOK.CFG  - Used to configure for a bluewave compatable add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EEDCTxx.EXE  - Configurator program for weed index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TNMC2xx.EXE  - NMC configurator and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GORGxx.EXE  - TagLine and Origi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MCHELxx.EXE  - NMC Help program - see the DOCS &amp; DOC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directories for more info as to files and ex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WEEDS .......... - Directory where weed INDEX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_OUT.IDX - Index file used to look for words in recip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.ION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_OUT.IDX - Index file used to look for words in KeyWords/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_OUT.IDX - Index file used to look for words in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