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 NetMail / Clipper - Converter program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(N) option from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C's 1st screen will ask you to select a configuration #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. An abbreviated list of configura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file tagging utility will display of the chos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its files is displayed. At this point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move a Highlighted box to the filenames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 tags highlighted files (up to a maximum of 80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files can be validated before running, so if you selec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just exercise some care while selecting. If the filename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election that is not the one you thought you'd tagged, be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ape key and start all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a single selection is desired, it can be ma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key while the highlighted box displays the file to select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has began, the Enter key (Return key) is used ONL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. Selecting the single dot (.           &lt;DIR&gt;)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(a Go nowhere situation), where the dou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double dot (..          &lt;DIR&gt;)  selects to the Root, 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:, D: or C:). or the subdirectory just a level below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e selec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 key allows selection of a new drive. Gener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necessary should be displayed on the scre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programs normal completion there will be a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a subsequent message to press any 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C Control Ce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{{ END of FILE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