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MC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y highlighted item, then enter. Select QUIT to ex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(C)onfiguration MENU (NMC)                                        ... CONFMEN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ist - Shell to dos and run Vern Beurg's LIST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R)ecipe's (MENU)  View titles, Mantain index for NMC and More     .. RECI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to the NMC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