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Tagging Ut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all utilities which require files to be tagged will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y called TAGFILE.EXE a brief description is in orde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tagging utility is called by each of the utiliti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require an input file. once the utility is active a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will be available to assist in this utilities use.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iefly, arrow keys are used to move the highlighted box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on to change to OR to tag OR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UST A NOTE of CA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ny directory that is going to be Selected has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 with quantities larger in number than 80 will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on problem. It therefore requires that 80 files or less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 or in the directories that you use this program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over that 50 file limit is reached the display rolls o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election process fails. THAT IS 80 files and O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IXED) that will display on the file selec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.. read the above paragraph regarding files an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on. Using the F10 key the program [NMC] is designed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end of the current message then to save a CRASH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ver, However although test have shown that there is n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lure, there is always a pos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{{{ END of FILE }}}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