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EDITING - things to do before NM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indicates the parameters that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cipe, MealMaster and QuikBook (Titles:) ar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d as a marker to begin a recipe. The footer or E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, otherwise its clipped into the error file. A new tit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oter (end of recipe) will cause a recipe to go in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KBOOK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book Header line is not looked for.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"TITLE:" is looked for as a start beginn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Next the KeyWords: are looked for. Both the Meal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Book Titles are checked and the word Keywords o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ich recipe type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string = {-End Recipe Export-} (thi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the first column to be accep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CHEF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ipe detect string = ********** (starting in col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itimate title  ***** TITLE ***** (starting in col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 termination string = *** Recipe (starting in col.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lMaster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Title: within the 1st 8 Columns will be seen a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ealMaster format (if followed by the Categori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place). If the Yield/servings is not the next line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ritten to the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 termination string = ----- (start in col. 1 for 5 col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 termination string = ------(start in col. 1 for over 45 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 MMMMM (starts in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Recip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C = Recipe detect string = [***Start]   (starting in col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44     "               = [---Start]   (starting in col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ONVERT  "               = [--MM]       (STARTING IN COL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non blank line will be the NAME OF THE RECIPE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/Categories can be identified by the words (Keys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: ) on the line following the title line (ANY CASE MI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 or kEyS: etc or cAT: , This is converted to upperc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against an uppercase KEYS: or CAT: the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), a KeyWord then a comma then a space the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/Categories.  See examples. (Keys: Beef, M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) or (Cat: Beef, Meats, Good)  whatever bes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. With the omission of the this lin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the Keywords with "KeyWords: Mis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UBLE KEYWORD LINES ARE NOT SUPPORTED FOR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IF YOU FEEL YOU MUST HAVE MORE THAN ONE LINE OF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IT AFTER YOU IMPORT TO QUIKBOOK. ITS A ALSO DAND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MEALMASTER AND LOADS OF OTHERS TOO NUMERIOUS TO MEN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FEW UNIQUE FEATURES WHICH ARE JUST IDEAL FOR TEXT/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Terminatio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C * Recipe termination string = ***End        (starting in col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44 *      "                 = ---End        (starting in col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CONVERT *   "                 = ---           (starting in col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bination of THE ABOVE start and stop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s type recipe. If a FidoNet Mail standard is adop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support this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xamples section for OTHERS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INPUT FILE EDITING PROBL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lMaster, QuikBook  and CompChef recipes will caus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 the  detection  and capture of  the 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problem comes from not finding the term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alMaster its a string of dashed o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master or newer versions or version 7 (and up) 5 dashed "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5 M's "MMMM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uikBook it is simply "-End Recipe Export-" and for a  Compu-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 it is "     ***Recip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generic style recipes can only be captur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editing the input file and enclosing the  recip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string and the term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Recipes title goes here with no other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or 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 optional and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 - the word ingredients is not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 - the word directions is not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Source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ord Keys: or Cat: is found then the Keywords/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llow Keys or Cat: will be used for keyword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word: Misc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Title is the first non blank lin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a title (and remove those ugly extra spaces to it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ide of the title.) An example could be: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and removed from the NetMail message above you c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/Keywords by putting Cat: and a Keys: on the ve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fter the title line.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