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NMC30220.zip archive 06/1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 NMC begining with General BETA release 3.02.25 (07/0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 code to allow saving errors found from MC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titles were posted with no blank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recipe header and also when there we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was no blank line between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se titles end up in the erro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s with NMCED editor(E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ean up some code to do with TagFile uti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viewing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TA TEST RELEASE NMC30301 with elimination of up to 45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from the clipped recipes during NMC clipp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SIVELY upgraded and changed NMCED to properly handle th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recall the original source of the recor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also take care of the SAVE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Later releases of NMC family (NMC303xx) will hopefu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ing to use your favorite editor (if I get enoug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NetMail or written to me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 NMC begining with release 3.02.21 (06/1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directories included in utilities to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irectories. UTNMC2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 work directory tree added for convience. U name it U can find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sion to MM changed a bit - please carefully review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le tagging utility allows long filenames (with directories an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:\tagged\files\here\text.txt {names up to 45 characters 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ed OTtoQb, Convertingedients sub, MCII captur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capture routines, End of message recog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MORE! All in NMC3.02.xx executable file {NMC302xx.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ist of recognized export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. Comp-u-Chef  (normal footer for compuch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. MealMaster   end=(MMMMM)or line of 45 or more d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. Qbook   (-End of Recipe-)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. MasterCook II (the oddball {- - - - - -} determines end of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. Pileggi - looks for certain pre determined post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we forget to do routine things so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OTHERS output format which will have PILEGGI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. These may and often do require more edit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alMaster. See Input file editing considerations from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. OTHERS -  The others formats from old food44 {---Start}{--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Convert {--mm}{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Kelly format {***Start}{***End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formats the recipe title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on blank line after the header [ie.--mm]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CAT: or KEYS: recognized for categories and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oked for in the next non blank line (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g. says 2 cups top soil] then Yield: 1 reci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{{{End 3.02.20 update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NMC217.exe - 05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o properly re register ALL Confi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30207.zip Update the archive NMC30207.EXE Upd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filetagging utility and all NMC utiliti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30206.zip Update the archive and release NMCUPD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structure for output director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d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 &amp; OriginLin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CUPD01.zip contains revised help program and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302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code for continued next message code. UNCONDITIO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an error file (ERR_mmdd.yy), to allow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the recipe was actually continued to next messag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ircumstance should you post a message and break it u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other choice. Try to be sure to limit line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00 lines where at all possible, although NM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ing up to 450 lines of text data from any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PROGRAM UTNMC214.EXE: -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rrect start up problem that caused initial errors -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go through complete configuration 1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302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some of the self correcting logic which took MM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ere originally posted as ----- and BBS softw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___-- to change these to MMMMM. The data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lmaster footers was made prior to the correctin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has been fixed. There were no operational erro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, it just put recipes that were not errors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30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d the clipper program to properly save the exces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ipping then saving balla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ORG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 TagLines originlines problem failing to properl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mc30200 - ARCHIVE 04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PROGRAM UTNMC211.EXE: -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write all menu functions and fix auto start to a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d sinceless automated functions for regristr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d me! Replaced with simplistic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nmc30200  - ARCHIVE 04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PROGRAM UTNMC201.EXE:  -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program was changed to allow auto configuring us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ssag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NOW NMC30201.ZIP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egins here 04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'93 when the programs began I could not see need for a 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re were rethinking and cosmetic changes each time I tur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ever at this point the program is about where I want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early 1994, So we will keep this file updated as long as N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 - it is NOT PUBLIC DOMAIN at this poin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Gene Weber can release it that way with all basic code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ppens to old Herman Kelly....{Gene is THE Lead Beta Te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