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X of NMC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ta Release 3.0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MC (c) 1994-1996 by H.R.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NKS Eug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QUIT ANY MENU TAP THE {END KEY} THEN SELECT THE QU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HIGH-LIGHTED ITEMS CAN BE SELECTED WITH THE  ENTER KE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NMC DATA TREE [This is where to find all outputs].......              OUTTRE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NMC's tree..(Where to find the .EXE files for NMC)......              NMCTRE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NMC ACKNOWLEDGMENTS - Dedication........................              ACKNOW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NMC Clean up and DIRECTORY of an output session.........              CLEANU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NMC Copyrite stuff......................................              COPYRI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NMC ERRORS exit and F10- early exit.....................              ERROR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NMC ERRORS Conversion 2 MM Errors  (basic concepts) ....              CVTERR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NMC Editing of netmail..................................              FILEED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NMC EXAMPLES *** (MENU) *** ............................              EXAMP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NMC EDITOR..OVERVIEW....................................              EDIT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NMC EDITOR KEYS ........................................              KEY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nmc File fixer - fixes messed up footers -see doc ......              FILEFI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NMC FileSplitter........................................              FILESPL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NMC File Tagging Utility................................              TAG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NMC General.............................................              GENER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NMC Main Menu (NMC CONTROL CENTER)......................              MENUDO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NMC Running NMC From the Control center ................              RUNNIN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NMC REGISTRATION / INFORMATION ABOUT THE for author ....              REGISTR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NMC Standard disclaimer...NOTES..&amp; Copyrights...........              STDDIS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NMC TagLines and Originlines *** (MENU) ***                           TAGORG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NMC UTILITIES *** Configuration / REGISTRATION  -                     CONF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RECIPE'S TITLES VIEWING 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nmc Weeding Utility .........CONFIGURING                              WEEDCF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nmc Weeding Utility ..USE TO SELECT OUT BY CONTROL DATA.              WEED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RPSORT - Information on RPSORT.COM included with NMC ...              README.R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Quit The help facility and return to NMC CONTROL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{{{ END of MENU }}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