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SAMPLE TREE OF OUTPU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tree of my configurations outpu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tree of my configurations output director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listing for Volume M80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is 2069-07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MC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OLD2QWK.CVT           - GoldEd 2 QWK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- Inet converte file will go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ZIP                - Splitter outputs zip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</w:t>
      </w:r>
      <w:r>
        <w:rPr/>
        <w:t>RECIP0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</w:t>
      </w:r>
      <w:r>
        <w:rPr/>
        <w:t>RECIP0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</w:t>
      </w:r>
      <w:r>
        <w:rPr/>
        <w:t>RECIP0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</w:t>
      </w:r>
      <w:r>
        <w:rPr/>
        <w:t>RECIP00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</w:t>
      </w:r>
      <w:r>
        <w:rPr/>
        <w:t>RECIP00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</w:t>
      </w:r>
      <w:r>
        <w:rPr/>
        <w:t>RECIP00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WORK               - General work directory for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</w:t>
      </w:r>
      <w:r>
        <w:rPr/>
        <w:t>LOGFIL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</w:t>
      </w:r>
      <w:r>
        <w:rPr/>
        <w:t>RECIP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</w:t>
      </w:r>
      <w:r>
        <w:rPr/>
        <w:t>REC_VOL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TA                   - Export the Qbook data base op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OGFIL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QBEXPO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IXES                  - Fix footers outp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MP                    - General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AG_ORG                - Tag Lines origin lines stuff in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listing for Volume M80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is 2069-07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ECIPE                  - My configurations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FG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QB__060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QBC_060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C__060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T__060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M__060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MC_060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VER060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R__060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AME060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OG_060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MPORTED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MC_0602.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AME0602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QBC_0602.CV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FG_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FG_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FG_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FG_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FG_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FG_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FG_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FG_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EDED                 - Find those cleaned weed fil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__060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__060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W_060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W_060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OR0603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&gt;&gt;&gt;&gt;&gt;&gt;&gt;&gt;&gt;&gt;   End of file 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