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y highlighted item, then enter. Select QUIT to 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tems have no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uto - allows you to select auto registration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from a netmail save. The prop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 will be extracted by NM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eta - Special Beta test registration to activate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c)configure - See sample session ...................................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gister - using the information supplied by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ually enter the # and name into NM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iew - allows you to select any configuratin by number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- quits configuration option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to the NMC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F A CONFIGURATION SESSION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up to 9 unique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