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IGH-I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graphic interface to select portion of data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S installation program, ic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ppropriate changes to reflect this in scre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error message "No data to Plot" vertically on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rror message to ask user to press appropriate key in Sh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error messages after incorrect key pressed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"number" rather than "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title more accurately on larg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 menu option refers directly to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outine to write user name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bottom line of larg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on-line documentation displays to another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routine to mak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ake shareware version to begi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hareware definition to documen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REGISTERED" to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undocumented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S calls now documen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akeShareware to windo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porting data to "DIF", "DBF", &amp; "CSV"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necessary changes to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cumentation for "printing" and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license details that registered users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"sharewar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fter weight for today already entered increased to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back out of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add weight to databas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rewrite to "Why WEIGH-IN"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ample in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DOS &amp;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ake shareware to subdirectory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icons for make shareware, register,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int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ypographical error in license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emote possibility of round-off error disrupting format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ight loss in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exit from printer por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printer port abbreviations (ex "LPT1" now "printer port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hange goal weight &amp; name w/o affecting embed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ailure to rezero weight when entering add weight rout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weights to be "automatically entered"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person tried to enter 2nd weigh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erson deleted today'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erson tried to add today's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-line printer documentation to reflect that prin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enabled (no more need for "screen dump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ouse to select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ouse click in addition to 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verifies that printer is ready before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s-like user interface which can be initi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"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look of graphs to match Windows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lor of certain text screens to match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PPSETUP.INF file so user no longer has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"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short program "FXAUTOEX" to allow us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from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"READM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required statement -- this version submitted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ment removed from subsequent versions pending ASP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program almost totally in graphics with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, etc. - change the color scheme from blue, purpl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-blue and shades of gray with error messages still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ll text-bas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der form now list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menu now list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sample database and does not trigger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properly displays data after sample graph show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 was set when sample graph shown that was then not re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last date of the database to be 12/31/96!!!!  The mar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 back to zero after the sample grap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the way "pull down menus" are written to screen 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on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properly traps disk not ready errors after use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aph.  This error was due to some sort of a compiler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ted out by simplifying the MAKEGRAPH2 routine and comb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FIX - removed typo from first inst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ersion 2.13 (possible bad l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ormat irregularity in prin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first screen for WEIGH-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EIGH-IN 0 to routines that modif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stall routine so that menu bypassed and select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lashing press "F1" for help in prin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planation of printer drivers to PrtSc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SCR12 exits with an error message if call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gives error if PRTSCR12.EXE not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AMBACH\WEIGH-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background color now remains unchanged when user typ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enter text or enter number box wh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able routine now in graphics mode with 135 rather tha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Also, now able to enter weights for days that previous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weights and delete weights from days other than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osemetic change to graph part of data selection screen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blue-green rather tha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enu selection to allow user to load example database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and to reload their database after finished examin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round user's name now shows when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to Change Name in Database - placed under "FILE"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to change goal weight - placed under "WEIGHT"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Show Sample graph button with New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"Why WEIGH-IN?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mphasis on daily weight from first screen when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itlescreen from extr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did you weigh yourself to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 keyboard buffer after key to depress innactiv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displays double graph with less than 4 points,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vises of example database and how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with an error message when VGA graphics not supported b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routine to enter both name and weight - name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 box af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outine to explain weigh-in menu after all options "Y","N",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or "did you weigh yourself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can now show weight lost in addition to actual weight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default weight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ackground black for "YOU ARE GAINING WEIGHT" messag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and small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terisk with chr$(249) i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eference to daily weights in documentation screen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-IN on more than 1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 time-out of 10 seconds before triggers that 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to accomodate printer sharing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day" from graph viewing option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every day" from first installa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creen "What is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raphing only a selected portion of data, the graph's min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mallest weight not the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table of weights, when press "Esc" to end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/"No" option appears, the help message at the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"please press 'Y' or '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you run program as "WEIGH-IN 0" it now properly loa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program after you enter a weight and press "Y"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you run program as "WEIGH-IN ?" it disable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example database, it also disables first 3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help screen "Keeping your database curren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to indicate that this routine is run by selecting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ynchronize your database with an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eight graphs so that pounds lost rather than actua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this is now default) User can toggle between pound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weights by pressing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ollowing files t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SP required statements (until new version appr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xample database from \frambach\weigh-in\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bach\weigh-in and renamed it EXAMPL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statements back to program (new version approved a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Profession complian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text array after help screen displayed.  This eliminate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unwanted lines will appear in subsequ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unprintable character in help screens to a printable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screens will always print properly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ewer than 2 weights in database, option to change goal weigh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abled because there is insufficient data to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code used when disk errors encountered during m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(it didn't always work properly).  main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exit program from beginning menu by pressing "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view instructions from main menu by pressing "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pelling error in "Why WEIGH-IN?" -- "contol" now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error trapping code used when synchronizing two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last menu selection no longer can be activated wh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selection and "Enter" pressed and cursor then brought ove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  (this used to sporadically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script for Windows SetUp now copies all *.DOC files (th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occur if Windows installed version was used to creat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properly deals with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already enter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ighlights "enter another 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sse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pgrad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ext based screens convert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 options begin with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top of screen when exporting data to an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