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KETBALL STATISTIC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continue to use Basket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are required to purchase a registered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receive a copy of the latest version of the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program, a 50-page printed user's guide, and a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sheet.  To register complete the form below and send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at the indicated address.  Your order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that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ketball Statistics Program and User's Guide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73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4/5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