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INS-TO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-TO COPYR. 1996 JAY REDDE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mitted to redistribute COINS-TO, subject to the condi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COINS-TO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VOICE to register your copy of COINS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Oklah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