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MOD Horoscope ver 2.0 uses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UND, properly install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other sound cards will also play the music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is SOUND BLASTER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my MOD music selections, you may try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selections.  Be sure the MOD has 31 ins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lay the music and may hang the program causing you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If you make a mistake, you can reloa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this program with your person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ent -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aily to begi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