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Daily MOD Horoscope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2.3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4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Daily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give the user a daily horoscope and pla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s.  The horoscope is static.  A new horoscope is on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tarting the program.  The MOD music files may be selected a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