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                      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                                                       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...................................................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SPECIAL OFFER (YOU get $$$ back!)....................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mailing address information..........................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name/postal address to my mailing list..................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GAMBLER'S MATE: Super Bowl Edition XXX...................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and Limit of Liability............................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..................................................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up.........................................................04 - 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Overview..............................................05 -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(straight-up)......................05 - 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System Record...............................................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RECORDS from the 1966 through last year's Super Bowl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.................................................07 - 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DOS - End all GAMBLER'S MATE Programs..................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Thanks.......................................................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GAMBLER'S MATE products (only systems that WIN!!!)........08 -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tball Edition.................................................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bred Edition - DOSAGE MASTER v2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ball and WLAF (or Canadian Football League)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Team Roster Numbers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SUPPORT (WHERE I CAN BE REACHED)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NOTICE in case of system point TIE!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PECIAL OFFER where GAMBLER'S MATE software PAYS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friends about GAMBLER'S MATE software and RECEIVE MONEY '$$$'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wanting to PAY YOU when you refer new registrants to  GAMBLER'S MATE!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heck at year's end for the greater of $5, or 10% of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your referred person pays to register...that's MY PROMISE to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GAMBLER'S MATE mailing addres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 HAVE MOVED.  The new permanent GAMBLER'S MA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s: 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innati, OH  45201-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use this address for all correspondence, ques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ADD YOUR NAME...If you wish, you can send me your postal address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lace you on my GAMBLER'S MATE MAILING LIST, so you'll know of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s, updates and other GAMBLER'S MATE typ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GAMBLER'S MA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software is endorsed by Mike Caro, the "Mad Genius"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of you that are looking for a system that answers the "WHO will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(straight-up)?" question,  GAMBLER'S MATE software 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!  The system is 26-3  (89.7%) YES! it is a fact.  Various team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nalyzed by the computer and system points are assigned.  When al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 are totaled, the winner is the team with the most points.  When one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m amasses 35 or more system points than its opponent, a BEST BET sit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s.  This BEST BET scenario is a remarkable 16-0  (100%) in ALL the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s!  For your information, Super Bowl XXX will be played on Jan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8, 1996 in Tempe, Ariz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the GAMBLER'S MATE: Super Bowl Edition does NOT use a l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pread, it has chosen the underdog to win the Super Bowl 6 time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essed it...ALL 6 underdogs have won.  It is 6-0  (100%) when cho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spread underdog to WIN the Super Bowl OUT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TER MEMBERSHIPS can be purchased separately for a nominal $10 ONE-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ost!  This will allow you to maintain licensing renewa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 GAMBLER'S MATE software  go commercial in the future (and not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) and also GIVES YOU a 33 1/3% LIFETIME discount on all future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wl Editions.  So, for $20, you buy a CHARTER MEMBERSHIP ($10) plu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 Edition package (for $10 when using your 33 1/3 LIFETIME discoun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n CHARTER MEMBER fee for next's year Super Bowl will be $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used this year's package to win the Super Bowl, then you are 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the software and send payment to: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innati, OH  45201-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nly payments to Mark E. Savey constitutes vali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your friends about GAMBLER'S MATE software and RECEIVE MONEY '$$$' bac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wanting to PAY YOU when you refer new registrants to  GAMBLER'S MATE!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CEIVE a check at year's end for the greater of $5, or 10% of th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ount your referred person pays to register...that's MY PROMISE to YOU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ll  GAMBLER'S MATE software  is SHAREWARE, which NEEDS YOUR SUPPOR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se winning systems)...please do the right thing and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shareware products, especially WHEN THEY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s and requests for info on other GAMBLER'S MATE softw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              Contact me via E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736                 o Internet: mark.savey@ccc-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innati, OH  45201-1736    o CompuServe Id # 74716,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                         o Interlink (Ilink), Relaynet (RIM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GAMBLING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J&amp;R's $port$ Handicapping BB$ (717) 265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inti.net/~bighorn  (The GAMBLER'S MATE HOME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2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RDERS please remit to: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inti.net/~bighorn         Cincinnati, OH  45201-1736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X (programs and instruction manual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"AS IS", without warranty as to their performance or fitnes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purpose.  The entire risk as to the results and performanc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is assumed by the buyer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ressed or implied.  The author will assume no liability for damage or lo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from the direct use of this product or as a consequence of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.  The fitness of the GAMBLER'S MATE: Super Bowl Edition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for any purpose, may change without notice and should 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rued as any kind of a commi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XXX is being released in January 1995.  Cos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5 for NON-charter members.  CHARTER members pay only $10. CHARTER MEMBER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purchased for $10 additional cost.  This will allow you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licensing renewal rights should GAMBLER'S MATE software go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 (and not remain shareware) and also GIVE YOU a 33 1/3% LIF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unt on ALL future Super Bowl Editions.  So, for $20, you can buy a CH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 ($10) plus the latest Super Bowl Edition XXX softwar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10 when using your 33 1/3% LIFETIME discount: $15 minus $5)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urchasing GAMBLER'S MATE: Super Bowl Edition XXX (registering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the latest updated Super Bowl XXX Edition and data.  TO OR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ition XXX program &amp; documentation, simpl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GAMBLER'S MATE CHARTER MEMBERSHIP     Qty. ____ @ $20.00 ea.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er Bowl Edition XXX - Registered us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GAMBLER'S MATE SB XXX Regist. only   Qty. ____ @ $15.00 ea.  =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per Bowl Edition XXX - Registered user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verseas orders additional shipping fee $5.00               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H Residents only - Add 5.50% Sales Tax                      +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SORRY CREDIT CARDS CAN NOT BE ACCEPTED **         Total Payment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AYMENT MUST BE IN US FUNDS OR YOUR ORDER CAN NOT BE PROCESS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package is FULLY FUNCTIONAL, ALL users running this packag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are expected to register Super Bowl Edition XXX,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pt of the user's registered copy would arrive subsequent to play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.  Only payments to Mark E. Savey constitutes vali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        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: __________________________  |_| 3 1/2" or |_| 5 1/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, State, Zip: 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Phone: ______________________   Ev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: __________________________  Date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provide an electronic point of contact (CIS or BBS #) to recei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news or information.  If no modem, specify U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BB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3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BLER'S MATE: Super Bowl Edition 1996 has been tested and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most systems.  It requires one each of the following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100% IBM compatible machines utilizing the 8086/8088/80286/80386/804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ven the Pentium processor chi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must have a minimum of 256k R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Monochrome/Hercules/CGA/EGA or VGA moni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inimum of one single floppy diskette driv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get started!  All you need to type INSTALL, followed by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rive' letter (ie: INSTALL C:).  The INSTALL.BAT will completely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XXX in a directory called \GM\SB30. 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ve a hard disk, you will be using a floppy diskett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of GAMBLER'S MATE: Super Bowl Edition XXX or el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ing your registered, labeled and fully licensed GAMBLER'S 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ette.  In that case, type 'drive:INSTALL drive: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installation, to begin, type SB30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ered copy of GAMBLER'S MATE has YOUR name and serial numb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.  The unregistered opening screen look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'$' 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endorsed by Mike Caro, the Mad Genius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picking the WINNER is 26-3  89.7% .  BEST BETS are 16-0  100%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  ^^^^^                  ^^^^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ntinue by pressing the '$'.  You will receive the GAMBLER'S MAT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(see page 05).  The system displays the MAIN MENU.  You can cho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enu options.  We will discuss in order for purpose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4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 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= Check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= Progra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Predict Super Bowl winner (straight-up) - Main Menu Choice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= Proceed with Predict Super Bowl winner (straight-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ALL PLAYOFF CONTENDING TEAMS WILL BE HIGHL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will be prompted to enter the two SUPER BOWL fina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will determine which team will get the system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built-in WHATIF? option allows you to match ALL conte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to las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NTER MENU CHO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screen displays ALL of the contending PLAYOFF teams for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wl XXX (the 1995 season).  ONLY the ELIGIBLE PLAYOFF team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y the system to be picked.  They will be colored YELLOW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, but marked in this manual with a "*".  You ar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BOTH Super Bowl finalists, labeled as TEAM ONE and TEAM TWO (s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5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 Super Bowl W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FALCONS *                         21 EAG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BILLS *                           22 STEEL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EARS                             23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ENGALS                           24 CHARG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BROWNS                            25 49e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OWBOYS *                         26 SEAHAW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BRONCOS                           27 BU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LIONS *                           28 REDSK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PACKERS *                         29 PAN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OILERS                            30 JAGU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COLT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 CHIEFS *                          0=MAIN MENU FOR EITHER T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 RAIDERS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 RAM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 DOLPHINS *                        PICK TEAM ONE?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 VIKING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7 PATRIOTS                          PICK TEAM TWO?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8 SAINT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 GIANTS                            ARE YOU SURE (Y/N)?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J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will then display the ACTUAL pick.  This option, the c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er Bowl Edition is NOT DISABLED.  I understand that the shor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mes between the last playoff game and the Super Bowl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cient time to receive, test drive, register and receive your Offi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diskette.  So, if you use the Super Bowl Edition and WI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EXPECTED TO REGISTER!  Please honor the Gambler's Code of Ethic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n actual Super Bowl XXX listing from this year's Ed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hosen to match CHIEFS   vs. COWBOYS  in the Super B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                           TEAM1,TEAM2  SYSTEM PTS       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                        -----------  ----------    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ON Super Bowl in past 3 yrs       -----         15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BEST Won/Loss Record             13, 12          13          CHI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PLAYED in SB past 3 yrs            -----         11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EFensive Rush average/carry     3.28, 4.01      10          CHI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NET Kick/Punt Return TDs         3, 0            08          CHI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MOST OFFensive Rushes            507, 495        08          CHI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FEWEST DEFensive Rushes          404, 442        08          CHI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FEWEST Points ALLOWED in 1995    241, 291        07          CHI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FEWEST Rushing TDs ALLOWED       7, 13           07          CHI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LOWEST Average Yards/Penalty     7.34, 7.72      06          CHI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MOST SACKS against opponents     47, 36          06          CHIE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FEWEST OFFensive Pass Attempts   531, 494        05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OFFensive Rush average/carry     4.38, 4.45      03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BEST Average Yards/pass attempt  5.98, 7.57      03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BEST PASS Completion Average     56.5, 65.2      02          COWB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TED STRAIGHT-UP WINNER ---&gt;  CHIEFS   POINTS= 73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WBOYS  POINTS=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6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itting any key, the system returns you to the Predict menu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see how each PLAYOFF CONTENDER may have faired IF they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Super Bowl...this is a "built-in" WHATIF? option.  If you hi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EAM ONE or TEAM TWO prompt, you will return to the MAIN menu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choose Main menu choice "2", Check Record of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Check Record of system - Main Menu Choice Tw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stem displays ALL Super Bowls since 1966.  It shows the Wi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Points Scored, Loser, Losing Points Scored, PICK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ive System Points.  The System record is currently 26-3  89.7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ST BET situations occur when the difference in system points,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teams is 35 or more.  The BEST BETS' record is currently 16-0  100.0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, it's undefeated.  One last interesting stat...the system has pick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DOG 6 times since 1966 (Baltimore over Dallas in SB V, Miami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in SB VII, Oakland over Philadelphia in SB XV, Washington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ami in SB XVII, Washington over Denver in SB XXII, and NY Giants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alo in SB XXV), and yes, it PICKED ALL 6 CORRECTLY!  Its record is 6-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100.0% when it chooses the underdog as its Super Bowl winner. 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format of its record listing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Record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ner/Pts  Loser/Pts   PICK/System Pts Winner/Pts  Loser/Pts   PICK/System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S  35 CHIEFS   10 PACKERS  76-13* REDSKINS 42 BRONCOS  10 REDSKINS 69-2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ERS  33 RAIDERS  14 PACKERS  73-40  49ers    20 BENGALS  16 49ers    42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ETS     16 COLTS    07 COLTS    55-33  49ers    55 BRONCOS  10 49ers    51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IEFS   23 VIKINGS  07 VIKINGS  55-43  GIANTS   20 BILLS    19 GIANTS   35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TS    16 COWBOYS  13 COLTS    66-26* REDSKINS 37 BILLS    24 REDSKINS 65-2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WBOYS  24 DOLPHINS 03 COWBOYS  76-22* COWBOYS  52 BILLS    17 COWBOYS  52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PHINS 14 REDSKINS 07 DOLPHINS 82-08* COWBOYS  30 BILLS    13 COWBOYS  43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LPHINS 24 VIKINGS  07 DOLPHINS 70-28* 49ers    46 CHARGERS 26 49ers    65-2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16 VIKINGS  06 STEELERS 67-3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21 COWBOYS  17 STEELERS 92-2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32 VIKINGS  14 RAIDERS  58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WBOYS  27 BRONCOS  10 COWBOYS  45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35 COWBOYS  31 STEELERS 68-19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ELERS 31 RAMS     19 STEELERS 79-26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27 EAGLES   10 RAIDERS  47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ers    26 BENGALS  21 49ers    65-2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SKINS 27 DOLPHINS 17 REDSKINS 49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IDERS  38 REDSKINS 09 REDSKINS 56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ers    38 DOLPHINS 16 49ers    89-1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RS    46 PATRIOTS 10 BEARS    67-12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IANTS   39 BRONCOS  20 GIANTS   67-10* PICK Color Code: WINNERS LO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Bowl Record: 26 - 3     89.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of BEST BETS '*' (DIFF OF SYSTEM PTS is 35 OR MORE): 16 - 0    100.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hitting any key, the system returns you to the MAIN menu.  W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Main menu choice "3", Program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Program Info - Main Menu Choice Thr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the following menu on the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7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= Continue with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= Exit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ENTER MENU CHOI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, will display 2 acreens of information.  It allows a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get a good idea if the GAMBLER'S MATE: Super Bowl Edition is w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looking for in a Super Bowl handicapper.  After reading this info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turns the user to the MAIN menu.  If the user has comp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ssion, the user can then choose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Exit all programs - Main Menu Choice Ze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r to exit to DOS.  You will see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Leav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GAMBLER'S M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BOWL EDITION  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5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gistered Copy - for evalua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fee is $15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RIGHT by the Gambler's code of ethics!  Register your  GAMBLER'S MATE 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lose your discount licensing rights for NEXT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endorsed by Mike Caro, the Mad Genius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picking the WINNER is 26-3  89.7% .  BEST BETS are 16-0  100%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  ^^^^^                  ^^^^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 SPECIAL THANKS has to go to "The Shadow" for all his time and hel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BLER'S MATE label design, it is much appreciated!  More than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nnah, Sharon, and Alex (the artis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Other available GAMBLER'S MAT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Football Edition 1996 ($50 non-CHARTER / $40 CHART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vailable in August 1996...last year's description is listed below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8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GAMBLER'S MAT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software is endorsed by Mike Caro, the "Mad Genius" of Gambl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released the successful GAMBLER'S MATE: Football Edition who's six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 is winning versus the spread (ATS) at 59.1%, and is UP +99.4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GAMBLER'S MATE: Football Edition - THREE programs in one!  1995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seventh year.  GM is designed to assist the football handicapp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alyzing: 1) trends; 2) power ratings; and 3) numeric algorit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each team and matchup.  You will get THREE ASCII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each week (one for each system) that will profile the match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REDICT option).  You will also get a WRAPUP file (after UPDATE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recaps the week and shows system results and updated system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I have included THREE separate programs in an attempt to "beat the odd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said that only 1 of 3 systems will beat the spread in on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.  BUT, GAMBLER'S MATE: Football Edition has defied those numb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e SAVER PLAY (18-6  75% in 1994) is now 91-44  67.4% since 1989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1 (Trends program) identifies teams in profitable situations (po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negative).  There are currently 45 trends that c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1989, System 2 and System 3 records are as follows (NO ties are lis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:  51-41   55.4%   up  +5.9 units   Best Bets:  31-21   Top Pick:  11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:  47-41   53.4%   up  +1.9 units   Best Bets:  30-24   Top Pick:   8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2:  54-44   55.1%   up  +5.6 units   Best Bets:  27-22   Top Pick:  13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:  59-42   58.4%   up +12.8 units   Best Bets:  34-18   Top Pick:  12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0:  60-43   58.3%   up +12.7 units   Best Bets:  29-24   Top Pick:  11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9:  55-43   56.1%   up  +7.7 units   Best Bets:  30-19   Top Pick:  12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326-254  56.2%   up +46.6 units   BBs: 58.6% 181-128  TP: 60.2%  68-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4:  26-18   59.1%   up  +6.2 units   Best Bets:  22-17   Top Pick:  13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3:  29-23   55.8%   up  +3.7 units   Best Bets:  25-21   Top Pick:   9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2:  39-21   65.0%   up +15.9 units   Best Bets:  33-15   Top Pick:  14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1:  27-09   75.0%   up +17.1 units   Best Bets:  21-09   Top Pick:  13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0:  18-15   54.5%   up  +1.5 units   Best Bets:  16-13   Top Pick:   9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89:  18-15   54.5%   up  +1.5 units   Best Bets:  18-14   Top Pick:   8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: 157-101  60.9%   up +45.9 units   BBs: 58.4% 125-89   TP: 62.3%  66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Football Edition is UP +99.4 units ATS 414-286 (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posite plays), that's $9,940 PROFIT at $100 per game!  Register GM95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Many systems do NOT display their system records to you, as it coul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 losing season, BUT GAMBLER'S MATE believes that this statist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itical to winning!  You must be aware of how each system is perfor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make the appropriate adjustments.  You must be serio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NING when sports handicapping, so REGISTER GAMBLER'S MATE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All GAMBLER'S MATE software is SHAREWARE, which NEEDS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(to continue these winning systems)...please do the righ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ider registering shareware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s and requests for info on other GAMBLER'S MATE softw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              Contact me via E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736                 o Internet: mark.savey@ccc-bbs.com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innati, OH  45201-1736    o CompuServe Id # 74716,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                         o Interlink (Ilink), Relaynet (RIM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GAMBLING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inti.net/~bighorn   o J&amp;R's $port$ Handicapping BB$ (717) 265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09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Thoroughbred Edition Dosage Master v2 ($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GAMBLER'S MATE: Thoroughbred Edition - DOSAGE MASTER 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ackage.  You are about to experience the most powerful and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ensive ($20) thoroughbred pedigree handicapper on the market!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MASTER v2 uses the "dosage system".  Look for GM-THORO.ZIP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MTHOR.ZIP on CompuServe.  Do "GO FANS" to Lib #8 "Sport of King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is a system that attempts to predict the distance potenti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ses based on certain important sires in the first four gene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edigrees.  These important sires are called Chefs-De-Race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for "chiefs of the breed".  These chefs are divided into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titudinal categories: Brilliant, Intermediate, Classic, Sol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.  The categories correspond to a distance potentials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Brilliant (highest speed, lowest stamina and early maturation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essional (lowest speed, highest stamina and late maturation).  Clas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"ideal" balance of speed, stamina and maturation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fs are assigned to two categories.  They are assigned them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ccess of their progenies in the specified categories.  Their "POI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plit evenly between those two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found that my program, DOSAGE MASTER v2, even in its rawest form,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a distinct advantage in the three year old triple crown races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ps.  If you've not heard, all Kentucky Derby winners from 1929 to 199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2-95, have "fit the mold" of this method of handicapping!  It mi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1.  Horses with the allowable range of acceptable numbers (Dosag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4.00 or less &amp; Center of Distribution of 1.25 or less) fit this mo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e an impressive streak, wouldn't you say?!  The system had THUNDER GUL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995 Kentucky Derby winner) who paid $52.00 for a single $2 wager!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same time, it has only lost 3 Belmonts (2 were on muddy tracks)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know ANY OTHER system that's 65-1 in the Kentucky Derby AND is 63-3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lmont, since 1929?  Case clo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AGE MASTER v2 features the ability to calculate, display and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sage profile, dosage index and center of distribution for you.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2 year old Experimental Free Handicap (published each Februa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ckey Club), you have a very powerful twosome.  If any thoroughb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s under ALL the dosage rules and is within ten pounds of the 2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 champ, THAT horse needs to be looked at very seriously in the classic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old races and preps.  You can obtain the needed information and 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from sources like the Blood-Horse Mag or Daily Racing Form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ly display all the necessary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lso added a facility that allows the adding of NEW Chef-de-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res as they are added by the Bloodlines staff in the Daily Racing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PERPETUAL use of DOSAGE MASTER v2.  One small fe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of the DOSAGE MASTER v2 is yours 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all, I have done quite well with the Triple Crown races and pr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CAN YOU!  DO RIGHT by the Gambler's Code of Ethics!  Regis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AGE MASTER v2 AFTER winning your FIRST race.  To register, fill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 REGISTER.DOC then send your money order or check for $20 to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innati, OH  45201-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0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Programs still under construction (anyone care &lt;grin&gt;?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Baseball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as working a program that uses the baseball stats available from the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 sports section (only three categories required).  It's histor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a potential for identifying plays (overl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WLAF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d been working on the World League of American Football for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son, but have ceased at this time.  This new league has caught o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 overseas, but has yet to catch on in the US.  I may instead beg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ADIAN FOOTBALL LEAGUE (CFL) HANDICAPPER, if folks tell me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ed in it.  There seems to be some potential for picking win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same algorithms in the Football Edition's Systems 2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TABLE OF TEAM ROSTER NUMBER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st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am Name           Numb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    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lanta Falcons      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alo Bills          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cago Bears          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innati Bengals    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veland Browns    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llas Cowboys        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nver Broncos          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roit Lions           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Bay Packers       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 Oilers         1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anapolis Colts     1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ansas City Chiefs     1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 Angeles Raiders    1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Louis Rams         1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ami Dolphins         1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nesota Vikings      1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England Patriots   1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Orleans Saints     1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Giants        1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York Jets          2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iladelphia Eagles    2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tsburgh Steelers    2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enix Cardinals      2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Diego Chargers     2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 49ers    2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ttle Seahawks       2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mpa Bay Buccaneers   2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hington Redskins    28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olina Panthers      2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acksonville Jaguars   30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1 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: Super Bowl Ed. XXX - Copyright (c) 1995, 1996 by Mark E. Sav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WHERE I CAN BE REACHED (PRODUCT SUPPO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for information or registration (OR if you just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name to my mailing list, just drop me a email/postcard!)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,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mark.savey@ccc-bbs.com  (preferred email address)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74716.1720@compuserve.com  (secondary email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AL MAIL,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/ P.O. Box 1736 / Cincinnati, OH  45201-1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erve as the new GAMBLER'S MATE permanent address.  If YOU m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MEMBER to send me *your* NEW address.  My mailing list is PRIV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get left off my mailing list and left out of the action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EB (WWW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INTERNET HOME PAGE may still be under construction, but by all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it out!  I expect to have files, information and updates on *al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software.  There may be other cross linked Web pages tha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later, but for now here is the complete 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 http://www.cinti.net/~bighorn  (the GAMBLER'S MATE home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hone: My phone number is included on each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BLER'S MATE software (starting in 199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nly payments to Mark E. Savey constitutes a valid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All GAMBLER'S MATE software is SHAREWARE, which NEEDS YOUR SUPPORT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o produce these winning systems).  Please do the right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sider registering shareware products, especially WHEN THEY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motto: GAMBLER'S MATE software - "Only systems that win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eed all your support.  Do RIGHT by the Gambler's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registrations and requests for info on other GAMBLER'S MATE softwar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E. Savey              Contact me via E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736                 o Internet: mark.savey@cccbbs.cincinnati.oh.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cinnati, OH  45201-1736    o CompuServe Id # 74716,1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                          o Interlink (Ilink), Relaynet (RIME)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GAMBLING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J&amp;R's $port$ Handicapping BB$ (717) 265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inti.net/~bighorn  (the GAMBLER'S MATE home 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Important NOTICE in case of system point T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TIE in system points occurs when both teams' statistical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 by the GAMBLER'S MATE: Super Bowl Edition, system points alloc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ll respective system points total to the exact same number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icted straightup winner must have the most system points, there can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ick" when the totals are EVEN.  As you can see, the chances of a "NO P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very slim, but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uper Bowl XXX, it is possible that the final matchup of KC Chiefs v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F 49ers will numerically result in a TIE ("NO PICK") in system poi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 page 12 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