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LISTEM (TM)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SYSTEM REQUIREMENTS:  256K memory,  one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k and any monitor. (hard disk recommend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Designed to work on any IBM-PC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LISTEM will run in WINDOWS read the Windows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to learn h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~~~~~~~~~~~~~~~~~~~~~~~~~~~~~~~~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