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-PHO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PHONE COPYR. 1995,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redistribute T-PHONE, subject to the condi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T-PHONE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VOICE to register your copy of T-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