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TGUIDE  SHAREWARE VERSION 1.5s   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features on this program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with all features fu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to give you a feel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TGUIDE has to offer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$1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BM compatible P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VGA monitor (capable of supporting 640x480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.5-inch DS/HD 1.44 MB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GUIDE is a DOS program and can be run directly from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VETGUIDE and pressing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install it on your hard drive by typing A: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(INSTALL.BAT)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called C:\VETGUIDE and copy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to that directory.  VETGUIDE uses about 1 M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your hard disk.  Installation on your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o the program will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GUIDE can also be run under Windows, but you'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fter it has been installed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en Windows and click on FILE, then click 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PROGRAM ITEM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the Program Item Properties box appears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       VET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       VETGU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:   C:\VET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ce you've entered the above information, click on CHANG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message that says "No Icon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"  Ignore the message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CHANGE ICON box appears, click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the BROWSE box appears, double click on C:\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on your hard drive.  Find the \VETGU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on it.  You will now see the VETGUIDE.ICO icon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icon, then click allthe OKs to save.  You will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in Windows which you can click to start VET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GUIDE was created by Larry Carley using "Neobook" softw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oSoft Corp, and factual references from numerous 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6 Clarendon 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Hills, IL 6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920-0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ard in your computer must be "SVGA" rat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rs in 640x480 resolution.  If it is not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when you attempt to start VET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will say that this publication was design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 that is not supported by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display modes that your computer suppor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320x200  256 color  &lt;&lt; This mode will work, but VETGU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 big and overf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640x350   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640x350  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640x480   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640x480  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640x480  256 color  &lt;&lt;THIS IS THE MODE YOU WANT -- If it isn'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means your video card is in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TGUIDE won't run cor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.  You can select another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the pictures and graphics will look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800x600  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800x600  256 color  &lt;&lt;This mode will work, but VETGUIDE will n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ttempted to run this program and found that (1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to open, or (2) it opens but there is no mouse curs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), you have a mouse problem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expertise, this may or may be a major hur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.  This program will run fine provided your compu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 so DOS programs can use it.  But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not installed when your computer boots, VETGUIDE wo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can move from button to button in the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, but it is very cumbersome compared to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model year or other item you wish to se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until the dotted box is on the button you want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work the butt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mouse to work in DOS, you'll have to change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Messing with the CONFIG.SYS file can really screw things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know what you're doing, so refer to your computer manual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reference book for guid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's the essence of what needs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VERY IMPORTANT!!!!!  First save a copy of your existing CONFIG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it to a floppy disk, to another directory (such as \SA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a different file name (such as CONFIG.BAK or CONFIG.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saving a copy of your original CONFIG.SYS file, at the C: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DIT CONFIG.SYS     This will open the MS-DOS edit screen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'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need to add a line that installs your system's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uld read something like this:   DEVICE=C:\DRIVERS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command tells your computer to load the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equation (which has no blank spaces between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the way), tells your computer where to find the mous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mouse driver file is usually named MOUSE.SYS or MOUSE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located in any one of a number of directories (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me searching beforehand to locate it).  It may be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\MOUSE), in a directory with other system drivers (\DRIV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DOS (\DOS).  Or, you may not have a DOS mouse driver file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s its own mouse driver (\WINDOWS\SYSTEM\MOUSE.DRV), but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utside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?  I am too.  God only knows why the people who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uff didn't make it easier to use.  Anyway, if you ca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use driver file anywhere in your computer, you may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master set of backup disks that cam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till with me?  Good.  After you've made the necessary chang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, save it (press the ALT key, press the ENTER ke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, use your down arrow to select SAVE, then press ENTER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edit screen after saving (push the ALT key, then press X to ex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Now restart your computer by pushing the reset button or turning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f everything works, your computer should start up normally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.  If your computer goes into Windows after starting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return to DOS.  Then at the C:&gt;, type VETGUID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