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VING PROBLEMS WITH VETGU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don't, but I do get an occasional call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having a problem.  Chances are you are having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mouse but it doesn't seem to work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GUIDE.  The problem is your computer isn't configur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driver when you boot (start up) your computer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corrected (which I'll explain how in a min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has its own mouse driver that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into Windows.  But when you run a DO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exit Windows, the Windows mouse driver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 still get around in VETGUIDE u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various buttons (press ENTER or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the button you've selected).  The TAB key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y to use, so I recommend changing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mouse driver fo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 If you've never done this before, it might b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k help or have someone who knows what they're do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you don't screw things up.  The CONFIG.SYS fil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iles that tells the computer what to d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.  A mistake here may cause your computer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what you need to do is add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that says: DEVICE=C:\VETGUIDE\MOUSE.SY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directory and driver name for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your computer -- which may be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've included with VETGUIDE won't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your CONFIG.SYS file, exit Windows. 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sert this disk into your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At the C:&gt;, type COPY A:MOUSE.SYS C:\VETGUIDE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the mouse driver on this disk to the VETGUI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n type EDIT CONFIG.SYS and press enter.  You will get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shows every command line in this file.  Use you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n your keyboard to go to the end of the file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at says DEVICE=C:\VETGUIDE\MOUSE.SYS  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use the ALT key to select FILE, then SAVE.  Exi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restart your computer.  Your mouse should now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o you can use it in VETGUIDE or any other DOS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GUIDE requires a VGA or SVGA color monitor and video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256 colors in 640x480 resolution.  Some older 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do not support his format, nor do some video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splay 16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r monitor or video card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ormat for displaying VETGUIDE proper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message that says "this publication wa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mode that is not supported by your computer."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 that your computer supports will then b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320x200  256 color  &lt;&lt; This mode will work, but the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too big and overflo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640x350   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640x350  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640x480   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640x480  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640x480  256 color  &lt;&lt;THIS IS THE MODE YOU WANT --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it means your video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patible and VETGUIDE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ly on your compu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y the other color mode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ctures will look like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800x600  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800x600  256 color  &lt;&lt;This mode will also work, but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n't fill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card is not compatible with VETGUIDE and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run properly on your computer, return the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I'll refund your money.  Yes, you heard me right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nd your money back.  No software company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at because if they did people would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send back the original claiming it did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a trusting sole and believe you when you say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Besides, I know the frustration of buying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run on my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questions, call me on your nick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920-0239, or E-mail me at LCARLEY25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C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6 Clarendon Hi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don Hills, IL 605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