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 R I C H A R D    W E B S T E R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******* READ THI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bines two older programs: Richard Webster's Aura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Quick Numerology. These program sometime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n in catalogs under variants of these names (such as Auras, WA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ICK, Quick Numerology, etc.) These two older program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tribu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ARD WEBSTER SYSTEM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EB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and "Quick Nume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ight into character. Find out more about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Read personalities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TER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execpc.com/~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