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                            1                         Revised: 10-16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 of  birthdays,  anniversaries,  upcoming  events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dvance warning so you can send out cards, leave town, etc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e file for birthdays, another for business mee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threshold on an event-by-event bas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provi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-long dates can be entered (e.g. "10/XX/XX Customer Service Mon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same date (e.g.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ekly reminders for events that happen the same weekday every wee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e.g.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date format does not have to correspond to the inpu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SEP/06/1994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in the future can be processed or ignored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if desired (e.g. "Events relating to work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after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embedded in the display file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spl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s file is a simple ASCII text file, created and maintain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  Each record should begin with a date (typically in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 followed by a description of the ev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or any line which begins with a colon (":") or semi-colo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 by the program.  Lines which begin with an asterisk ("*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verbatim (minus the asterisk); add spacing after the aster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lines to be indented upon display.  Note:  Comment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S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2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for the dates shown in the input file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ormat shown on display.  See the /ODATE=forma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ate portion of the record, you have some flexibility.  By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ects dates to be in a mm/dd/yy format.  So August 5, 199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8/05/93".  Even with the "mm/dd/yy" format, however, four-digit yea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f desired (e.g. "06/05/200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quence of the numbers by using the "/DATE=format"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 can specify "/DATE=dd-mm-yy" if you want.  The forma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the characters "DD", "MM, "YY", and one delimiter charac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D", "MM", and "YY" characters can be in either uppercase or low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delimiter has to be one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(d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(sl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/DATE=format specifications might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mm/dd/yy      (which is 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dd.mm.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parses the date field based on the delimiters and accept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adding, years with or without the century, and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stead of just numeric ones.  For example, using /DATE=dd.mm.yy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week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, you can specify a day of the month based on a relative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month.  For example, in the United States, Thanksgiving fall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's a relative weekday from the beginning of the month, DATES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se in the "day" field by using "nww" where "n" indic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the weekday (if you leave it off, it's presumed to be the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ww" is the first two letters of the day.  If it's a relative weekda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days themselves are entered as "SU", "MO", "TU", "WE", "TH", "F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3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used to display weekly reminders, which happe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ery week.  This is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FR/xx It's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will show you the first instance of the even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what your /Ddays parameter is.  If you want the event to b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times based on your /Ddays parameter, enter 5 relative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1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2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3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4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5FR/xx It's Friday (showing in 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month, day, yea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, day, and year portions can be "xx" if desired.  (Obviously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y is "xx", you will be given the notice for the entire month and for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before the start of the month.  For dates which vary from year to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ch can't be done using something like "LTH" or "2MO" (primarily Ea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ither use the "xx" option for the day or revise the file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th is "XX", the date is presumed to recur each month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ates will show up (the /Ddays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default age threshold which determines what entries in your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show up.  (Using multiple dates files--each with their ow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hold--is documented below.) By default, any event coming due i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days will show up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with explicitly coded years which are in the future will, by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 up.  If you'd like to add the next five years of specific dat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union in Hoboken, you can do so and only the next o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how up.  This can be overridden using the "/-FUTUR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specify age thresholds on an event-by-event bas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relevant descriptions with "/Ddays" (e.g.  "11/01/95 /D60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ting!").  Specific age thresholds like this are not overridden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days" parameter specified from the command line.  There ar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which can be imbedded in the input file; see the "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parameter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4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ates are actual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actual display of the information is concerned, each ev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esented as just "date event", where any relative day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4TH" get resolved before the date is shown.  For example, presum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25 in 1994, /D14 is in effect, and your input file has the followin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display settings are /DATE /-DAY /-AGE /-CTDOWN.  This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yntax descriptions for what each of these settings mean.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DATES.EXE allows the dates that are displayed to be in a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than those in the input file.  By default, the outpu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identical to the input date format but it does not have to b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verridden using the /ODATE=form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can be used in the output format includ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from the VB/DOS on-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Display the day as a number without leading zeros (1-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      Display the day as a number with leading zeros (01-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d      Display the day as an abbreviation (Sun-S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dd     Display the day as a full name (Sunday-Saturd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ddd    Display a serial date number as a complet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uding day, month, an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Display the month as a number without leading zeros (1-1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    Display the month as a number with leading zeros (01-1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m      Display the month as an abbreviation (Jan-De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mm     Display the month as a full name (January-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       Display the year as a two-digit number (00-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     Display the year as a four-digit number (1900-2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5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mbed other characters in the format string as well.  If you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haracter, use an underscore character instead.  For example, if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ptember 12, 1996, the following /ODATE=format specifications y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       09/12/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_dd,_yyyy    Sep 1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weekday to the output either using the /DAY parame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pecifying the /ODATE=format to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actually verify your /ODATE=format specif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t a run-time error if you specify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input file don't have to be in any particular order.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specified, the dates will be present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o 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multiple date input files.  They are processed in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ered.  By default, each will have the initial date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ically 14 days).  You can override the date restriction for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1.TXT and DATE3.TXT, 10 days for DATE2.TXT.  If you want to overr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6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-by-eve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specify "/Ddays" on an event-by-event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-line parameters can be embedded within the dates inpu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iscussion about "Syntax" later for a description of these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must begin in the first column of the line and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an be specified on a line.  These parameters override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for the current input file only and can be set and reset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  The parameters affect the defaults for all dates which appea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 the file until either another parameter overrides them 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United States-oriented DATES.TXT file is provided and consis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1SU/xx Daylight Savings Time begins (add an hou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31/57 Bruce Guthrie (bguthrie@nmaa.org) \000\012\000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/LSU/xx Daylight Savings Time ends (subtract an hou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Embedding decimal codes in the date files" discussion bel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7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) or "&amp;Hhh" (where "hh" is a hexadecimal code).  This is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ases where you might want to split the entry into multiple lin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See th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eature to embed color commands within the text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s change when a particular item is displayed.  This require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but it can be done by embedding \000\0ff\00b in th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the item in two lines.  The first part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the default color (defaults to white on black),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line" will be brown on cyan, and the word "test" will be in whi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The \nnn codes must be entered correctly or you'll get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Note that this requires three "\nnn" parameters each time;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"\000" saying that the color's about to be reset, the seco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ff" and specifies the foreground color, and the third is "\00b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16 to any color will make the text blink.  Background colo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0 to 7 above.  Bright white on blue, for example,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5\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e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�" symbol is decimal 221 and can be entered as Alt-221 (using the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or replaced with "\221").  Similarly, "�" is decimal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ould draw a (crappy) little flag on your screen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at you are responsible for your own line indentation for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flag lines that are more significant than others?  Add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2\000� at the end of the items that are important.  This adds a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n black check mark (decimal 251) to importa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8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... ] [ /Ddays ] [ /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DATE=format ] [ /-DATE ] [ /DAY ] [ /-AGE ] [ /FUTURE ] [ /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ORT | /-SORT ] [ /GLOBAL | /-GLOB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| /MONO ] [ /Q | /-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P | /Pn | /-P ] [ /W | /W0 | /-W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 and  path</w:t>
      </w:r>
    </w:p>
    <w:p>
      <w:pPr>
        <w:pStyle w:val="PreformattedText"/>
        <w:bidi w:val="0"/>
        <w:jc w:val="left"/>
        <w:rPr/>
      </w:pPr>
      <w:r>
        <w:rPr/>
        <w:t>information if  desired.   This  defaults  to  DATES.TXT.   If  no  filename 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DOS path beginning with your</w:t>
      </w:r>
    </w:p>
    <w:p>
      <w:pPr>
        <w:pStyle w:val="PreformattedText"/>
        <w:bidi w:val="0"/>
        <w:jc w:val="left"/>
        <w:rPr/>
      </w:pPr>
      <w:r>
        <w:rPr/>
        <w:t>default subdirectory.  Multiple date files and date  restrictions  are  allowed.</w:t>
      </w:r>
    </w:p>
    <w:p>
      <w:pPr>
        <w:pStyle w:val="PreformattedText"/>
        <w:bidi w:val="0"/>
        <w:jc w:val="left"/>
        <w:rPr/>
      </w:pPr>
      <w:r>
        <w:rPr/>
        <w:t>See the notes above about this.  In order to allow you to specify the  date_file</w:t>
      </w:r>
    </w:p>
    <w:p>
      <w:pPr>
        <w:pStyle w:val="PreformattedText"/>
        <w:bidi w:val="0"/>
        <w:jc w:val="left"/>
        <w:rPr/>
      </w:pPr>
      <w:r>
        <w:rPr/>
        <w:t>(or files) in an *.INI file, the date_file name can be preceded  by  "/C".   For</w:t>
      </w:r>
    </w:p>
    <w:p>
      <w:pPr>
        <w:pStyle w:val="PreformattedText"/>
        <w:bidi w:val="0"/>
        <w:jc w:val="left"/>
        <w:rPr/>
      </w:pPr>
      <w:r>
        <w:rPr/>
        <w:t>example, "/CC:\BAT\DATEMIN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 you  want  the 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 beginning  of 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otherwise ignore it</w:t>
      </w:r>
    </w:p>
    <w:p>
      <w:pPr>
        <w:pStyle w:val="PreformattedText"/>
        <w:bidi w:val="0"/>
        <w:jc w:val="left"/>
        <w:rPr/>
      </w:pPr>
      <w:r>
        <w:rPr/>
        <w:t>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date is to  have.   The  date  must</w:t>
      </w:r>
    </w:p>
    <w:p>
      <w:pPr>
        <w:pStyle w:val="PreformattedText"/>
        <w:bidi w:val="0"/>
        <w:jc w:val="left"/>
        <w:rPr/>
      </w:pPr>
      <w:r>
        <w:rPr/>
        <w:t>consist of pairs of "mm" (month), "dd" (day), and "yy" (year) characters in  any</w:t>
      </w:r>
    </w:p>
    <w:p>
      <w:pPr>
        <w:pStyle w:val="PreformattedText"/>
        <w:bidi w:val="0"/>
        <w:jc w:val="left"/>
        <w:rPr/>
      </w:pPr>
      <w:r>
        <w:rPr/>
        <w:t>order.  A single consistent delimiter character--either "/", ".", or "-"--should</w:t>
      </w:r>
    </w:p>
    <w:p>
      <w:pPr>
        <w:pStyle w:val="PreformattedText"/>
        <w:bidi w:val="0"/>
        <w:jc w:val="left"/>
        <w:rPr/>
      </w:pPr>
      <w:r>
        <w:rPr/>
        <w:t>be  used  around  the  pairs  of  characters.   Examples,   /DATE=mm/dd/yy   and</w:t>
      </w:r>
    </w:p>
    <w:p>
      <w:pPr>
        <w:pStyle w:val="PreformattedText"/>
        <w:bidi w:val="0"/>
        <w:jc w:val="left"/>
        <w:rPr/>
      </w:pPr>
      <w:r>
        <w:rPr/>
        <w:t>/DATE=dd.mm.yy.   Note  that  the  format  does  not  restrict   you   to   have</w:t>
      </w:r>
    </w:p>
    <w:p>
      <w:pPr>
        <w:pStyle w:val="PreformattedText"/>
        <w:bidi w:val="0"/>
        <w:jc w:val="left"/>
        <w:rPr/>
      </w:pPr>
      <w:r>
        <w:rPr/>
        <w:t>two-character date items; it is mainly used to identify  the  delimiter  between</w:t>
      </w:r>
    </w:p>
    <w:p>
      <w:pPr>
        <w:pStyle w:val="PreformattedText"/>
        <w:bidi w:val="0"/>
        <w:jc w:val="left"/>
        <w:rPr/>
      </w:pPr>
      <w:r>
        <w:rPr/>
        <w:t>items as well as the order in which the  month,  day,  and  year  items  appear.</w:t>
      </w:r>
    </w:p>
    <w:p>
      <w:pPr>
        <w:pStyle w:val="PreformattedText"/>
        <w:bidi w:val="0"/>
        <w:jc w:val="left"/>
        <w:rPr/>
      </w:pPr>
      <w:r>
        <w:rPr/>
        <w:t>Four-digit years, spelled out months, etc are all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DATE=format" specifies the format that the output date is to have.   See  the</w:t>
      </w:r>
    </w:p>
    <w:p>
      <w:pPr>
        <w:pStyle w:val="PreformattedText"/>
        <w:bidi w:val="0"/>
        <w:jc w:val="left"/>
        <w:rPr/>
      </w:pPr>
      <w:r>
        <w:rPr/>
        <w:t>section on "How the dates are actually displayed" above for more  details  about</w:t>
      </w:r>
    </w:p>
    <w:p>
      <w:pPr>
        <w:pStyle w:val="PreformattedText"/>
        <w:bidi w:val="0"/>
        <w:jc w:val="left"/>
        <w:rPr/>
      </w:pPr>
      <w:r>
        <w:rPr/>
        <w:t>options i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9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show.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 only  done 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TURE" says to include dates which occur in future years outside of your date</w:t>
      </w:r>
    </w:p>
    <w:p>
      <w:pPr>
        <w:pStyle w:val="PreformattedText"/>
        <w:bidi w:val="0"/>
        <w:jc w:val="left"/>
        <w:rPr/>
      </w:pPr>
      <w:r>
        <w:rPr/>
        <w:t>range.  For example, if it's currently June 5, 1996,  "/FUTURE"  will  allow  an</w:t>
      </w:r>
    </w:p>
    <w:p>
      <w:pPr>
        <w:pStyle w:val="PreformattedText"/>
        <w:bidi w:val="0"/>
        <w:jc w:val="left"/>
        <w:rPr/>
      </w:pPr>
      <w:r>
        <w:rPr/>
        <w:t>event scheduled for June 5, 1997 to show up;  otherwise,  it  won't.   Initially</w:t>
      </w:r>
    </w:p>
    <w:p>
      <w:pPr>
        <w:pStyle w:val="PreformattedText"/>
        <w:bidi w:val="0"/>
        <w:jc w:val="left"/>
        <w:rPr/>
      </w:pPr>
      <w:r>
        <w:rPr/>
        <w:t>defaults to "/-FU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UTURE" says that dates which occur in future years will not show  up.   This</w:t>
      </w:r>
    </w:p>
    <w:p>
      <w:pPr>
        <w:pStyle w:val="PreformattedText"/>
        <w:bidi w:val="0"/>
        <w:jc w:val="left"/>
        <w:rPr/>
      </w:pPr>
      <w:r>
        <w:rPr/>
        <w:t>allows you to pre-load your file with major upcoming dates into the  far  future</w:t>
      </w:r>
    </w:p>
    <w:p>
      <w:pPr>
        <w:pStyle w:val="PreformattedText"/>
        <w:bidi w:val="0"/>
        <w:jc w:val="left"/>
        <w:rPr/>
      </w:pPr>
      <w:r>
        <w:rPr/>
        <w:t>(family reunions for the rest of eternity, for example)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 until"  messag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 days 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 file 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 given 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 next  dates 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 them  all  before  sorting</w:t>
      </w:r>
    </w:p>
    <w:p>
      <w:pPr>
        <w:pStyle w:val="PreformattedText"/>
        <w:bidi w:val="0"/>
        <w:jc w:val="left"/>
        <w:rPr/>
      </w:pPr>
      <w:r>
        <w:rPr/>
        <w:t>them.  Using "/SORT" precludes you from  showing  any  display  comments  (lines</w:t>
      </w:r>
    </w:p>
    <w:p>
      <w:pPr>
        <w:pStyle w:val="PreformattedText"/>
        <w:bidi w:val="0"/>
        <w:jc w:val="left"/>
        <w:rPr/>
      </w:pPr>
      <w:r>
        <w:rPr/>
        <w:t>beginning with "*")  in  your  file.   Currently,  the  program  limits  you 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 if 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 the  fi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merges multiple date input files if found, sorting</w:t>
      </w:r>
    </w:p>
    <w:p>
      <w:pPr>
        <w:pStyle w:val="PreformattedText"/>
        <w:bidi w:val="0"/>
        <w:jc w:val="left"/>
        <w:rPr/>
      </w:pPr>
      <w:r>
        <w:rPr/>
        <w:t>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10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 Any 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 "COLOR=070</w:t>
      </w:r>
    </w:p>
    <w:p>
      <w:pPr>
        <w:pStyle w:val="PreformattedText"/>
        <w:bidi w:val="0"/>
        <w:jc w:val="left"/>
        <w:rPr/>
      </w:pPr>
      <w:r>
        <w:rPr/>
        <w:t>150 090" (white on black, bright white on black, and bright blu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suppresses all screen color settings.  Initially defaults</w:t>
      </w:r>
    </w:p>
    <w:p>
      <w:pPr>
        <w:pStyle w:val="PreformattedText"/>
        <w:bidi w:val="0"/>
        <w:jc w:val="left"/>
        <w:rPr/>
      </w:pPr>
      <w:r>
        <w:rPr/>
        <w:t>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 allows  screen  color  settings  and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 date  lines. 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the printing of almost every message.  This is the initially</w:t>
      </w:r>
    </w:p>
    <w:p>
      <w:pPr>
        <w:pStyle w:val="PreformattedText"/>
        <w:bidi w:val="0"/>
        <w:jc w:val="left"/>
        <w:rPr/>
      </w:pPr>
      <w:r>
        <w:rPr/>
        <w:t>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 The  /P,  /Pn,  and 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 /W0,  /-W  options 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11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 program</w:t>
      </w:r>
    </w:p>
    <w:p>
      <w:pPr>
        <w:pStyle w:val="PreformattedText"/>
        <w:bidi w:val="0"/>
        <w:jc w:val="left"/>
        <w:rPr/>
      </w:pPr>
      <w:r>
        <w:rPr/>
        <w:t>finishes if any hits were 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 found.   The 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 test  on  the  DOS  ERRORLEVEL  in 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 done  easier 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 the  output  to  a  DOS  file.   This  is  standard 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 off  the  last  of 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12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