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forcing the 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Report from the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il 1996 -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us Report covers the ADA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 during the second quarter (April to J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6. Copies of this report and earlier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ADA Telephone Information Line (see page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,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s with Disabilities Act (ADA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rights law for people with disabilities. 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enforces the ADA's requirements in three area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:  Employment practices by units of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:  Programs, services, and activities of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I:  Public accommodations and commerci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lawsuits and both formal and informal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the Department has achieved greater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 in hundreds of case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governing lawsuits brought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the Department of Justice may not file a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first unsuccessfully attempted to se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through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may file lawsuits in Federal court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and may obtain court orders including compens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nd back pay to remedy discrimination.  Under tit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may also obtain civil penalties of up to 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violation and $100,000 for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h Circuit Holds Hawaii Quarantine Subject to Title II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.S. Court of Appeals for the Ninth Circuit ru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r v. Kitagawa that title II of the ADA covers Hawa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es quarantine system which imposes a 120-day quarant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orous animals entering the State, including guide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quarantine is covered, the Ninth Circuit 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to consider whether plaintiffs'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quarantine would be reasonab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DA.   The Department filed an amicus bri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court argu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antine was subject to title II review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had a duty to determine wheth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9-1-1 Requirements Upheld -- A Federal court in Arizo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eld the Department's interpretation of the title II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for 9-1-1 emergency telephone system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ses were filed against the City of Phoenix,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f individuals who alleged that the City discr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 on the basis of disability by requir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in order to receive a response from the 9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e Department filed an amicus brie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s in the consolidated case of Ferguson v.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.  In an order denying the City's motion f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, the court noted that not all TDD's emit an audibl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ace bar is pressed. The court upheld the Depart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 Technical Assistance Manual which states that 9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not require TDD users to press the TDD space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 response, and that operators must b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incoming TDD signals, to consider "silent call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DD calls, and to respond accordingly.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, the parties negotiated a consent decree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ystem would be modified to ensure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 Prohibits Discriminatory Zoning Activities --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granted an injunction in Innovative Healt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HS) v. City of White Plains to stop White Plains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enting the operation of an alcohol and dru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program in its downtown area.  The U.S. Attor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District of New York filed an amicu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laintiffs' challenge to the city's zoning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ruled, as the Department of Justice had argu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 and private plaintiffs had standing to sue, that z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ctivities of local governments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crimination requirements of title II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of IHS' clients were a motivating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' decision to prohibit IHS from operating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ite.  The Court's ruling is significa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the analysis of other courts that had found ti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licable to zoning activities.  White Plains has app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to the U.S. Court of Appeals for the Second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Finds Transportation of Arrestee not Covered by Title 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district court in Missouri has held in Gorman v.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rest and transportation of an individu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is not covered by the ADA, because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program, or activity within the meaning of tit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iff, who uses a wheelchair, suffered injur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ported to police headquarters following his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aimed that the Kansas City Missouri Police Departmen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suitable for transporting individual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s, failed to provide adequate train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arresting and transporting individuals with spinal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, and failed to make other reasonabl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, and procedures necessary to avoid discr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dividuals with disabilities.  The Department fi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us brief urging the court to hold that title II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st and transportation of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's opinion suggested that its ruling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f the plaintiff had alleged that he was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had a disability, but that he had not done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 also participated as an interven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defend the constitutionality of title II of the AD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ruling, the Court agreed with the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 of the ADA is not unconstitutionally v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ew law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initiated or interve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v. New York State Department of Motor Vehic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ttorney for the Eastern District of New York file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ew York State Department of Motor Veh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ducation and the Three Village Centr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hallenging a rule prohibiting persons who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 or leg from being employed as school bus dri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ose from the complaint of an individual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for a number of years as a bus driver.  He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he-job injury that resulted in amputation of a le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rehabilitation, which included being f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sthesis, he reapplied for a bus driver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us company that provides contract services to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tested his driving skills and was apparently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ire him but could not do so because of Stat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ng anyone missing a limb from driving school b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 v. City of Mobile; Gaston v. Bellingrath Gard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Inc. -- A Federal judge in the Southern District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questioned the constitutionality of the ADA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discrimination actions pending before him,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ity of Mobile (involving a municipal employer) and Gast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ngrath Gardens and Home, Inc. (involving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).  The Department has intervened in both case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ality of the ADA.  In Lancaster,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a brief arguing that Congress properly exercised it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the Fourteenth Amendment and the Commerc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ng disability discrimination by loc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under titl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Consent dec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itigation is resolved at the time the suit is f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by means of a negotiated consent decree. 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s are monitored and enforced by the Federal cour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v. Days Inns -- Consent decree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of the five lawsuits brought agains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ors of Days Inns, as well as the owners, archit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s of five Days Inn hotels across the cou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the new construction requirements of titl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suits - involving Days Inn hotels in Wi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; Wall, South Dakota; Champaign, Illinois; Evan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; and, Hazard, Kentucky - allege that the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comply with the ADA Standards for Accessib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include, for example, failure to provid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accessible public areas including restrooms,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f travel to and from public areas and guest ro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guest rooms.   Other violations include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larms and the lack of Braille and raised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ig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entered into consent agre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architects, and contractors of the Days Inn hot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, Kentucky, and the owners and contractors of the hot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s, California.  The franchisors were not a part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he litigation concerning them will proce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case the parties agreed to correct violations b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7.  In Willows, the owner agreed to correct vio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, 1997.  The contractor has entered a separat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 and paid $7,000 in civil penalties for the ADA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lows -- the first time a contractor has pai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failing to comply with the ADA's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v. Bekins Van Lines -- The Department set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air of consent decrees, its AIDS discrimin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ekins Van Lines and its Philadelphia agent, Be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Storage.  The suit alleged that the defenda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to move the belongings of two persons, but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the moving crew saw an individual with AI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.  Collectively, the defendants agreed to pay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4,500 to settle the litigation.  By consent decree, Bekin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greed to pay compensatory damages to the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IDS and to the two persons who were to have their belo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Bekins Van Lines also agreed to include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its procedural manual addressing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us diseases, including HIV and AIDS.  Und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Bekins Transfer and Storage agreed to pay $14,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adopt the nondiscrimination polic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kins Van Lines, and send its operations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s to an educational seminar on the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v. United Artists Theatre Circuit, Inc. --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 formal agreement and consent decree wi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Theatre Circuit, Inc. (UATC), one of the nation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ors of motion pictures, that will ensur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's barrier removal and new construction provisions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0 theater locations with approximately 2,300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 The consent decree, which w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Department's intervention in Arnol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tists Theatre Circuit, Inc., will complete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it.  The Arnold case was a private class ac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 behalf of California residents wit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s who encountered barriers at UATC thea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quires UATC to take the following actions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existing theaters throughout the count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ve yea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vide parking spaces that comply in design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ments of the ADA Standards for Acces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nda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vide an accessible path of travel from park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ible theater entr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vide in each auditorium the number of wheelchai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required in comparably-sized, newly-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iums, with companion s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nsure that one percent of the total number of s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 seats with folding or removable aisle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rests;*Provide at least two dispersed wheelchai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t a distance of from one-third to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from the screen in auditoriums with more than 300 se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                *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ooms to make them accessible or construct unisex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ooms that comply with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TC will also be required to bring all theater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occupancy after January 26, 1993, into full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s by no later than June 30, 1997, 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ture construction complies with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v. Physorthorad -- The Department filed a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consent decrees simultaneously in this case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onstructed two-story medical office build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an elevator and that containe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the ADA Standards for Accessible Desig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staff rooms, restrooms, showers, and parking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t orders, which were negotiated separ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building and the architectural firm tha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 elevator has been installed and othe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 to bring the buil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  The architect agreed to pay $8,000 i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-- the first time that an architect has pai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violations of the ADA's requiremen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The owner also agreed to pay civil pena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micus Bri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files briefs in selected ADA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party in order to guide courts in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 v. Wilson --  The Department filed a brief argu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 covers all of the programs and activities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 including correctional institutions, in th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alifornia State prisons.  The brief also arg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Amendment to the Constitution does not ba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from hearing the title II claims of privat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v. Wasserman -- The Department filed an amicus br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idated case challenging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ization by the State of Maryland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 in state-run psychiatric hos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facilities, and nursing homes. 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that unnecessary segregation is a form of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title II and argues that Maryland ha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 in these particular cases by maintaining the plaint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stitutional setting despite the unanimous finding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professionals that the plaintiffs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served in existing community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Formal Settlement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sometimes resolves cases without f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by means of formal written settlement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-- The Department entered into a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Florida State Courts System ensuring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n court proceedings.  The complainant, a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inent domain proceeding who is hard of hearing,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entieth Judicial Circuit of Florida discr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er on the basis of her disability by fail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eps to ensure that its real-tim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d effective communication during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 requires that all Florida court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transcription services be accurate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articipation by people who are deaf or h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.  The agreement also includes minimum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tra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Colorado -- The Aurora, Colorado,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make sign-language interpreter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ensure effective communication with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lympic Stadiums Are Fully Accessible -- 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greements to ensure full accessibility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es newly designed and constructed for the 1996 Olymp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ympic Games in Atlanta, Georgia.  The agre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nta Committee on the Olympic Games and the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Olympic Games Authority make the Olympic Stadi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ic Center, the Stone Mountain Tennis Center,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 stadiums at Morris Brown College and Clark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the most accessible sports facilities in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or accessible stadium design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agreements, the fac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vide accessible seating a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ave at least one percent of their total seating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s using wheelch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sperse the accessible seating throughout the stad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 specialty seating areas, such as the sui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vel of the Olympic Stadi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vide a conventional seat next to each wheelchai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pectators with disabilities can sit next 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nsure that virtually all wheelchair sea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"line of sight" so that wheelchair users can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urface even when spectators in front of them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uring an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vide an accessible route from parking 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the wheelchair seating locations that connect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reas of the stadiu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vide full accessibility at all concession 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ooms, parking areas (including parking for vans)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machines, locker rooms, portable toilets, an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u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nclusion of the Olympic and Paralympic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facilities will be converted into smaller,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facilities.  For example, the Olympic Stadiu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ome for the Atlanta Braves and the Aquatic C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wimming facility for the Georgia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e agreements ensure that the post-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facilities will also be ful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wood Tanning Center, Omaha, Nebraska -- The App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ng Center has agreed to provide appropriate auxiliary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odify its policies concerning service anim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participation by customers with vi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 requires Applewood to make its liabilit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vailable in large print, Braille, and audiotape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lease at the request of customers with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s.  Applewood agreed to allow service animals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its facility where it allows customers, including t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The agreement requires all Applewood personnel wh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stomers to undergo a training session at the Omah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braska Services for the Visually Impair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and the appropriate way to extend service t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The settlement also provides for th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 to each of two compla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essee -- The Department entered an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xville doctor to resolve a complaint that he had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atient because she is deaf.  The patient alle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cheduled a routine appointment for medical serv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through the relay service of Tennessee but that,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he doctor's office accompanied by an interpreter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fused treatment because she is deaf.  Under th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agreed to compensate the patient for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 of treatment with a payment of $2,000; pay civil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,000 to the United States; develop a written poli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crimination regarding treatment of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; and ensure that all of the doctor's employ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trained to carry out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Sentenced for ADA Fraud -- The U.S. Attorne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ddle District of Florida successfully prosecute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for mail fraud, wire fraud, and tax viola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tionwide scam to sell phony ADA inspector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products.  The defendants bilked over 800 victi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eight million dollars.  Of this amount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seized three million dollars in cash and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vailable for repayment to victims of th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now face up to five to ten years in pr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scam, investors were told they could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,000 per year or more inspecting buildings for ADA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quiring licenses from the National Consulting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$10,000 apiece.  In addition, for $14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were sold "Slip Stopper", a chemical product pur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loors and surfaces safer for persons using wheelc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were told that they would be product distribu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orders would follow for the produ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mall orders were sent immediately after th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chemicals, but orders were then discontinued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fter the company had disappeared behind several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 corporations and fak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believes he or she was a victim of this cr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DA Information Line [800-514-0301; 800-514-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DD)] to get information about how to obtain re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Other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resolves numerous cases without lit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settlement agreement.  In some instances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, commercial facility, or State or loc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grees to take the necessary ac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 In others, extensive negoti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examples of what has been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Jersey borough agreed to hold public meetings i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to make modifications to its existing meet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for individuals with mobility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 State county superior court agreed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ndividuals with visual impairments a print enlar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xisting court files and documents, a microfil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largement capacity to review archived cour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nd a computer screen magnifier to access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s of ope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 Vermont restaurant installed a ra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's entrance, designated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s, and renovated the toilet roo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ifornia county courthouse agreed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s in the jury parking area and 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space in the employee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nnsylvania county prison modified a shower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an inmate with a mobility impair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lip impeding access at the front of the sh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b bars, and lowering show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 State municipality took corrective action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handling of TDD calls, including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TDD's in case of emergencies or malfunctions;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ng procedures to include the recognition of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and "silent" open lines as potential TDD cal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city's training program to ensur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DD's and relat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Attorneys reached informal sett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s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orting goods store in Delaware will begin renova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ssible parking spaces, improve fit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, and conduct sensitivity training f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aware department store converted its freight eleva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and passenger elevator and provided accessibl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n the ground floor of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District of 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lth club in Tulsa, Oklahoma, changed its policie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to a person with mental retardation and a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 be accompanied by two nonmember 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e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technical assistance grant from th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ridge Foundation is accepting referrals of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itles II and III for mediation by professional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in the legal requirements of the ADA.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the cases in which mediation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resolved.  Following are recen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s reached through me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egon shopping center agreed to designat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s and to relocate an existing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a more convenient location.  The center also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ocal police enforcement of laws reserving tho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ginia restaurant agreed to change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t in order to ensure availability of accessible se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smoking area.  The restaurant also agre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ant an apology letter and a $50 check to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chosen by the compla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as nightclub agreed to install permanent ramp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r, pool table area, and dance floor; reserve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 and pool table areas for priority se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; and train it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hio restaurants agreed to remove inner restroo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outer restroom doors to meet ADA open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York restaurant that had refused to allow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ring dog to enter agreed to post signs no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hat service animals are permitted to enter,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regarding title III of the ADA, writ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 to the complainant, and pay the complainant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nnsylvania restaurant agreed to install handrai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in front of the restaurant, build an additional ra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ntrance, and add four accessible park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hio hotel agreed to remodel its lobby restro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persons with disabilities,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s near the hotel pool, research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ing accessible restrooms by the pool, an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bout how better to respond to the needs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  The hotel also apologized to the compla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family and provided a free weekend package for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as video store that did not have accessibl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build a ramp and add an accessible park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ifornia department store agreed to add two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spaces to its lot. The store also sent an apolog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lainant along with a $100 gif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olve Your ADA Complaint?  Consider Mediation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s responsibilities under the Department's me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, the Key Bridge Foundation for Education and Re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brochure entitled:  Want to Resolve Your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?  Consider Mediation.  The brochure expl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on is, its advantages and disadvantages, how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nd how to find a qualified mediator.  The broch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DA Information Li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514-0301(voice) or (800)514-0383(TDD) and talk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ertification of State and Local Build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A requires that newly construct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omply with the ADA Standards for Accessib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 is authorized to certify build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or exceed the ADA's standards.  In litig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hat complies with a certified code can o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s rebuttable evidence of compliance with the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mplementing its authority to certify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works closely with State and local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tensive technical assistance to enable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s equivalent to the ADA.  In addition,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requests for review of model code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guidance to assist private entities that develo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standards to make those standard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y, 1996, the Department issued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that the Texas Accessibility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ADA Standards.  The Departme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public comments on its preliminary certifi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earing was held in Austin, Texas on June 25, 1996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earing is scheduled for August 1, 1996,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If certification is granted, Texas will becom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in the country to have a certified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A requires the Department of Justic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to entities and individuals with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under the law.  The Department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mpliance by providing education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businesses, governments, and members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hrough a variety of means.  Our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direct technical assistance and guidanc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ADA Information Line, developing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disseminating them to the public, und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each initiatives, operating an ADA technical assistanc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oordinating ADA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of Justice operates a toll-fre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to provide information and publ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bout the requirements of the ADA.  Automat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callers to listen to recorded inform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ublications, is available 24 hours a day, seven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ADA specialists are available on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and Friday from 10:00 a.m. until 6:00 p.m.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from 1:00 p.m. until 6:00 p.m. (Eastern Time).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rvic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general ADA information, get answers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der free ADA materials, or ask about f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-514-030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-514-0383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rochure on accessible stadiums is availabl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has released a four-page document, "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s," highlighting key ADA accessibility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onstructed stadiums.  Copies are available through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Department's ADA regulations and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about the Department's technical assistanc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an be obtained by calling the ADA Informati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address listed below.  All materia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print as well as large print, Braille, audiot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k for person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ility Righ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 Righ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6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20035-6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s for the Department's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titles II and III and update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Printing Office. The subscrip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 Manual, which includes supplements through 1996, is $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ion fee for the Title III Manual with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96 is $25. Call the ADA Information Lin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legal documents and settlement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is publication can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of Information/Privacy Ac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Manage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 Righ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5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20035-5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202-514-6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I/PA Branch maintains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ages of ADA material.  The records ar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$0.10 per page (first 100 pages free). 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specific as possible in order to minimize y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regulations and technical assistance material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from the Department's AD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-BBS) or the Internet.  The ADA-BBS, which includ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documents from other agencies, can be reach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y dialing 202-514-6193 or accessed on the Int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fedworld.gov, Gateway D.  The Department's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materials, as well as press releases on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nd other issues, are availabl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doj.gov/crt/ada/adahom1.htm.  This web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ADA-BBS.  An alternate Interne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's regulations and technical assista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pher://justice2.usdoj.gov:70/11/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ther Sources of AD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l Employment Opportunity Commission offer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the public concerning the employment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 of the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669-3362 (voice)     800-800-3302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669-4000 (voice)     800-669-6820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deral Communications Commission offer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the public concerning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relay services under title IV of the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documents and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-418-0190 (voice)     202-418-2555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leg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-418-2357 (voice)     202-418-0484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Department of Transportation offer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the public concerning the public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itle II and title III of the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documents and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-366-1656 (voice)     202-366-4567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leg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-366-1936 (voice/r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and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-366-2285 (voice)     202-366-0153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659-6428 (voice/r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-347-3066 (voice)     202-347-7385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Institute on Disability and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(NIDRR) of the U.S. Department of Education has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in ten regions of the country to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the public on the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technical assistance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949-4232 (voice &amp; 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Architectural and Transportation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Board, or Access Board, offers technical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on the ADA Accessibility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docu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872-2253 (voice)     800-993-2822 (T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-272-5434 (voice)     202-272-5449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Accommodation Network (JAN) is a fre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service funded by the President's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f People with Disabilities.  It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ice to employers and people with dis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ccommodation in the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workplace accommo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526-7234 (voice &amp; 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File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about violations of title I (employment) b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and local government or by private emplo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with the Equal Employment Opportunity Commission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9-4000 (voice) or 800-669-6820 (TDD) to reac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s II and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about violations of title II by units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government or violations of title III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 and commercial facilities should be fil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Righ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Righ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 20035-6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