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 have been some of the most vocal cri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with Disabilities Act, at least in par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ings about its requirements and enforc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Department of Justice has now published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assist small businesses in voluntarily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A.  Let's help them become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Righ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Righ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with Disabilities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Guide for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is document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authorizes the Department of Justice to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individuals and entities that have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under the Act. This document provides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to assist you in understanding the ADA and the Depart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However, this technical assistanc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interpretation of the sta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s with Disabilities A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at Serve the Public Public Accommodation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aciliti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Barrier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rchitectural Barrier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for Barrier Remova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rier Remova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Entranc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at Entrances to Businesse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tiles and Security Gates at Entrance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and Maneuvering Spac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Service Counter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Counter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ating and Tables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nd Procedure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Customer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redits and Deduction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ruction and Alteration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Information Source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presents an informal overview of some basic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mall businesses that provide good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. It omits many of the "legal"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in the ADA and its regulations.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isleading to separate any explanation of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rom the law, references to key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or other informa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swers to questions about the ADA or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w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 ADA Information Line,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514-0301 voice and 1-800-514-0383 T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street scene showing the fronts of three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ramp at each entrance - a cleaners, a fram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s with Disabilitie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s with Disabilities Act (ADA) is a Feder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law that prohibits the exclusion of people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yday activities, such as buying an item at th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 movie in a theater, enjoying a meal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, exercising at the local health club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serviced at a local garage. To meet the go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, the law established requirements for private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izes. These requirements first went int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6, 1992, and continue for both for-profit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businesses, compliance with the ADA is no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businesses with their compliance efforts,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technical assistance program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DA. Answers to your questions about the A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 away. The Department of Justice operates a t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DA Information Line (800- 514-0301 voice and 800-5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3 TDD). In addition, tax credits and deductions we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nnually to offset many cost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eople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that many small businesses can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physical changes to their stores 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to provide accessibility to wheelchai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with disabilities, the ADA has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acilities built before 1993 that are less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ones built after early 1993 or modified afte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usinesses that Serve the Public Public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usinesses that provide goods or service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public accommodations in the ADA. The ADA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welve categories of public accommo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ores and shops, restaurants and bars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, theaters, hotels, recreation facilitie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s and schools and others. Nearly all types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at serve the public are included in the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, operate, lease, or lease to a business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, then, you are covered by the ADA and have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ing facilities as well as for compliance when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 or a new facility is constructed. Exis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mpted by "grandfather provisio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used by building code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d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focuses on businesses that provide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sinesses may be large or small and can b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hotos--both showing the entrances to a smal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one step at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usiness facilities were built without features that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disabilities, including people who use wheelc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ck of accessibility makes it impossible for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 to take part in everyday activ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to work, eating in a restaurant or shop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The ADA recognizes that, for people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everyday activities in their comm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have access to the goods and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not possible for many businesses, especi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to make their facilities fully accessi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hat can be done without much difficulty 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accessibility. Therefore, the ADA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be improved without taking on excessiv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harm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or operate a business that serves the publ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ove physical "barriers" that are "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," which means easily accomplish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iculty or expense. The "readily achie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based on the size and resources of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rger businesses with more resources are expect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ctive role in removing barriers than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also recognizes that economic conditions va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has resources to remove barriers,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; but when profits are down, barrier remov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or delayed. Barrier removal is an ongoing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are expected to remove barriers in the future a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B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barriers are physical features that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eople with disabilities from obtaining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 that are offered. They can include park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o narrow to accommodate people who use wheelch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or steps at the entrance or to part of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a store; round doorknobs or door hard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rasp; aisles that are too narrow f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heelchair, electric scooter, or a walker;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r narrow checkout aisles at a cash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ables in eating areas that are too low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using a wheelchair or that have fixed se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person using a wheelchair from pull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rchitectural B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ng what barriers need to be removed,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to the ADA Standards for Accessible De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. These standards are part of the ADA Title III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input from people with disabilities in you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n important and valuable part of th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process because they can help identify barr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and offer advice on what solutions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siness removes barriers, it should follow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new construction in the ADA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esign (Standards). In some cases, exist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sources or both will make it not "readily achie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se Standards fully. If this occurs, barri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may deviate from the Standards so long as th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ose a significant risk to the health or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hotos--first shows a car parked in a park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ated as accessible but that lacks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. Caption - These parking spaces are too narrow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access aisle so people who use wheelchairs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ir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hoto shows an entrance to a restaurant with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- Any step at the entrance can stop people from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hoto shows a ramp in front of a store that run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the store. An awning is loc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but it is too low. Caption - The awning and aw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alk to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for Barri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ich barriers to remove first,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provide access to the business from public sidewa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and public transportation and then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s where goods and services ar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 Once these barriers are removed, you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ublic toilet rooms (if toilet ro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use). When these barriers have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remove any remaining barri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limit use of public telephones and drinking f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common barrier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hat may be readily achievable. Each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a case-by-case basis what constitutes "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" barrier removal for thei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king is provided for the public, designated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spaces must be provided, if doing so is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ible parking space must have space for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space located either to the righ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space that serves as an access ais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 is needed to permit a person using a wheelchair,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ter, or other mobility device to get out of thei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n. A sign with the international symbol of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front of the parking space and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so it is not hidden by a vehicl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s should be the space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entrance and be located on level groun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dily achievable to locate accessible pa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spaces due to sloped pavement or oth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hen the closest level area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ible route must be provided between the access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essible building entrance. This rout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eps or steeply sloped surfaces and it must have a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slip-resistan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accessible spaces must have an access aisle tha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ight-feet wide and be designated by a sig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ymbol and "van accessible.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vertical clearance of at least 98 in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ular route to the space, at the parking space, 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ular route to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Car parked in an accessible parking spa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foot wide access aisle located next to the car.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n Accessible Parking Space (1 of 8 of all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spaces, but at least one, must be van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ignated a van accessible space, car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pho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rking space that is at least 8 feet wid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least a 98 inch high clearance at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adjacent access aisle and along the vehicul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 and vehicula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ign with the international symbol of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van accessible" and mount it high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hidden by the vehicle parked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arking space and access aisle so that they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1:50 maximum slope in all direction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ess aisle that is at least 8 feet wid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n parking space to permit a person using a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oter to exit or enter a van with a side-mounted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essible route to the accessible entranc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- a marked crosswalk may be needed if rout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s for cars must have an access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t least five-feet wide. The other feat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vans, except that the sign designating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ly has an international symbol of acces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for a minimum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cessible parking spaces that should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total number of parking spaces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arking lot has 25 or fewer spa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hould be an accessible parking space. If it has 50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it should have 2 accessible park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only one accessible parking space, it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n accessible space. In facilities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 is required, one of eigh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spaces must be van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king is provided in several locations nea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, the accessible parking should also be disp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ing so is readily achievable. Since van accessibl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provided in limited numbers, it is often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erse the van accessible park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--An accessible parking space with a five foo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isle located beside the parking space. Caption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king Space for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h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cate accessible parking spaces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essible entrances and on an accessible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ign with the international symbol of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 high enough so sign is not hidden by a vehicle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arking space and access aisle on relatively leve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50 maximum slope in all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rking spaces may share a common access aisle (v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urb ramp where an accessible route crosses a 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curb ramp does not extend into the access a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cessible parking spaces for cars must have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 that is at least five feet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hysical access to a facility from public sidewa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ransportation, or parking is basic to mak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vailable to people with disabilities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tep at the entrance can prevent access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heelchair, walker, or cane and can make ent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ther people with mobility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or two steps exist at an entrance, ac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in a variety of ways--for example,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ccessible entrance, adding a short ramp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 front or to the side of the entranc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, or installing a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siness has two public entrances, in most cas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be accessible. The shop shown in the photo (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has a street entrance and is also served by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from the building lobby at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Using the lobby entrance provides access to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entrance is not accessible and another ent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a sign must provide direction to th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. The alternative entrance must be open dur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If the alternative accessible entrance is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due to security concerns, you must provide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notifying staff to open the door, such as a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l. If used, the buzzer or call bell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ccessible route and mounted at an accessibl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not more than 48 inches abov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amp is added to provide an accessible entr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of the ramp should be as shallow as possi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:12. It is also important to provide hand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ope is more that 1:20 and the vertical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6 inches (a slope of 1:20 means tha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ts of horizontal length there is one unit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fall). It is best to grade the area that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mp to avoid an abrupt drop-off. If a drop-off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arrier such as a raised edge or railing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protection is very important because it preven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identally rolling off the edge of the ramp. Th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wn (page 6, top right ) uses railings 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Edge protection could also be provided by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ing installed parallel to the ramp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A front view of a store showing a ramp with handr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 runs parallel to the front of the store.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ramp with edge protection, handrails an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utside the entrance provide access to t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hoto - Edge protection prevents people from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landing accommodates turns needed to enter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A front view of a store with an entrance that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 level. Three steps lead down to the entrance.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o direct customers to the accessibl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- Signage provided at an inaccessible entr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another entrance that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photo - Example of a sign that directs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ccessible entrance. (sign ha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accessibility, an arrow and accessibl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lnut Street Lob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 (upper right) illustrates another way to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make it accessible. A level landing area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entry door so a person can pull th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djacent to the landing is graded flu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o no drop-off exists between the la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area eliminating the need for railings. The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aded flush with the ramp surface to eliminate a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(upper right) - Front of a hair salon with a r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located at the entrance. Caption - A new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and lever door handle provide an accessibl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r handle added to or in place of round door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extends 18" minimum beyond the edge of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" minimum out f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anding and ramp eliminates step at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graded up to landing and ramp to eliminate dro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 slope max. 1:12 and width is 36"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providing access at an entranc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tform or folding lift. Lifts are mechanical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transport a person using a wheelchair or sc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several feet. A lift may be a preferr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ttle space exists for a ramp or when an entranc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evel. For example, had the booksto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to (page 6, bottom right) not had an alternat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ccessible, a lift could have been installed.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eriodic maintenance and must meet safety c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while considerations when a ramp is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view of the entrance to a restaurant which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A sign on the front has we deliver and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Caption - Home delivery, take-out, curbsid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lternate service is required, if readily achie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nnot make an entranc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adily achievable to provide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, the goods and services must be provid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, if doing so is readily achiev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taurant has several steps at the entrance and no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possible, providing home delivery or som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y be required. In other cases,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n order by telephone and to have a clerk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o the customer outside the store or busin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ervice is provided, it is important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ed so a customer knows how the good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at Entrances to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ntrances to stores and businesses use 36 inch wid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ide enough to be accessible. However,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less than 36 inches wide and may not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32 inch clear width when fully opened). Door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enlarged. It may also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swing clear" hinges that provid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2 inches more clearance without replacing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door hardware can also prevent access to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handle shown below requires the user to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the handle to open the door. Many people wit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and others with a disability that limits gras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rthritis, find this type of handle difficult o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- view of panel-type door handle on an ent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nd tightly grasping the handle. Caption - This pa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ndle is not accessible because it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ghtly grasp the handle to pull th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oor hardware, such as a round door knob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ight grasping and twisting to operate) 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umb latch (see above--center) are also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modified or replaced, if doing so is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- view of hand using a loop handle with a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. Caption - This handle with a thumb latch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must grasp the handle and pinch down on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r adding door hardware is usually relat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xpensive. A round doorknob can be replaced with a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r modified by adding a clamp-on lever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umb latch can be disabled so the door can be pulle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pressing the latch or the hardware may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panel-type pull handle can be replaced with a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- view of a lever handle mounted on an ent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 pushing down on the lever. Caption - A lev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ible because it can be operated without tight gras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ing or tw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- view of a loop-type handle with a hand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handle. Caption - A loop-type handle is also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used without grasping, pinching or tw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tiles and Security Gates at Ent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with narrow revolving turnstile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exclude people with disabilities unles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or passages are provided. Standard narrow turn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able by wheelchair users and by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with crutches, walkers, or canes. Whenever a narrow turn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an accessible turnstile, gate or open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f doing so is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- view of a turnstile with three rotating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- This type of turnstile is not accessi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accessible turnstile is located at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and no accessible gate or entry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placed or removed or an alternativ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provided, if doing so is readily achiev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sinesses, removing or altering the turnst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For some businesses, providing an alternativ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may be an acceptable solution if the busin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doors that could function as entra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e that has an inaccessible turnstile at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has an exit door (with no turnstile) loc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register may be able to use the exit door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. It may be readily achievable to add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andle to the outside of the exit door, install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ignates this door as the accessible ent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people with disabilities to enter through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barrier caused by a turnstile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removing the turnstile and leaving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passage of people using wheelchairs, or cru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ust be at least 32 inches wide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hievable to provide a minimum 32 inch wide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pening should be as wide as possible. If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is required, then the turnstile may be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cessible gate, if readily achievable. Wher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retain its standard turnstile, it may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gate adjacent to the turn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- view of an open passage that is at lea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ide. Caption - Removing the turnstil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- view of an accessible swinging gate (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inch minimum width) . Caption - An example of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- view of an accessible gate provid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turnstile. Caption - An accessible gat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 turn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and Maneuve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suring that its entrance is accessible,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der how people with disabilities will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are sold or provided. When sales item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on shelves for selection by customers,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an accessible route to fixed shelves and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ing so is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euvering space adjacent to shelves and displ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narrow, the space should be widened. In general, a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wide accessible route is needed with a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rovided at corners. If a 180 degree tur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 area, then a 60 inch diameter turning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 inch wide "T" is needed. The space for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" turn requires at least 36 inches of wid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T and it must fit within a 60 inch by 6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sinesses will have difficulty providing enough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all displays and shelving without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selling space that may substantial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ility of the business. This fact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if it is readily achievable to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ales areas. If access is not provided to al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n alternative services such as having staf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items, must b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ing so is readily achievable. This also applies when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areas served only by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woman using a wheelchair with a child on her 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ing beside maneuvering between displays in a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- Provide a 36 inch minimum width route betw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ves if readily achie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items may be located at any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les staff should be available, on request, to reac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t least a 3' by 3' turning space at a cor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merchandise, displays and other items can blo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placed in narrow aisles. These book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'-0" accessibl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-0" minimum width to move between shelves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locate all merchandise withi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who use wheelchairs. Items can be plac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but staff should be available to assist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iculty reaching or vie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view of staff assisting customer using a wheel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- Sales staff retrieving items fo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assist customers by retrieving merchandise from 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should provide information about an item by rea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a vision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Servic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les or service counters are provided, the coun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, if doing so is readily achievable.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part of receiving the goods and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unters having a cash register, a section of 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6 inches long and not more than 36 inch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will make the counter accessible. This provides a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here goods and services and money can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olution is to provide an auxili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view of an accessible counter with a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an electric scooter is pulled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the cashier is exchanging money with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- An accessible sales counter at a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counter is at least 36" long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" above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30" by 48" space in front of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 counter to accommodate a wheelchair or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ales and service counters, such as ticketing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 stations in a bank, registration counters in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els, and other counters where goods or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r distributed a counter that is at least 36 inch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not more than 36 inches above the floo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accessible. It is also possibl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counter nearby or to use a folding shelf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counter, if doing so is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aving a maximum height of 36 inches, all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service counters must have a clear floor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ccessible surface that permits a custom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eelchair to pull alongside. This space is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by 48 inches and may be parallel or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. It is also connected to the accessib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nects to the accessible entrance and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siness where merchandise or servic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provide an accessible sales or servic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xiliary counter nearby, such as a table or de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clip board or lap board for use until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olution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 aisles, such as in a grocery store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An accessible checkout aisle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a 36-inch-wide access aisle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sign with the international symbol of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ver the aisle. The counter adjacent to th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 aisle has a maximum height of 38 inches. If 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tween the counter and the checkout ais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ight is 40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cessible aisles that is need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heckout aisles provid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four aisles are provided, then at leas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. If more than five to eight aisl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accessible aisles are needed. Each type of check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press lanes, must have an accessibl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Standards for Accessible Design provid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quirements for checkout aisles and for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d or drinks are served at counters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more than 34 inches above the floor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ection of the serving counter at least 6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no higher than 34 inches will make the counter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readily achievable to make the counter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can serve the items at nearby accessibl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adily achievable to provide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r bar area or service at accessible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a, then a business should provide service in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f doing so is readily achievable. Th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o assist the customer by moving items to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r to their tabl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staff serving items on a lowered counter. ca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erving counter provides an accessible spa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under counter can be opened to provide required knee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stomers eat at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service restaurants with a food service line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maneuvering space for a person using a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ach and move through the line, if doing so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. A minimum width of 36 inches should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42 inch width preferred, if readily achiev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hanges direction, such as a 180 degree tur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ide turning space is needed. An alternativ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isting facility, is to provide an accessib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queu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f-service condiments, utensils, or tableware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should be located no higher than 54 inch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reach is possible or 48 inches for a forward rea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of the ADA Standards for Accessible Desig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adily achievable to provide these item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location, a business can provide staff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ing so is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person using a scooter pulled alongside a sh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ovide accessible condiments.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shelf provided for condim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helf was added to provide an accessible su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ating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bles are provided, such as in restaurants and snack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bles are attached to the wall or floor (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% of the tables or at least one (if less than 2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 must be accessible, if doing so is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seating must be provided, if doing so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, at each accessible table to accommodat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elchairs. Movable chairs can be used for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vable chairs can be removed when custom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s use the 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quirements apply to fixed tables in outdo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icnic areas, playgrounds or p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d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xed seating or fixed tables are provided,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must be provided, if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ible table has a surface height of no more tha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and no less than 28 inches above the floor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inches of knee clearance must be provided betwee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derside of the table. An accessible rout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ach accessible table and a clear floor are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by 48 inches is provided at each accessible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is clear floor area extends 19 inch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provide leg and kne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readily achievable to provide the min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ible tables in all areas where fixed tabl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rvices must be provided in another accessibl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ing so is readily achievable. However,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(s) must be available for all customers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disabilities. It is illegal to segregat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 in one area by designating it as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used only by people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- two people using electric scooters eating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Caption - Accessible seating positions at a perman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height 34" maximum, 28"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e clearance 27" minimum (from floor to bottom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loor area of 30" by 48" needed at each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e clearance extends at least 19" und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must review their policies and procedures for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change those that exclude or limi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ople with disabilities. For example, if a sto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to exclude all animals, the policy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people who use service animals, such as "see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-dogs" and "hearing-assist-dogs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with their service animals. A store that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entrance that remains locked during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hange the policy and keep the do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ore is open. If security is a problem, an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x or buzzer (identified by a sign and moun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location and height) should be install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disabilities to call staff to unlock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urant that restricts seating of people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rea must revise the policy to per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enjoy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have hearing or speech disabiliti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sales staff without using spee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ommunication will vary depending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ers and on the complexity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quired. For example, some people who are dea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speech but unable to understand words sp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le other people who are deaf are not abl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ch. People with speech or hearing disabili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ra time to complete their message or extra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ff to understand what is being said. Whe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ech is not possible, simple questions, such a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tem, may be handled with pen and paper by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es or a mixture of speech and written notes.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 the need to use notes or both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pen and paper. It is appropriat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what is their preference for simpl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complex or lengthy communications are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provide a sign language interpreter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egotiating the purchase of an automob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But most business communications with customer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mple communications that can be done using 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ith hearing or speech disabilities use a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the deaf (TDD) instead of a standard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has a keyboard for entering messages and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view the content of a convers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a T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for people who use a TD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nd individuals who do not have a TDD,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free state-by-state relay network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voice-to-TDD and TDD-to-voice call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a TDD to make telephone calls may telephone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lay network. The relay consists of an op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DD who translates TDD and voice mess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using a TDD calls the relay operator who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. The caller types the message into the T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reads the message to you. You respond b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or who then enters your message into the T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redits an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businesses with complying with the ADA, Section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RS Code allows a tax credit for small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0 of the IRS Code allows a tax deduc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credit is available to businesses that have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,000,000 or less in the previous tax year or 30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employees. This credit can cover 50% of th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xpenditures in a year up to $10,250 (maximum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000). The tax credit can be used to offse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 barrier removal and alterations to improve access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ccessible formats such as Braille, lar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o tape; making available a sign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der for customers or employees, and f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aptiv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deduction is available to all businesses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f $15,000 per year. The tax deduction can b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nses incurred in barrier removal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tax credit and tax deduction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OJ ADA Information Line (see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ruction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requires that newly constructed facilities, first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fter January 26, 1993, meet or exceed the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A Standards for Accessible Design (Standards).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ies, spaces or elements (including renov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fter January 26, 1992, also must comply with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a new facility or modify your existing one,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rk such as restriping the parking area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oor or renovating the sales counter)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the Standards and the title III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requirements. Renovations or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lterations when they affect the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or space. For example, installing a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moving walls in a sales area, replacing fi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 or flooring, and replacing an entry doo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intenance, such as repainting a wall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ation by the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unities also have State or local accessibil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by local building inspectors. When a local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ists, you must follow both the code and the ADA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Information Line is available during weekday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on the ADA Standards for Acces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DA provisions applying to businesses,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gencies and state and local govern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24 hour automated servic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514-030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14-0383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nformation by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514-6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doj.gov/crt/ada/adahom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and Business Technical Assistance Centers (DBT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regional centers are funded by the Department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echnical assistance on the ADA. One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nects to the center in you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949-4232 (voice &amp; 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echnical assistance on the ADA Accessibility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872-225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993-2822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272-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Employment Opportunity Commission (EE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OC offers technical assistance on the ADA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ment which apply to businesses with 15 or mor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9-40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9-6820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9-336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00-3302 (T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materials including the title III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businesses have been distributed to 15,00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. This collection, is known as the AD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ntact your local or regional library to fi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A Information File and where it is loc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ct the regional DBTAC (800-949-4232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ocal library that has the ADA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