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ederal Consumer Information Center recently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ublication which provides orientation to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y acquired 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fe AdviceSM pamphlet about Dealing with Disab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MetLife Consumer Education Center with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.S. Department of Education.  Edito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Meredith Custom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and the medical community all tout the wond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, active lifestyle at any age.  An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en years" may bring some physical changes, most peo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and old-have come to expect they will live long,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encumbered lives.  Consequently, when you or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faced with a disabling illness or injury, you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prise.  Having to deal with a disability is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an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Run the Ga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realize that a disability, their own or a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, is going to be permanent, they may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from shock to fear to grief to ange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way to respond.  People generally react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ility means to them and just how much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r change their lives.  Generally speaking,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make adjustments for their new reality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ime coping.  If you've developed a dis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limitations, but concentrate on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can adapt to do even more.  Set realistic go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life as a challenge, not an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bility often requires changes in how a person lives,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or spends free time.  If you've developed a dis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physical or occupational therapy. 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justments to your daily routine.  Perhap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ew living arrangement or change jobs or hobbi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tructural changes to your ho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therapist can help you with these chang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agrees, ask him or her to recomm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community services and household help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that enables you to continue living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elp that'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usecleaning or yard services to help with chores *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r me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home health aide to assist with personal grooming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nurse to administer med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host of products available to help with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ctivities.  For more information, contact ABLEDATA, 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sville Rd., Suite 935, Silver Spring/ MD 209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/227-0216 or 301/588-9284 (V/T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me requires major structural changes or re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following organizations for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and Transportation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F St., NW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/USA-ABLE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al area home improvement and purchase loans:  Farmer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t.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and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mprovement lo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ed, Eld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t. of Housing/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 Seventh St.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i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t. of Housing/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 Seventh St.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way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 longer manage in your own home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new living arrangement.  Medical and so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can offer advice on whether you need s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killed daily care and what type of environment (an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, rehabilitation or continuing care facility) may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y may also be able to provide recommend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iv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such an important decision, you may wish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th family and friends.  Ask them to help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everal facilities by researching them and then visit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ility, ask to see the results of the late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  This is public information, and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ost it.  Also, the local health department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the home has ever received an Intent to De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anitary or fire violations or pati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.  For a list of accredited facilitie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alth Care Association, 1201 L St., NW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ith disabilities are able to continue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mselves.  Often, simple accommod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are all that is needed.  You may requir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chedule or special equipment to help you perform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r employer about specific problems, or seek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ccupational therapist.  If you are unable to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job, a vocational rehabilitation counsel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 arrange training and other servic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 alternative line of work.  Each sta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agency (and some states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for persons who are blind) to provide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gencies typically have a number of local offi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Job Accommodation Network of the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n Employment of Persons with Disabil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/526-7234 offers technical assistance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disability prevents a person from working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ortunate enough to have disability income insur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to make up for lost wages.  Some employ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insurance as a benefit, or you can purchas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Disability insurance is designed to replac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when an illness or injury prevents you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r benefits representative at work or you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about specific disability co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ability is due to illness or injury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, you may be eligible for workers' compensa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r benefit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nder 65 and your earnings are lost or reduc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disabilities, you may be eligible for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come (SSI).  SSI generally makes monthly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aged, disabled or blind and who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resources.  You may be eligible for SSI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worked.  To determine your eligibility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ocial Securi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and Medicaid are two of the primary sources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ssistance for people with disabilities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Medicare as providing health coverage to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5.  But it is also available to people under 65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itled to receive Social Security disability 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4 months or who have severe kidney dis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based on income and is availab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id is a joint federal and state program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ervices to people with low incomes.  The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vary by state.  Generally, you may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id if you are receiving welfare benefits or SSI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Medicare and Medicaid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ocial Security office, your local or state welfar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Health Care Financing Administration,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7500 Security Blvd., Baltimore, MD 21244-1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law, Section 504 of the Rehabilitation Act of 1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discrimination against otherwise qualifi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 in programs and activities conducted or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ederal goverment.  These activities include 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nd transportation.  Section 504 requires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easonable accommodations" to allow person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federally conducted or assist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ith Disabilities Act (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was enacted in 1990 to protect 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deral law generally forbids discrimination in 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public accommodations, tele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by state and local goverments. 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ducation supports regional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o provide information about the AD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se centers may be reached toll f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/949-4232.  Your call will be automatically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 your area.  Generally, the protec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exte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ose who have a physical or mental impairment th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ajor life activities (working, learning, w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, spe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ose who once had a disability but no longer have 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cer or heart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ose who are perceived as having a disabili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(for example, someone with severe facial sc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ose who do not have a disability but are discr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ecause they are associated with someone who do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pouse of a person who has emphysema 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one with A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round someone who has a disability, be rela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mutual interests.  It's okay t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if it comes up, but don't pry.  Some oth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ways address the person first-not the disabili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 "a person with a disability" instead of "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" Likewise, say "people who are blind" rather tha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," and avoid old-fashioned terms such as afflicted,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ak directly to someone who is hearing im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an assistant.  Don't shout, but speak cle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remember that facial expressions and ges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 patient if the person needs extra time to do o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person uses a wheelchair, sit down to talk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sten carefully and patiently to a person with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.  Avoid speaking for the person, and tr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require shor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on't touch a guide dog or a wheelchair or crutch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nless you're as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er help if asked or if the need seem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ice for Family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close to someone with a disability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ame feelings their loved ones have- 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, fear, sorrow and even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rt of the day-to-day life of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sability, your emotional as well as physical sup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valuable source of strength.  Here are some way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e together with other family members; do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vide you.  While you may all react differen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, the cooperation of everyone will make for a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earn the facts about the person's disability. 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can help prepare you for future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now how and when to help.  Respect the person's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person who uses a wheelchair if he or sh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before you start p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ster self-esteem. Be positive and encourage indepe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possible.  Help your loved one look for new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his or he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ook for help.  Find out about local support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services that can help both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and the careg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Americans have some type of disability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their families and friends-are also 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of dealing with disability.  While a disabi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 of life, it should not be the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's existence.  The key to coping is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out there and finding the people,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hat can help you. 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now, and seek the help you need to live lif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age: Mastering Unavoidable Heal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 LeMaistre, Alpine Guild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fe More Livable: A Practical Guide to over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Resources for Living Well in the Matur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Lederman, Fireside Books $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hole Rehab Catalog: A Comprehensive Guide 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for the Physically Disadvan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Jay Abrams and Margaret Ann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way Publications $1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house on Disa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t.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Special Education and Rehabili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 Bldg., Rm. 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202-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/205-8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F St., NW, Ste.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/272-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habilitation Information Center (NARIC) 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sville Rd., Ste.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10-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/34-NARIC, 301/588-2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en Keller National Center for the Deaf/Blind 111 Middl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 Point, NY 1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/944-8900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formation Center for Children and You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13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/695-0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veteran with a disability, contact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Veterans Affairs field office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Veterans Affairs, Washington, DC 2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s from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ly Consumer Information Center Catalog lis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helpful federal publications.  For your free cop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Information Catalog, Pueblo, CO 81009, call 719/948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the catalog on the Net (http://www.pueblo.gsa.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fe AdviceSM pamph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ther Life AdviceSM pamphlets on related topics: 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Coping with a Major Illness, Caring for Your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Choosing a Physician, Health Insurance, Nursing H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are and Re-entering the Work Force.  To ord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Met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the Net,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part of MetLife Onlin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lifeadvic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mphlet, as well as any recommended reading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entioned, is for general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ssued as a public service and is not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rofessional advice from a qualified person, fi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Consult the appropriate professional advi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and up-to-the-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Life Insur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