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PLAN VERSION 2.00  -  A PROGRAM FOR PLANNING YOUR D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ETPLAN program comprises two files a FOODFILE which contains the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a DIETFILE into which the user enters selected foods from the FOO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 individual diet. Many DIETFILES may be created and saved to di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ut. Data in the FOODFILE is related to normal portions of foo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pple or three rashers of bacon to allow easy selection, the user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foods to the FOODFILE and save to disc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are available via the F1 function key and du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 messages are displayed to enable full operation without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es provided are the program DIETPLAN.EXE  DIETEX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FILE  and DOETPLAN.DOC which is this manual. Note the FOODFILE  DIETEX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current directory for it to be found by the program during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, also this file will expand as more food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FILES are saved in the current directory or if prefixed by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y (eg. A:MONDAY ) on the specified drive/directory. DIET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aved with a suffix of .DIE to enable a directory of DIET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o be shown. Note that the system files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 for this functio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program by typing DIETPLAN and &lt;ENTER&gt;, the header copyrigh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shown during which the shareware registration detail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Y key for colour display, N for mono this will display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creens the FOOOD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DFILE screen shows a list of the foods available to select fo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iet created on the DIETFILE screen. Foods are selected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ar up and down the alphabetically sorted list of foo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as detail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 Up    : move up the list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 Down  : move down the list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Up     : move up the list t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Dn     : move down the list t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: move to the first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: move to the last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sr Down function is duplicated by the SPACE-BA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quired food is highlighted press &lt;ENTER&gt; to copy the foo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FILE screen where the quantity in portions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are available from the FOODFILE screen using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HELP    : displays a help page for the FOOD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ADDFOOD : add a food to the FOO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DELFOOD : deletes the highlighted food from the foo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DIETFIL : show DIET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PRINT   : output to printer the full list of foods and data in the FOO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SEARCH  : searches the FOODFILE for a specified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EXIT   : exits to DOS, warns if modified dietfile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ETFILE screen shows the list of foods selected for the die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Foods are selected from the FOODFILE screen then the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ETFILE screen for entry of the quantity. After entering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returns to the FOODFILE screen for furth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in the FOODFILE screen pressing the F4 function key allows view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ETFILE screen and other functions as detail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HELP    : displays a help page for the DIET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DIR     : shows a DIRectory of all DIETFILES saved to disc using F6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DELFOOD : enables deletion of a food item in the current named DIETD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FOODFIL : show FOOD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PRINT   : outputs to printer the DIETFILE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SAVEFIL : saves the DIETFILE on screen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LOADFIL : loads a previously saved DIETFILE from disc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NAME    : enter the name of the current DIETFILE to save, load or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NEWDIET : delete the DIETFILE in memory ready for a new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EXIT   : exit to DOS, warns if modified file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ETFILE allows storage of up to 20 food items thus may be used to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 or a whole days dieting. To save time when compiling diets ente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s in the FOODFILE such as breakfast where the same foods are con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PLAN V 2.00 program and manual copyright Bob Eggleton 1989 Tel:0480-300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Eggleton Technical Svcs, 2 Victor Close, St Ives, CAMBS, ENGLAND, PE17 4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 DIETPLAN VERSION 2.00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is software after initial evaluation you must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on registration you will receive version 3.00 of DIE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ing new user request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ten pounds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E.T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ictor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17  4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llowing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/Establishment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/Zip.....................Country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 (5.25/360k or 3.5/720k)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 (personal,educational,commercial dietplanning etc)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features for new versions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