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Communications Commission has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Inquiry to gather public comments in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regulations for the Telecommunications Act of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CC 96-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deral Communications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tter of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Section 255 of the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Act of 1996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)           WT Docke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-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elecommunications Services,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Equipment, and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Premises Equipment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sons with Disabilities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ice of I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pted: September 17, 1996     Released: September 19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ate:       October 2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Comment Date: November 2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ission:  Chairman Hundt issuing 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 AND EXECUTIVE SUMMARY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RESHOLD JURISDICTIONAL ISSUES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TATUTORY  REQUIREMENTS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overage 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efinition of ``Telecommunications Service Provider''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efinition of ``Telecommunications Equipment'' and C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Manufacturers Subject to Section 255 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Requirements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efinition of ``Disability''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efinition of ``Readily Achievable'' 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ADA Definition 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Costs; Financial Resources 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efinition of ``Accessible To'' and ``Usable By'' 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ompatibility 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Network Features, Functions, and Capabilities 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IMPLEMENTATION AND ENFORCEMENT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Resolution of Complaints 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Developing Equipment and CPE Guidelines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ccess Board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omplaint Procedures 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PROCEDURAL MATTERS ...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CONCLUSION; ORDERING CLAUSES 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INTRODUCTION AND EXECUTIV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 passing the Telecommunications Act of 1996 (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),[1] Congress set forth a dual mandate: 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and consumer choice, and to ensure that all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benefits of this increased choice.  Section 25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ct, as added by the 1996 Act, furth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by providing for greater access and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to Americans with disabilities.  The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clear that the 40 million Americans with dis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share fully in the benefits of the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equipment that play such a prominent rol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ife.  Various physical and mental limitations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of persons with disabilit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equipment and services,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voice telephony to more recently developed 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services.  Inability to use such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can be life-threatening in emergency situation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 limit educational and employment opportun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ith disabilities, and can otherwise interfer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participate fully in business, social, recre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ection 255(b) requires that a manufactur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equipment or customer premises equipment (C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equipment is designed, developed, and fabr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to and usable by individuals with dis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adily achievable.  Section 255(c) requires that a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lecommunications service shall ensure that the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and usable by individuals with disabiliti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chievable.  If the accessibilit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(b) and (c) of Section 255 are not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able, Section 255(d) requires compatibility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 or telecommunications provider sha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or service is compatible with existing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or specialized CPE commonly used by individu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 to achieve access, if readily achievab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came effective February 8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ection 255(a) adopts the definitions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disability'' and ``readily achievable'' that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s with Disabilities Act of 1990.[2]  Section 255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quires that guidelines for the acce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including CPE, are to be developed within 18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ctment of the 1996 Act by the Archite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Barriers Compliance Board (``Access Board''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is Commission.  The Access Board is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the guidelines periodically.  Section 255(f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ederal Communications Commission shall hav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with respect to any complaint fil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 Access Board has requested that th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proceeding in order to facilitate the Access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y responsibilities in meeting its statutory deadline.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our principal objective in this Notice of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i) is to develop a record to assist the Access Bo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accessibility guidelines for equipment and C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eek comment on how we can best work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Board on equipment issues, and on issu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equipment aspects that overlap and conver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we seek comment on how we should carry 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enforcement authority under Section 255(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n this noi, we consider the following: (1)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al issues, involving our autho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ervices and equipment manufacturers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principally focusing on terms incorpo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with Disabilities Act and terms defined by th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; and (3) implementation and enforcement issu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Access Board guidelines and the Commis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. THRESHOLD JURISDICTION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Section 255(f) provides that the Commis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with respect to any complai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55.  Therefore, as a matter of law, Section 255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ssion authority to enforce the provision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Section 255(e) provides the Commission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conjunction with the Access Board to develop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ibility of telecommunications equipment and C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The Commission has general authority to select am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pproaches to enforcing Section 255. 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ly on case-by-case determinations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.  We could also issue guidelines, or a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or we could promulgate rules, pursuant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 the Communications Act.  First, Section 4(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ct provides that the Commission may ``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acts, make such rules and regulations, . . . 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with this Act, as may be necessary in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functions.''[4]  Second, with respect to common carr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01 of the Act authorizes the Commission to ``pr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ules and regulations as may be necessary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arry out the provisions of this Act.''[5] 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radio services, Section 303(b) provides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ower of the Commission, that it shall,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interest, or necessity requires, ``[p]r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service to be rendered by each class of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and each station within any class;''[6]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(r) provides that the Commission may ``[m]ake such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 and prescribe such restrictions and conditio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with law, as may be necessary to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this Act . . . .''[7]  In this noi, we seek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licy reasons for the Commission to exercise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authority in order to best effectuate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I. STATUT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efinition of ``Telecommunications Service Provider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Section 255(c) provides that ``[a] provi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ervice shall ensure that the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and usable by individuals with disabiliti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chievable.''[8]  The 1996 Ac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elecommunications service'' as the ``off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for a fee directly to the public, or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users as to be effectively available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, regardless of the facilities used.''[9]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elecommunications'' is defined as ``the transmission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ong points specified by the user, of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hoosing, without change in the form or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sent and received.''[10]  We note tha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rovider of telecommunications services''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erm ``telecommunications carrier''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ny provider of telecommunications services.''[11]  We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whether the term ``provider of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'' requires further clarification or defi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Sectio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finition of ``Telecommunications Equipment'' and C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The 1996 Act defines ``telecommunications equipm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``equipment, other than CPE, used by a carri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ervices, and includes software integ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quipment.''[12]  The term customer premises equi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Act means ``equipment employed on the pre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son (other than a carrier), to originate, ro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elecommunications,'' and so does not appear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used in conjunction with ``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''[13]  We seek comment regarding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hat can be used with telecommunications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can be used with other services that do no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tatutory definition of telecommunication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Telecommunications equipment and CPE are distin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different roles in the provision of, and acces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ervices.  For instance, consume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 disabilities) often have the abilit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arious CPE options, while having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options regarding network or infrastructur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treatment of these two categories of equipme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?  How would the carrier's duty under Section 251(a)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, not to install on its network ``featur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pabilities'' that compromise accessibility standards,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?  We seek comment on these and any oth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scope of CPE and other equipmen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elecommunications servi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cessibility obligations of manufacturer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nufacturers Subject to Section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Section 255(b) provides that ``[a] manufactur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equipment or customer premises equip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quipment is designed, developed, and fabr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ible to and usable by persons with disabiliti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chievable.''[14]  Manufacturers of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er premises equipment to be used to provide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ervices in the United Stat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tional affiliation or location, must comply wit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if they market or sell such equipment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te that all equipment marketed or sold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eet all applicable technical and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[15]  but we question whether the sam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opted for accessibility standards,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f different accommodations that may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sabilities.  We also ask commenters to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differing national equipment accessibility stand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ufacturers' ability to design, develop, and fabr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equipment should be weighed whe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.  When considering what accessibility meas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chievable, should the Commission give we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ndards confronted by a manufacturer with mar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oth from a domestic and international stand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levels involved in manufacturing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.  Telecommunications equipment an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es equipment quite often consist of components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different and possibly unrelated compan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anies are involved i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ufacture of a single piece of equipment, h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be apportioned?  To the extent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design, develop, and fabricate equipment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eir equipment design to other manufactur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how should Section 255 apply 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or resellers?  We seek comment on these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nvite interested parties to raise and addres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finition of ``Disability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Section 255(a)(1) of the Communications Act, 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1996 Act, incorporates by referenc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disability'' under the Americans with Disabilitie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A).[16]  ``Disability'' is defined under the ADA as:[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A physical or mental impairment that substantially limi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of the major life activities of such individ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A record of such an impairment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Being regarded as having such an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ppears that, while adopting the ADA definition,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ed that Section 255 would cover certain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Senate Report states that the Committe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disability to principally cove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nctional limitations of hearing, vision,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speech, or interpretation of information.[18]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al provision of the Senate Bill was adop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[19]  The House Bill did not contain a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, but covered individuals with disabilit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 functional limitations of hearing,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, manipulation, speech, and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[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We seek comment on the application of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access to telecommunications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 It is clear that, under the fir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many individuals with a physical or mental impai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in their access to telecommunications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For example, hearing and vision disabilit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e use of traditional voice telephone service, the lat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ing dialing and the use of vis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We seek comment on how the latter two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 definition concerning a record of an impairment 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having an impairment should be appli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context.  We seek comment on the possible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disability between the ADA and Sectio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efinition of ``Readily Achievable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D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Section 255(a)(2) also incorporates by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definition of ``readily achievable.'' The ADA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follows:[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asily accomplishable and able to be carried 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difficulty or expense.  In determining whether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ily achievable, factors to be considered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nature and cost of the action needed under [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overall financial resources of the fac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ies involved in the action;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employed at such facility; th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es and resources, or the impact otherwis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upon the operation of the fac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he overall financial resources of the covered ent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all size of the business of a covered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spect to the number of its employe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type, and location of its facilities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the type of operation or operations of th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y, including the composition,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of the workforce of such entit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graphic separateness, administrative or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hip of the facility or facilities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overed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We seek comment on the factors we should consi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apply the components of the ADA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adily achievable'' to telecommunications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We also note that the rapid pace of mar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hat is ``readily achievable'' is an ever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: an accessibility solution which is diffic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implement at one point may become an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-effective technology a short time later.  We seek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how to apply the ``readily achievable'' standa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will take advantage of market and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, without constraining competitive innov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a service provider or manufacturer of equi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E establishes its accessibility with respect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, should that demonstration relieve 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adopt subsequent, improved accessibilit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period or should the service provider's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be continually adjusted to recognize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echnology that is ``readily achievable?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sts; Financi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It is our tentative view that,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's definition of ``readily achievable,'' the issue of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rea of inquiry for our consid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of accessibility and compatibility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equipment and services.  We ask comme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pertinent information regar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The types and levels of costs that have been incu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 or improve accessibility of existing offe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t to which they may serve as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cipating costs associated with accessibility stand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Cost savings when accessibility is achieved at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commenters separately address the est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costs incurred to comply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or performance standard, as well as th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sts and estimation processes that may b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compliance with more process-oriente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Assessing the financial resources of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equipment providers is also an important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of the Section 255 requirements.  How 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financial resources of firms of widely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be considered in a way that does not di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incentives, but at the same time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We also seek comment regarding whether th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 to ``overall financial resou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or facilities involved in the action'' and the ``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esources of the covered entity'' in paragrap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resources of a parent corporat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ies must be taken into consideration.[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 In addition, some firms may design and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r equipment for both foreign and domestic mar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requirements may differ between these market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comment regarding how our application of Section 255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both the resources and regulatory requirement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``covered entities'' and in determin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chievable in light of thei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finition of ``Accessible To'' and ``Usable By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The terms ``accessible to'' and ``usable by''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DA statute, where the latter term refers to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s with disabilities to utilize the covered serv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ce they gain physical access to them.  Thi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interpretive difficulties in the context of Section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gnize that physical access to telecommunication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s is a bona fide issue.  Section 255, by its term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physical access, but requires tha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and service providers make their off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and usable by persons with disabiliti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Section 255 only reaches thos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to telecommunications that equipment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 providers subject to the Commission's authorit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trol over, such as the design of equip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in which a telecommunications service is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Thus, in the equipment context, manufacturers of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 have no control over the height at whi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are mounted, and this physical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is properly subject to regulations ado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Justice to implement the ADA.  We seek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We seek comment on whether a manufacturer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 must ensure that each of its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CPE, or service offerings is accessible to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ous types of disabilities.  As one alternative, c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or equipment provider, or service provider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its equipment or service offerings are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ith specific disabilities, while other offe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persons with different disabilities?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t meet the statutory mand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to develop some products that are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ith visual impairments, and different produc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f a modular product) that are accessible to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aring disabilities?  How should such altern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-design approaches be regarded under the ``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able'' standard if, for example, design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one disability make accommoda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 by the same offering more difficult, or i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multiple disabilities would make th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or economically impracticable?  We also seek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n whether these issues presen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for telecommunications service provid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of telecommunications equipment and C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We request commenters to provide an assess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o which accessible telecommunications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equipment, and CPE are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we request commenters to address th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equipment that are currently on the marke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and development stages and the trial or test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 Section 255(d) of the Communications Act prov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[w]henever the requirements of subsections (b) and (c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chievable, [the] manufacturer or provider sha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quipment or service is compatible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devices or specialized customer premise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by individuals with disabilities to achiev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adily achievable.''[23]  Section 255(d)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s the alternative to accessibilit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services, but only in cases in which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adily achie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 We ask commenters to address the issue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xisting peripheral devices'' and ``specialized CPE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pecific examples of devices and equipment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to fall within the scope of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55(d) also specifies that the prescribed devices and C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ose that are ``commonly used'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 disabilities in order to achieve access.[24]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omment with regard to when such devices and C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``commonly used,'' as described in the sta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Network Features, Functions,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We ask commenters to address the relationship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(a)(2) of the Communications Act, as added by the 1996 Ac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55.  Section 251(a)(2) imposes a requir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carriers are ``not to insta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functions or capabilities that do no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nd standards established pursuant to Section 25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.''[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We seek comment on the nature and ex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mposed on telecommunications carriers,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obligations under Section 255.  Commenters are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and address the relation between the carrier's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ection 251(a)(2), and an equipment manufacturer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's duty under Section 255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. IMPLEMENTATION AND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 We seek comment on several different approa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enforcement of the requirements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 In the Jurisdiction section, supra, we assert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law, that the Commission has the authorit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force Section 255.  Specifically, we stated that,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Section 255 provides the Commission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with respect to any complaint filed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d the authority to work in conjunction with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develop guidelines for acce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equipment and customer premises equipmen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erted that Sections 4(i), 201, 303(b), and 303(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ct provide the Commission with general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sue guidelines, rules and regulations to imp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he provisions of the Act.  Here we seek comment on 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policy, we should implement and en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Sectio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Resolution of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 First, we seek comment on how the Commis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its duty to resolve complaints filed under Section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roach would be for the Commission to enforce Sectio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plaint-by-complaint basis, without promulgating an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guidance, beyond the guidelines issued by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Is such an approach preferable as a policy mat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f the fact that Congress did not specify that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ulgate guidelines or rules to implement or enfor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, and the statute as adopted omitted languag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e bill requiring the Commission to develop regulations?[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advantages and disadvantages of such an approa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t be problematic for the Commission to resol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if there were equipment guidelines in place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guidelines? Should the Access Board,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Commission, issue guideline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responsibility in instances when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verlap or conver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 A second approach would be for the Commission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guidelines or a policy statement to hel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 understand what their obligations are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 Such guidelines could clarify the meaning of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address issues of particular interest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, such as what services and what providers ar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tatute.  These guidelines might also discuss ho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from the ADA, such as "disability" and "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able," should be applied in the context of acce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ervices.  The guidelines might als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"accessible to and usable by" and "compatible" me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 The guidelines or policy statement could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on the relationship between the obligation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 and equipment manufacturers under Section 255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, for example, suggest how responsibilit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etween service providers and equipment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cessibility of the service is inextricably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ibility of the equipment (and vice-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 We could also provide guidance as to what sho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s could make which the Commission would view favo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laint process.  Should we specify certai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vice providers could undertake?  For example, shoul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we would view favorably consul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community in the design and development stage?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ate that we would view favorably documentation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ssessed whether making it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r compatible was readily achievable?  We seek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a service provider might assess whether mak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ccessible or compatible is readily achievabl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and disadvantages of the general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guidelines or a polic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 A third approach would be to promulgate rules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olving complaints brought under Section 255.  Shoul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as rules any requirements -- such as outreach proced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assessments?  Should such rules allow fo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to undertake these procedures or assess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individual service providers? Should these rule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es or any other enti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 We could also promulgate rules to resolve complai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th certain accessibility requiremen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by-service basis.  Should we, for example,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s need to make a part of their mainstream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s accessible to persons with one type of disa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accessible to persons with another type of disab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ek comment on whether it is practical for the Com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service-specific rules, given the rapid 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eveloping Equipment and CPE Guideline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 Next, we seek comment on how the Commission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the Access Board to develop equipment and C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.  Should we simply provide the Access Boa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rom this proceeding and comment on the guidelin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s?  Should we adopt the Board's guidelines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by the Board or with revisions, as Commission ru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ommission proceedings?   If we adop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policy statements or rules with regard to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y apply to equipment manufacturers as well a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?  Should we adopt such guidance or rules before,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conjunction with the Access Board's guidelines?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ppropriate way to provide guidanc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and inter-related service and equipment issu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mplai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 Section 255(f) provides that ``[t]he Commiss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clusive jurisdiction with respect to any complai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''[27]  Because Section 255(f), in gra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exclusive jurisdiction over complaints,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filed ``under this section[,]''[28] we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has established in Section 255 the right of agg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to file complaints against any person who has alleg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d Section 255.  We also view this right as independent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ddition to, the right of aggrieved parti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against common carriers under Section 208.  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iew, we note that the Conference Report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207 and 208 are available to enforce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Section 255 without, however, appearing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Commission's enforcement authority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and 208.[29]  Thus, in the case of a complaint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arrier that alleges that the common carrier has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of Section 255, the complainant ma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complaint under Section 208 or under Section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f we subscribed to the view that violations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re subject only to complaints brought under Section 208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orced to conclude that no complaints could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quipment manufacturers for alleged violations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(b), because Section 208 only authorizes complain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arriers.  We seek comment on this view.  In l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on of private rights of action in Section 255(f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k comment on the Congressional intent evid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eport reference to Section 207, which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the right to file suit in Federal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 We seek comment on whether the Commis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procedural rules for Section 255 complaint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both services and equipment, we seek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e should adopt the existing Section 208 inf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complaint provisions of Subpart E of Part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's Rules,[30] or whether we should establis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[31]  We seek comment on whether the Commis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any new mechanisms, and, if so, what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 We also seek comment on whether to adopt int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rules for the filing of complaints under Section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ccess Board is developing equipment guidelin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viewing comments in this proceeding.  If so, shoul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in the interim?  If interim procedural rules are advi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commenters to suggest interim rules.  We also seek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it would be advisable for the Commiss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terim guidance regarding complaint proceeding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 We seek comment on whether subjecting bot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 and equipment manufacturers jointly to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under Section 255, in cases in which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warrant such joint responsibility, will encour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, shared commitment to making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equipment accessible to and usable b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abilities.  Commenters should specifically addres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ibility for satisfying the statutory criteri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ortioned between underlying manufacturer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or CPE, and service providers using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rs should also consider how joint action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s of what is readily achievable,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view of the effect of the entities' conduct.  We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upon such matters as the apportionment of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ability, and how specific determinations of accou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when both a service provider and equipment or C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are found to be contributing to the inacce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we seek comment regarding whether, to what 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what manner service providers and equipment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oth be held responsible for implementing remedial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rvices or equipment accessible or compatibl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, damages, or 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.  We also seek comment on the related issue of wh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what circumstances, a defense to a complaint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 of telecommunications services is that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, or could have been, achieved through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 Similarly, we seek comment whether, and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an equipment manufacturer could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efense respecting potential accommod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. PROCEDUR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.  Pursuant to applicable procedures set forth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15 and 1.419 of the Commission's Rules,[32] intereste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le comments on or before October 28, 1996 an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or before November 27, 1996.  To file form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eding, you must file an original and four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reply comments, and supporting comment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issioner to receive a personal copy of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le an original plus nine copies. You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reply comments to the Office of the Secre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mmunications Commission, Washington D.C.  20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reply comments will be available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during regular business hours in the Referen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deral Communications Commission, 1919 M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W., Room 239, Washington, D.C.  20054. Additio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posting comments in this procee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's Internet site, parties are request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also to submit comments in diskette form. 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ressed to Ms. Rita McDonald, Policy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Telecommunications Bureau,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Washington, D.C. 205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.  This Notice can be ordered in large print,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on disk, through the FCC's copy contractor, 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857-3800.  An unofficial version of the ite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CC's Internet home page at http://www.fcc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.  There are no ex parte or disclosu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this proceeding pursuant to 47 C.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04(a)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. CONCLUSION; ORDERING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.  We believe that our action today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first step toward implementing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55 and related sections of the 1996 Act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of telecommunications equipment and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ith disabilities. In seeking comment from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of affected parties, we hope to ensure that pers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, as well as all other Americans,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participate fully in, and to enjoy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, the telecommunications infrastructure that ha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uch a prominent role in the Nation's cul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, social, political, and economic life. 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cord that will be established in this procee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issues initially raised today will aid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the Commission in implementation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.  Accordingly, IT IS ORDERED that pursuant to Sectio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201-205, 251(a)(2), 255, 303, and 403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f 1934, 47 U.S.C.    151, 154, 201-205, 215, 251(a)(2),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, and 403, a Notice of Inquiry IS HEREBY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.  IT IS FURTHER ORDERED  that NOTICE IS HEREBY GIVE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quiry described above, and that COMMENT IS SOU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aised in the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DERAL COMMUNICATIONS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F. C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ng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OF CHAIRMAN REED E. HU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, the Commission takes an important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ing our congressional mandate to ensure that pers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 enjoy the full benefits of the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.   This Notice of Inquiry begins our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the Architectural and Transportation B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Board ("Access Board"), of  Section 25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Act of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opting Section 255, Congress expressed it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hat telecommunications  services and equipmen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all persons with disabilities to the ext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readily achievable.   The statute makes cle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llion Americans with disabilities are entitl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 the benefits of the telecommunications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hat are becoming such an essential elemen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, social, political and economic future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ically applaud Congress for its leadership in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dmark pro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is Notice of Inquiry we seek to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record that will help us, working with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, to achieve Congress' mandate to adopt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telecommunications equipment no later than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.  The Commission is also accorded exclusive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complaints arising under  Section 255.  And in this r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sponsibility for ensuring that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s well as equipment are fully accessible to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abilities.  Given the converg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ervices and equipment (a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apabilities increasingly may be implement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service offerings or included in equipment and C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, I believe that a coordinated approach to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ccessibility will benefit both the Access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ssion and will facilitate an integ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framework for implementation of Sectio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other issues, we seek comment in thi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on whether the Commission should limit it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ction 255 to case-by-case consideration of complaints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believe that in order to effectively imple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ark disability access section, the Commissio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Board, must take a more active role in develo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ramework for accessible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n the Information Age.  Such a framework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ervice providers and equipment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ear guidelines for Section 255 compliance.  We shoul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ppropriate incentives to encourag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 and equipment manufacturers to integrate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in the early design and development stage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equipment offerings.  The framework we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imulate consultation, cooperation and volun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active efforts among the industry and consu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 to develop "readily achievable" solu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benefits of telecommunications technolog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st base of persons with disabilities.  Withou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, I am concerned that we risk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industry with a vague and cumbersome man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esult in costly and complex complaint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ooperative and innovative solutions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Congress intended such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reshold issues must be addressed, however,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rmine the most   effective and efficient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ensure the development of readily achie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while continuing to foster competition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.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How should the Section 255 accessibilit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services and equipment interrelate?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the Access Board in developing accessibility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quipment and CPE, should the Commission als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guidelines to facilitate acce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How should we adapt and interpret the terms "acces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eadily achievable" contained in the ADA,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gress in Section 255, so that these terms are meaning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telecommunications services and equip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How should accessibility and compatibility standard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the context of  Section 255 to service provi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manufacturers with product lines featur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quipment and  services?  Does Section 255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and service providers ensure that each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service offerings be made accessible to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ypes of disabilities?  Alternatively, should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ction 255 be evaluated by examining the offering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nufacturer, all manufactures of a particula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or of the relevant industry as a who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Given the convergence of services and equip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of  development, design, manufacturing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which entities should bear responsibility for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Section 25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How should costs be considered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s regarding what steps are "readily achievable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complying with Section 255?   How should the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esources of different firms be weighed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can be ensured without distorting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How should we implement the "readily achievab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 a way that takes advantage of mar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developments, but does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innovation?  In this regard, if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or compatibility is readily achievabl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oing efforts should be undertaken to achieve access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  How can we most effectively facilitate an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at the design, development, and fabrication s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ering in order to avoid costly and cumbersome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 of this Notice of Inquiry should expedite Acces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of equipment accessibility guidelines,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work for Commission consideration of service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.   The record responding to this Notice of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the Commission and the Access Board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in addressing the many complex issu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 framework to implement Section 255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Americans with disabilities will reap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sion of the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elecommunications Act of 1996, Pub. L. 104-104, 110 Stat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6)(1996 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mericans with Disabilities Act of 1990, 42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2(2)(A) and 12181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Joint letter from Lawrence Roffee, Executive Director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and Roberta Breden, Chair, Telecommunication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y Committee, to individual Commissioners, Aug. 30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7 U.S.C.   1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7 U.S.C.   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47 U.S.C.    303, 303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47 U.S.C.   303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47 U.S.C.   255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47 U.S.C.   153(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47 U.S.C.   153(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47 U.S.C.   153(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47 U.S.C.   153(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47 U.S.C.   153(14). CPE may also include wireless se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ory Ruling, DA 93-122 , 8 FCC Rcd 6171, 6174 (Com.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. 1993) (TOCSIA Declaratory Ruling),  recon. pending (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ition of ``premises'' includes ``locations''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s, trains and rental cars, despite the fac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47 U.S.C.   255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ee Part 2 of the Commission's Rules, Subpart K-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s Capable of Causing Harmful Interference,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01-.1207. 47 C.F.R.    2.1201-.1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42 U.S.C.   12102(a)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S.Rep. No. 23, 104th Cong., 1st Sess. 52 (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H.R. Conf. Rep. No. 458, 104th Cong. 2d Sess. 135 (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H.Rep. No. 204, 104th Cong., 1st Sess. 14 (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42 U.S.C.   12181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ee generally 28 C.F.R. Part 36, App. A (DOJ Com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47 U.S.C.   255(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47 U.S.C.   255(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47 U.S.C.   251(a)(2).  The relationship betwee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(a)(2) and Section 255 was recently rai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ion proceedings. See  Implementation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Provisions in the Telecommunications Act of 1996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et No. 96-98, First Report and Order, FCC 96-325,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. 8, 1996, at para. 998 (finding that it would be prem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elineate specific requirements or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implement Section 251(a)(2), because the Com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oard had not developed standards or guidelin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55).  We believe, however, that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issue in the context of this proceed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Compare S. 652, 104th Cong. 1st Sess.  262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47 U.S.C.   255(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47 U.S.C.   255(f) (emphasi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The Conference Report states that ``[t]he remed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mmunications Act, including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207 and 208, are available to enforce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sions of section 255.'' Telecommunications Act of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eport, Report 104-230, 104th Congress, 2d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. 1, 1996, at 1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47 C.F.R.    1.701-1.825. The rules pertinent to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are found at Section 1.711 through Section 1.73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ssion's Rules, 47 C.F.R.    1.711-1.735.  Th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rtly initiate a separate rulemaking proceeding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for formal complaints, to consider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Act on this process, and as part of that procee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general measures intended to expedite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. We do not anticipate that the rulemaking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formal complaint process will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that process in the accessibility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See, e.g., 47 C.F.R.   64.604(c)(5) for distinct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specifically adopted by this Com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of the Telecommunications Relay Service (TRS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itle IV of the Americans with Disabilities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47 C.F.R.    1.415, 1.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