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"Planet Connect"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ealthCare Network is being carried over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satellite system.  Each day a file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CNMAIL.Z##"(## = day of year) is received on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PC.  Within this file is the HCNINFO.ZIP fil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for that day.  All that is necessary i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zip the HCNMAIL file and extract the actual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at day. Anyone who is receiving mail for HC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ellite (directly) must make arrangements with 60:80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ir up link as PC will NOT take the HC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.  Thus, you will set your system up to send/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at 60:800/1  and will need to run an AKA (ONLY!!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OSSER of 60:600/2 which is where the satellite f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s it is going to.  It should be fairly straigh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who are already getting their mail vi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is a factor in your decision to tak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lthCare Network, we would very much like to know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other hand, you'd like any information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 Connect system, give them a call. 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ssible, feel free to call us and we'll answ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as best we can.  I don't claim to be an expe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system, but we'll have first hand experience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ll gladly "muddle" through to help.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, we thank you for your interest in the Health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and look forward to your participation.  As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you ever have any questions, comments, etc.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to direct them to me in any convenient wa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ck Baslock, Z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lthCare Netwo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