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The HealthCare Networ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, we wish to 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ealthCare Network" and we're really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ing your participation. 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 of all of this, which I would like to pu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s that this network is for "you" and your "us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ultimately becomes and what can be done with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 is up to those who participate in it.  S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goal in mind and a plan on how to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hat to do, how to do it, etc.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hed in stone by any means.  A network, as with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rganization, is a "living" entity which g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th time and we're here only to guide it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ding it forward and stepping back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it is important to have your participatio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ing it now, you help not only to get thing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important is that you participate in it's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criticisms, solution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work itself will encompas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, everything from specific medical condi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(equipment) concerns.  It is also intended,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aid, to offer a whole slue of service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efore and others spread out so m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ifficult to utilize.  By bringing all the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place, we hope to meet the needs of as many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in the easiest way w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eviously discussed, we have plann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reas to allow for many discussions o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s.  The current listing is far from complet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ver any you'd like to see inclu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.  The databases being put together along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other information will be made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to all who participate. Some selected one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to size, will have limited dispers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m will be readily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thCare Network Polic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n't already done so, I am sur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going through the policy document "HCN-POL.001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int soon.  If for no other reason than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ested in knowing something about how "we"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we'd like you to know there ar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ies on the various activities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/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included an EchoList for the Net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listing is simply the "short description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 and is, as of this moment, considered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done purposely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and possibly most important, a number of Netwo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and gone over the past years and some of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having too many echos in the beginning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, with little in them, causes confusion for so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f that nothing is going on, so they stop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most important reason relates back to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of this file; this Network is for th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your users should make the final determ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 echos ar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ere are certain administrativ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just as obviously, "we" would like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nes get going, but other than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 b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BS currently has message are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 or Medically related and you'd like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to the Network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's, NC's and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interested in becoming a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for the Network, please let us know. 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contacting a number of system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who run medical related BBS's, but we kn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s are very limited and may not meet 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y interest in handling the mail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various administrative dut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deLists, etc.) please feel free to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we thank you for your interest in th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nd look forward to your participation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ver have any questions, comments, etc.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direct them to me in any convenient w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Baslock,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thC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