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the 1996 CSUN conference, Judy Brewer of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y Partnership and Paul Schroe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oundation for the Blind made a presenta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raging Increased Access to the Emer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"  With the permission of the presenter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 handouts they distributed.  This document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 (1) a paper discussing relevant laws and resources;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ility language of the Telecommunications Act of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 article explaining strategies for promoting "Section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";  and (4) a sample 508 policy, adopted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RAGING INCREASED ACCESS TO THE EMER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W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OUNDATION FOR THE BLIND,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N. Michigan Avenue, Suite 308, Chicago, IL 6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Message: (312) 245-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ws@af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SSISTIVE TECHNOLOGY PARTNERSHI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Boylston Street, Suite 310, Boston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(617) 355-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: (617) 355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brewerr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ing information infrastructure present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and potentially great access barriers,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  The proliferation of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nteractive multimedia products, automated v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touch-sensitive information kiosks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ccess challenges that li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ix of federal, state and private industry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ut into place to govern "cyberspace" d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that may be useful in promoting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for individuals with disab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ummarizes key policy provisions and explor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increase accessibility in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among these policies are Section 508 of the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hat places accessibility requirements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information technology, and the recently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communications Act of 1996," that includes la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acces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ACCESS PROVISIONS OF THE TELECOMMUNICATION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 signed the Telecommunications Act of 199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8, 1996.  This expansive reform legislation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jor changes in the delivery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.  After a great deal of advocacy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disability access requirements remain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, although these provisions are tempered with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.  Section 255 of the legisla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dustry, if readily achievable,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equipment, networks and ser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nd usable by people with disabilitie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readily achievable, a manufacturer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must ensure that the equipment or service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peripheral devices or specializ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individuals with disabilities to achie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ily achievable.  Section 713 of the law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captioning of television programming; as well as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description to determine how best to make tel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ore accessible to people who are blind or visual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is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enforcing these access provis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and Transportation Barriers Complian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Board) has 18 months to develop guide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access for telecommunication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CCES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CC and the Access Board plan to solicit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regarding the implementation of dis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FCC Chair, Reed Hundt has appointed a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ask Force and the FCC has already sought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losed captioning and vide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e new law.  The Access Board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expert advisory committee, including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ability organizations and the telecommunication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call for public input to assist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term "readily achievable" as an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industry, a compromise pushed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adds additional complexity to implementation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from the Americans with Disabilities Act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ily accomplishable without much difficulty or exp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access will likely be measured agains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uch as the cost, delay and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ability attributable to the incorporation of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to a telecommunications product or service. 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ort out the circumstances under which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peripherals is an acceptable form of disabilit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ouncil on Disability's Techwatch Task Fo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t with FCC staff and plans a joint strateg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CC and the Access Board.  Both Techwatc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ubcommittee plan to keep the disability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ctivities related to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STANDARD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industry standards have always playe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widespread acceptance of inform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fforts are already underway to create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infrastructure: interconnection, docum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, communication protocols, and user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few.  The FCC will probably play a ro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efforts, but private standards develop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ritical role.  The disability community mu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influence the development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subcommittee of Techwatch has met with sta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National Standards Institute which admi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national technology standards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need for additional standards.  The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met with a representative from the Human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omic Society regarding the development of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software, which is also being reviewed by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heiden of the TRACE Research Center.  Other grou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Committee on Accessible Document Design (IC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success in getting an accessibility standar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Standards Organization (ISO). 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-accredited standards process is difficult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but the inclusion of disability acces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may be even more important than government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508 OF THE REHABILITATION ACT AND ITS POTENTIAL TO LE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08, included as part of the 1986 amend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Act, directed the General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guidelines for federal government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formation technology.  In 1988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ssistance for Individuals with Disabilities Ac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ligation to state government procurem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4 advocates in Massachusetts becam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using Section 508 to pressur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everaging major state government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This followed several years of efforts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organizations and federal agencies to convi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o address accessibility concer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d with a sharp increase in complaints from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, particularly computer users who r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creen readers with speech synthesis or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ndividuals reported that as their workplac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S DOS to Windows 3.1, they were unable to fi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echnologies to enable them to remain employe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Windows 95 would create new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disability-related organiza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Commission for the Blind and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y Partnership, brought the iss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state purchasing agencies and noted that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Windows 95 would violate Section 508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de changes to improve the accessibility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se agencies then convinced Microso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wealth of Massachusetts would be relucta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inaccessible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Act projects in other states were similar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violations of Section 508.  Missouri imposed an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, and other states considered similar ac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consumer organizations, and organiz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ouncil on Disability and the feder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dministration continued their dialog with Microso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n January, 1995, Microsoft agreed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Microsoft included an access pack (with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people with hearing impairments, mo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impairments, and low vision) as par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ndows 95.  At an accessibility summit in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Microsoft announced plans for accessibility compon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hich would enable software and hardware vendor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velop accessibility aids for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uring 1995 Microsoft established a corporate poli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and increased the number of sta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team.  These changes are expected t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liability of screen reader access to Windows 95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PERFORMANCE BENCHMARK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provide reliable information on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in 1995 the U.S. General Services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Information Technology Accommodation forme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ccountability Working Group (APAWG),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state representatives interested in Section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The Working Group has explored use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testing of comparative accessibility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.  APAWG is current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pecifications needed by person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ould pay a nominal fee for this independent, 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Procuring agencies at the Federal and st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ould be able to access information regarding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features, and performance.  APAWG welcomes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egarding access performanc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volved in a disability-related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r organization to devote time and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disability access needs are fully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guidelines and/or standards.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respond to requests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rom the FCC and the access Board. A list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llows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state-level activity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gulatory agency, along with officials from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onsibility for schools and libraries.  Stat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chools and libraries, will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information infrastructure to our local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 mainstream information technology companie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needs in designing products. 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design" is a win/win proposition for indust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ability community, since universal design bro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and the potential market for industry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liminates barriers for 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tate government procurement offices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tion 508 and have policies in plac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ccessible information technology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ction steps is "Strategies to increas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08 in state government procurement,"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ssistive Technology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oard, (ATB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72-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http://www.access-board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efkin, Information Infrastructure Standard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642-4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lefkin@ans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http://www.ansi.org/iisp/iisp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Information Technology Accommo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neral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Brummel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01-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susan.brummel@g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http://www.gsa.gov/coc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dustrie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S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07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http://www.EI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Dubroof, Disabilities Issues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41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fc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Factors and Ergonomic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94-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hfes.vt.edu/HF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, Techwatch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72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lecommunications &amp; Inform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482-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II@ntia.d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iitf.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C on Universal Telecommunication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 Harkins, Technology Assessment Program Gallaude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651-5257 (Voice/T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eharkins@gallua.gallaud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Web:  http://www.fshd41.gallaudet.edu/prj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NA Technical Assistanc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524-668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524-6639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http://www.resna.org.resna/res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R&amp;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263-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v@Trac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Gopher and WWW servers at trac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ility Acces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rpted from Telecommunications Act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Hundred Fourth Con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competition and reduce regulation in order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s and higher quality services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nsumers and encourage the rapi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telecommunication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t enacted by the Senate and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of the United States of Ameri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SHORT TITLE;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HORT TITLE- This Act may be c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lecommunications Act of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EFERENCES- Except as otherwise expressly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n this Act an amendment or repeal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an amendment to, or repeal of, a sec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, the reference shall be considered to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r other provision of the Communications Act of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7 U.S.C. 15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I--TELE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ITLE A--TELE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101. ESTABLISHMENT OF PART II OF TIT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MENDMENT- Title II is amended by inser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29 (47 U.S.C. 229) the following new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II--DEVELOPMENT OF COMPETITIVE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251.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GENERAL DUTY OF TELECOMMUNICATIONS CARRIERS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carrier has the dut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interconnect directly or in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 and equipment of oth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not to install network features,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that do not comply with the guide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established pursuant to section 255 o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GENERAL- Within 6 month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ment of the Telecommunications Act of 199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shall complete all act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regulations to implemen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RESERVATION OF STATE ACCESS REGULATIONS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cribing and enforcing regulation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f this section, the Commissio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lude the enforcement of any regulation,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 of a State commiss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establishes access and 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gations of local exchange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is consistent with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does not substantially prev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quirements of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255. ACCESS BY PERSON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DEFINITIONS- As used in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ISABILITY- The term `disability' ha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it by section 3(2)(A) of the Americ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ilities Act of 1990 (42 U.S.C. 12102(2)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ADILY ACHIEVABLE- The term `readily achiev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meaning given to it by section 301(9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(42 U.S.C. 12181(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MANUFACTURING- A manufacturer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or customer premises equipment sha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pment is designed, developed, and fabric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to and usable by individuals with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ELECOMMUNICATIONS SERVICES- A provi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service shall ensure that th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to and usable by individuals with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OMPATIBILITY- Whenever the requirements of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nd (c) are not readily achievable, such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vider shall ensure that the equipment o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existing peripheral devices 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premises equipment commonly used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abilities to achieve access, if readily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GUIDELINES- Within 18 months after the date of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lecommunications Act of 1996, the Archite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ation Barriers Compliance Board shall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 for accessibility of tele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stomer premises equipment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. The Board shall review and update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NO ADDITIONAL PRIVATE RIGHTS AUTHORIZED-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hall be construed to authorize any privat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to enforce any requirement of this sec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thereunder. The Commission shall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with respect to any complai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. 256. COORDINATION FOR INTER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PURPOSE- It is the purpose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promote nondiscriminatory accessibil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est number of users and vendors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nd services to public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used to provide tele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coordinated public tele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ing and design by telecommunications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providers of telecommunications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public tele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onnectivity, and interconn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 with such network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o ensure the ability of user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 to seamlessly and transparently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information between a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OMMISSION FUNCTIONS- In carrying out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, the Commis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hall establish procedures for Commission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ordinated network planning by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s and other providers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for the effective and efficient inte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ublic telecommunications network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ay participate, in a manner consist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and practice prior to the date of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ection, in the development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standards-setting organizat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network interconnectivit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mote access t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public telecommunications network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telecommunications ser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network capabilities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with disab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information services by subscribers of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MMISSION'S AUTHORITY- Nothing in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as expanding or limiting any author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 may have under law in effect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ment of the Telecommunications Act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EFINITION- As used in this section, the term `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network interconnectivity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two or more public telecommunication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rovide telecommunications servic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change information without degener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in concert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III--C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05. VIDEO PROGRAMMING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VII is amended by inserting after section 712 (47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) the following new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713. VIDEO PROGRAMMING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COMMISSION INQUIRY- Within 180 day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ment of the Telecommunications Act of 1996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Commission shall complete an inqui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rtain the level at which video programm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ioned. Such inquiry shall examine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r previously published programm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ioned, the size of the video programming prov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owner providing closed captioning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t served, the relative audience shares achie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related factors. The Commission shall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gress a report on the results of such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CCOUNTABILITY CRITERIA- Within 18 months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enactment, the Commission shall prescri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as are necessary to implement this sectio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shall en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ideo programming first published or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ffective date of such regulation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through the provision of closed ca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subsection (d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video programming providers or owners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ility of video programming first publ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ibited prior to the effectiv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 through the provision of closed ca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DEADLINES FOR CAPTIONING- Such regulations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schedule of deadlines for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-captioning of vide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EXEMPTIONS- Notwithstanding subsection (b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ission may exempt by regul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of programs, or serv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has determined that the provision of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ioning would be economically burdens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 or owner of such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provider of video programming or the own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rried by the provider shall not b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closed captions if such a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t with contracts in effect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ment of the Telecommunications Act of 1996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thing in this section shall be constr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 a video programming provider of it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services required by Federal law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provider of video programming or progra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etition the Commission for an exem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f this section, and the Com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 such petition upon a sh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contained in this section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due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UNDUE BURDEN- The term `undue burden' mean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or expense. In determining whether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ions necessary to comply with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would result in an undue economic bur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to be considered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ature and cost of the closed ca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impact on the operation of the prov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ow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financial resources of the provider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type of operations of the provider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VIDEO DESCRIPTIONS INQUIRY- Within 6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enactment of the Telecommunications Act of 199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 shall commence an inquiry to examin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escriptions on video programming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ibility of video programming to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impairments, and report to Congress on it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ssion's report shall assess appropriate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for phasing video descri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place, technical and quality standard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, a definition of programming for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would apply, and other technical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the Commission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VIDEO DESCRIPTION- For purposes of this section, `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' means the insertion of audio nar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a television program's key vis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natural pauses between the program'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PRIVATE RIGHTS OF ACTIONS PROHIBITED-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hall be construed to authorize any privat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to enforce any requirement of this sec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thereunder. The Commission shall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with respect to any complai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DDITIONAL DEFINITIONS- Section 3 (47 U.S.C. 15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by adding at the end there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8) CUSTOMER PREMISES EQUIPMENT-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customer premises equipment' mea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d on the premises of a person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) to originate, route,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) INFORMATION SERVICE- The term `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' means the offering of a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, acquiring, storing, trans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, retrieving, utilizing,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formation via tele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electronic publish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ny use of any such cap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, control, or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ystem or the manag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8) TELECOMMUNICATIONS-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telecommunications' means the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or among points specified by the us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f the user's choosing,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 or content of the information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9) TELECOMMUNICATIONS CARRIER-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telecommunications carrier' means any provi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ervices, except that su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include aggregators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 (as defined in section 226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carrier sha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carrier under this Act only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is engaged in providing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, except that the Commi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ther the provision of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bile satellite service sha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) TELECOMMUNICATIONS EQUIPMENT-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telecommunications equipment' means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customer premises equipment,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to provide telecommunication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cludes software integral to suc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) TELECOMMUNICATIONS SERVICE-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telecommunications service' means the o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for a fe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, or to such classes of users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ly available directly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faciliti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ng accessibility of informati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 to increase compliance with Section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te government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ategies represent a range of initiatives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Act Project may undertake to promote increased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tion 508 of the Rehabilitation Act, which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accessibility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 materials on Section 508, contact the RE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Program, at 703-524-6686 (Voi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24-6639 (TTY); or General Services Administration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Technology Accommodation, at 202-501-490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2-501-2010 (TTY) or www.gsa.gov/coc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, questions,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Judy Brewer, Massachusetts Assisti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Center, 1295 Boylston Street, Suite 31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5; phone 617-355-6380 (Voice) or 617-355-7301 (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Developing a partnership and a strategic plan fo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rsuing strategies to increase Section 508 compliance, 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Project needs the partnership of other organizations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is would include consumer groups with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formation technologies, disability-rel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and state management information servic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fices.  Some of these groups can arti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need for accessible information technology; s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involved in adaptive computing; the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Section 508 and the role of the Tech Ac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procurement decision-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es listed below represent a diver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erms of effort and effectiveness.  So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by an asterisk (*) to indicate that they a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of any comprehensive plan to promote Section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or have been particularly effectiv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es at the beginning of the list a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, educational, and voluntary.  They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people to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 the middle of the list are more 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gible impact on procurement of accessibl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es towards the end of the list includ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measures and interventions which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fter others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by no means comprehensive; for instance, grass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s and media campaigns, which are not covered below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important role in raising awareness of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important to consider a broad ran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en considering implementation of these strateg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y looking beyond current workstation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cerns to the increased use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such as information kio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tting together a strategic plan for promoting Section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the partners in the effort could select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best suited to the status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or inaccessibility in a given state's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ic plan could ensure that information and guid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08 compliance are available prior to imple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onger measures such as conditional procu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results, and follow-up actio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are key to ensuring that a state develop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safeguards for accessible information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of rapidly chan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uggested strategies for promoting Section 508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itiatives, implemented with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plan and in partnership with other group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can be useful in increasing Section 508 complianc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rateg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information with other Tech Act proj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trategies that you find particular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*Letter of assurance with an accompanying polic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ch Act Project must obtain a governor's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of Section 508 compliance to qualify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rant under the Tech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etter of assurance by itself has no direct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r practice, at a minimum it should b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letter which directs state agencie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Section 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formation technology procuremen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ach state procurement office ha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rocurement manual or a set of procurement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or guideline should explain the need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ility of information technology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s, and provide guidance on how to procur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supports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ardware and software procuremen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have a body such as a Governor's Advisor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ormation Technology, which recommends minimum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used in state agencies.  Note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voluntary or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*Technical advisories on new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Management Information Services or its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iodically issue technical advisories commenting o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ftware or hardware.  These advisories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echanism through which to advise state a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concerns or breakthroughs with new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*Broad circulation of materials on acce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who make decisions o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may have had little opportunity to lear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hardware and software accessibility issu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dvances in universal design.  A background pa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accessible information technolog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NA Technical Assistance Project or the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ncludes information on the human impact of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; on the technical aspects of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screen reader interfaces; and key polic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tion 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Exhibits of adaptive computing at Governme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s have Government Technology Exhibits or Foru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ase hardware and software solutions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 and which offer seminar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issues.  These conferences ma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several hundred to tens of thousands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, and provide an opportunity to provide tr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08 and to offer exhibits to demonstrate wha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not in currently available adaptiv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*Governor's Executive Order implementing Section 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 have the authority to write executive orders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s have statutory weight.  A Governor's executiv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ffirming the intent of Section 508 and direc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t the state level, can provide support to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ection 508 implementation initi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rainings of MIS staff, procurement officers,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ctivities and information dissemination go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it is difficult for people to make appropriate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on complex and changing technologies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rientation to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out an accompanying framework of procuremen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ountability measures, trainings may not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nventory of existing accessibility support service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support needs States may want to survey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s of adaptive computing and other ass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re already in use and to identify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t needs.  Such a survey should consider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employee with a disability might take a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partment and have accommod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Expedited procurement process for purchase of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08 compliance needs to happen on several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perating system and software application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pport adaptive computing, and ther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purchase the specific adaptive compu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individual needs.  An expedited procurement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computing solutions ensures that agenc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mpliance due to unnecessary bureaucratic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*Boilerplate RFP, RFQ, RFQQ language on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FP, RFQ, and RFQQ which state agencies iss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information technology includes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dders mus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ilerplate" language used in these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's is an excellent opportunity to clarify to potent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xpectations for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*Verification of vendor claims of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ing vendors' responses to RFP spec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, it is helpful to test hardware and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laims of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ften raise questions which can be add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 contracts or major purchases are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use adaptive computing themselves can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this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equirements for maintaining a percentage of works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information technology procurement guide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andards, it may be useful to specify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workstations in each agency or depart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tures which potential future employees might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fficient slots to accept extra cards that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daptive compu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echnical assistance on key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Act projects can provide technical assist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rge or complex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s, to ensure that high profile purchase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*Queries to vendors on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boilerplate accessibility language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FP's and RFQ's, separate queries to vendor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of their products can help to raise awar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's interest in purchasing acce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is can prompt vendors to test their produc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and in turn to instruct their manufactur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ir suppliers to give more attention to acces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racking of non-compliance by depart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ocurement offices may want to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urchases when these are done in a decentraliz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agencies or departments.  Such tracking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 over 508 compliance and indicate the need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accountability around requirements fo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*Accessibility performance benchmark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rvices Administration is working wit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y to develop a cert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bility of hardware and softwar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vailable to government offices currently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dentifying which information technology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st meet their 504, 508, and ADA requirements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embers of the public with disabilities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investment decisions.  Stat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articipate in this initiative by expressing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Brummel, General Services Administration,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Accommodation, at 202-501-6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*Conditional or leveraged proc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governments may want to communicat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at they can only purchase certain products if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to increase the accessibility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Embargoes on purchase of hardware or software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governments may choose not to place certa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on state blanket contracts if th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o not support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Legal advoc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Act projects may want to coordinate with legal advo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behalf of individuals who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ccommodation in a government workplace due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is not 508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bility to Electronic Equipmen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Citizen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issouri hereby ass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state agencies will develop procedures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nd telecommunications access needs o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mployees and consumers and for provid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telecommunications acces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carrying out the State of Missouri's commitment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, the Division of Purchasing and Material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develop procurement policies and other related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corporate language relating to the bid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nket contracts, that will provide for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pment and information technology by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erformance rather than specific br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vision of Purchasing and Materials Management sha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nd information technology as any equip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ystems, operating systems, or interconnec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of equipment used in the acquisition,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management, movement, control, display,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 transmission or reception of data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efinition of comparable access shall mean 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accessibility designed to ensu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of medium, that individuals with disabilitie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ata, and have access to information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e information and data and access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are not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vision of Purchasing and Materials Manag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activities necessary for the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, utilizing the recommendations of the Missouri Assi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dvisory Council and the resources of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vide these assurances, representing the Govern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Commissioner of the Office of Administration, th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ouri will comply with these guidelines a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08 of the Rehabilitation Act of 1973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Commissioner, Office of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