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Publication of the 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 Bristo, Chairperson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, which is free of charge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ats, and on the Internet (http://www.ncd.go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he latest issues and news affec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Please write, fax, or e-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BULLETIN'S editor, Mark S. Quigley (mquigley@n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/CIVIL RIGHT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H.R. 4017, the Americans with Disabilities Act,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on August 2, 1996, b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Zeliff (R-NH).  The bill's official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'A bill to amend ADA with respect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mployment functions and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r history of the habitual or regula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rugs or of the abuse of alcohol, or of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, and for other purposes."  The bill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 Committee on Economic and Educational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U.S. Bureau of the Census recently released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employment trends for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urvey of Income Program and Partici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ment population ratio for perso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rom 23.3 percent in 1991 to 26.1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.  During that time, approximately 800,00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severe disabilies were wor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27 percent increase. 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McNeil, Bureau of the Census, HHES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7-1 Iverson Mall, Washington, DC 20233-8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301-763-8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nited Cerebral Palsy Associations' (UCPA) new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A Snapshot on America," indicates that 9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polled agree that ADA has mad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ves of people with disabilities. 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great improvements are occurring in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the areas of access to public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places.  According to 75 percent of the respo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toward people with disabilities ar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hanged because of ADA.  To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, write to UCPA, 1660 L Street, NW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undreds of people who spent millions of dollar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disability-access inspector licenses and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-resistant chemicals (which actually can mak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for wheelchair users) will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ey back.  As part of the scam, inves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y could earn up to $15,000 per yea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A violations-even though ADA does not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 The scam was investigated by a multi-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orce including the Department of Justice (DO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Service, the Internal Revenu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ecret Service, and the Postal Inspec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efendants have pleaded guilty and now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five to ten years in pris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DOJ at 202-616-2765 or 202-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 (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nation's largest corporate-owned child ca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tablish a model policy to help ensure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betes have equal access to daycare,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ached on August 22 with DOJ.  Kinder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care chain with more than 1,100 facilit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will establish a new national poli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Americans with Disabilities Ac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, staff will monitor the blood suga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ren with diabetes, by administering simple '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 tests."  Attorney General Janet Reno p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s an example of how corporations can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 without litigation and major expen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e agreement, please call DOJ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14-0301 or 1-800-514-0383 (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 August 21, President Clinton signed the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Accountability Act of 1996 (P.L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), making it easier for workers who change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s to retain their health insurance.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uld no longer be able to deny cove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ith preexisting healt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esident Clinton signed the welfare bill (H.R. 3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22, pledging to fix some of the non-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e bill that he believes go too f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report by the Bazelon Center f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Law, the bill may affect Supplement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(SSI) benefits to 315,000 children with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who currently receive SSI or would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nefits over si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.L. 104-121 eliminates Social Security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pplemental Security Income (SSI)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re and Medicaid eligibility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rug addiction or alcoholism is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aterial to their disability. 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key message to affected benefic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that in order to request a review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determination, the beneficiary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ppeals period, especially for SSI benefic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request benefit continuation."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Social 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      Bul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F Street, NW, Suite 1050      Fees &amp;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04-1107    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usiness        Permit No. G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private use $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