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CD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thly Publication of the National Council on Di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NC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a Bristo, Chairperson  Sept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, which is free of charge,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mats, and on the Internet (http://www.ncd.gov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you the latest issues and news affect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abilities.  Please write, fax, or e-ma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 the BULLETIN'S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S. Quigley (mquigley@ncd.go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SING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_Thea Spires was appointed special assista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ary on disability policy at the U.S.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using and Urban Development (HUD).  Sh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t 202-401-7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In a report issued on September 11, 1996, a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force called on the Federal Governmen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ing for 1.8 million Americans with dis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ing that available housing for people with dis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rop 50 percent due to a new law that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public and assisted housing for the elderl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, the Consortium for Citizens with Dis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ing Task Force and the Boston-based Technical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borative indicate that the number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ing units is shrinking, while the number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abilities grows.  For more information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Kym King at 713-520-8682 or Andy Burness at 301-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A debriefing for the U.S. delegation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.N. Conference on Human Settlements (Habitat II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at HUD on September 12, 1996.  Participant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pportunities for federal agencies to foll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abitat agenda and how nongovernmental organiz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te sector, and local authorities can b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CREATES NEW HEALTH CARE ADVISORY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President Clinton will sign an Executive Orde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visory Commission on Consumer Protection and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lth Care Industry that will review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in the health care system and, where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recommendations on how best to promote and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r protection and health car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/CIVIL RIGHT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_The American Council of the Blind (ACB), the Bl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erans Association, and nine other organiz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filed a lawsuit in U.S. District Cour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Metropolitan Area Transit Authority (WM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, and the Federal Transit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it was filed in response to WMATA's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y with regulations issued pursuant to the Ameri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abilities Act (ADA) that mandat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ning strips on rail platform edg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both under foot and by a white cane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contact ACB's Julie Carroll at 202-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In the first agreement of its kind, Cineplex Od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, one of the nation's larges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picture theaters, agreed to provid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listening devices for moviego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of-hearing, under an agreement reac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Justice (DOJ).  Copies of thi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btained by calling DOJ at 1-800-514-030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514-0383 (T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he U.S. Equal Employment Opportunity Commiss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its position on the interaction betwee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f ADA and state workers' compensation laws by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ment Guidance:  Workers' Compens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.  Among the issues the guidance addresses i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erson who has been injured on the job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to workers' compensation has a 'disabil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fined by ADA.  The guidance says no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contact Claire Gonzales or Reginald Wel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202-663-4900 or 202-663-4494 (T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he National Empowerment Center (NEC) announc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sorship of the first national 'Learning From 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scheduled for March 19-22, 1997, in Albuquer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xico.  The conference is targeted to mental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s, policymakers, managed behavioral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rganizations, and others, to teach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of empowerment, healing, and recovery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C.  For more information, call 605-338-10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ISLATIV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_NCD is seeking input in various ways on re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habilitation Act, which is expected nex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CD is particularly interested in feedback from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abilities concerning changes ena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 amendments.  Such topics would include th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habilitation advisory councils, eligibility determ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, order of selection, and outreach to peo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cultural backgrounds.  Input may be 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Jamal Mazrui at N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he Traumatic Brain Injury Act was signed into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July 29, 1996.  The bill will develop inno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for prevention, treatment, and service coord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umatic brain injuries. 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amela Reid at 202-296-64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Council on Disability      Bul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 F Street, NW, Suite 1050      Fees &amp;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 20004-1107      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C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Business        Permit No. G-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for private use $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