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PROIF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Using the FILE MANAGER - select the directory you hav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nto and select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The SETUP.exe program will allow you to select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locate the PROFILE For WINDOWS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After SETUP.exe has completed its work you can place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any Program Group you wish.  The steps to do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Click on the Program Group you wish to load the progra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From the top menu of Program Manager sele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Select either the current program group or mak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Select the BROWSE button from the dialog box and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WPROFILE.exe file in the 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 the PROFILE program.  Then select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Your WINDOWS manual will explain in more detail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eps given in item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As an alternative, you can start WPROFILE.ex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To start the installation from DOS, insert the floppy in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and move the cursor to that drive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C:&gt; prompt and the installation disk in in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- type  A:  and press return. 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NDOWS and run the SETUP.exe program. 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bove once SETUP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DISCLAIMER OF WARRANTY: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(including instructions for its us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"AS IS" without warranty of any kind. 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DSOFT does not warrant, guarantee, or make any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arding the use, or the results of the use,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written materials concerning the software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ness, accuracy, reliability, currentnes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risk as the results and performance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umed by you. If the software or written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ive, YOU, and not JUDSOFT, or its dealers,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ents or employees, assume the entire cost of all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ither JUDSOFT nor anyone else who has been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reation, production, or deliver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ll be liable for any direct, indirect, consequenti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idental damages (including damages for loss o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its, business interruption, loss of business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like) arising out of the use or inability to us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even if JUDSOFT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uch damages.  Because some states do not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lusion or limitation of liability for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 damages,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DSOFT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rk, PA 17404-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#: 71611,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 judsoft@bitbytes.clar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 JUDSOFT 1994   All Rights Reserved Worldw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