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a SHAREWARE product, IT IS NOT FREE. 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you like and use this program you are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 your copy.  You may use it for a period of 30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etermine if it fits your needs.  After this trial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following form to register with JUD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tration Form For PROFIL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Name: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______________________  STATE: _______  ZIP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ize:          [  ] 3.5"              [  ]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Obtained This Shareware Version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inclose your check or money order for $25.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receive the full version of PROFILE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ould also like the DOS version included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please indicate that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  ]   Include DOS Ve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is completed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DSOFT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Box 7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RK, PA  17404-0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