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information about online privacy rights.  The document focuse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services, though lessons can also be drawn abou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RIGHTS OF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4 (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Righthts Clearinghousse is a nonprofit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ervice funded by the California Publ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through its Telecommunications Educati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ministered by the University of San Diego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's Center for Public Interes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anyone with a computer and a modem h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multitude of online communication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line services range from the ubiquitous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sands of privately operated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.  They may be commercial, pay-as-you-go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Prodigy, or non-profit services with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nd few onlin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services can bring information, inter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 to every home or office, they also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questions concerning the privac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and the messages transmitted and s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How private are the messages posted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commercial online services?  May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ysop) monitor or disclose E-ma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ers?  May the sysop discl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 user's online activity, such as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posted controversial messages or is a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devoted to a potentially embarrassing topic?  M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sell lists of users' names and addresses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businesses?  Must law enforcement personne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ready access to those commun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questions lead to further debat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mendment rights to free speech agains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prohibit or censor defamatory or derogatory "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ine communications services are relativ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there are no definitive answers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.  In fact, there is very littl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aw addressing BBS privacy, and surprising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on this issue in legal literature.  Thi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outline the existing restriction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disclosure of pers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ntained within BBS and commerc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One caveat: this discussion is not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dvice or even an analysis of the legal du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s services providers or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users.  Any questions concerning those du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should be discussed with an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COMMUNICATIONS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w existing laws governing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is the federal Electronic Communications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6 (ECPA).  This Act (18 U.S.C. 2510 et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rotects "any wire, oral,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" from intentional interception, disclos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 federal district court recently found that a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mote computing device" and therefo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disclosure provided for in the ECPA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_Steve Jackson Games_, 816 F.Supp. 432 (1993)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found that the ECPA was violated when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eized all of the electronically sto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th public and private communications,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BS, in an attempt to find one document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llegally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PA provides for varying deembarrassing topics, short of divul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tents of messages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vices are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: public messages, records pertaining to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er of the service, and privat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ation on intercepting or acces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general public.  Section 2511(2)(g)(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states "it shall not be unlawful ... f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or access an electronic communica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lectronic communication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o that such electronic communications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the general public."  This is a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that would seem to cover public for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ccessible information on BBS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Subscrib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ype of information addressed by the ECP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user or subscriber activity.  The Ac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"a provider of electronic communic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te computing service _may disclose_ a reco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a subscriber of such servi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erson other than a governmental entity"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3(c)).  The provider must disclose these reco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entity if a properly obtained warrant,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subpoena is used, or if the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who posted the messag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eems to allow disclosure of any reco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to the system, including personal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but not including the contents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; see infra).  This means that any rec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or subscriber's use of the BBS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y be disclosed by the service provider. 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' names and addresses are current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rketers.  It further appears tha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PA to prevent a sysop from disclosing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a user's activity within foru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mbarrassing topics, short of divul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tents of messages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communication addressed by the ECP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ommunications which are not read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ublic.  This would appear to includ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non-public communications.  The EC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bstantial protection against access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se communications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law enforcement access.  Generally,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ysop to disclose the contents of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nly if a properly issued warra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(s. 2703).  If the communication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n the BBS for more than 180 days, disclos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hrough a court order or subpoena,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iven notice.  The sysop has 14 days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contest the disclosure (s. 2704(b))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in _Jackson Games_ held that the ECPA only com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of specific, questionable commun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izure of all communications on a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search for one illegal document was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protection provided agains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seizure of non-public electronic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allows broad exceptions for moni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of those communications by the sysop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 It is not unlawful for a provi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 service to "intercept, discl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communication ... while engaged in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necessary incident to the rendi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r to the protection of the rights or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r of that service..." (s. 2511(2)(a)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prohibit a service provider from "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" except for "mechanical or servic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702 of the ECPA also prohibits the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closing the contents of any communication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or stored by an electronic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However, exceptions to this provis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s made with the lawful consent of one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disclosures which are authoriz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511(2)(a), and disclosures to a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if the message was inadvertently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 and appears to pertain to the com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BBS operator may have the righ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 through the "business use"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A.  Section 2510(5)(a)(i) excludes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"furnished to the subscriber or user ..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urse of its business, and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or user in the ordinary cour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.."  This exception is used by busin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unconsented monitoring of calls from the busi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.  However, the excep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ls made from the business.  There i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PA to suggest that this provision should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commercial online services.  Until a court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cope of this act as applied to disclontrary, records 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 providers, these questions will remai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VACY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possible limitations may apply to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munications and information which exist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online services.  The first ari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law. If a service provider or sysop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specific information or commun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closed, and subsequently disclo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service provider migh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from the disclosure.  While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sue would require the application of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law, and therefore falls outside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the presence of such a privacy guarante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user's expectation of privacy, and might b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ence of a contractual duty not to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wise, the express statement that a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ight limit a user's privacy prot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lternative source of privacy prot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under state law.  A few states, such as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press right to personal privacy as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guarantee.  In California, this righ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eld to protect against both government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ons on personal privacy (See _Wilkinson v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Corp._, 215 Cal. App. 3d 1034)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ses in California state courts which seek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r's broad discretion to monitor and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's private E-mail messages.  Whether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to limit employer monitoring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may be extended to provide protection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commercial online services has yet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, unless there is an explicit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, it is probably necessary to assum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n a BBS or other online servi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by the operator.  It is also necessary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nless the operator provides specific guarant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ry, records of user activity on th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ject to disclosure.  Each BBS will probably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uidelines regarding the monitoring and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ensure that private informa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it may be advisable to do some resear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to an online communication service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logging on to a BBS for the first tim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the sysop and inquire into the privac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.  Also, it is a good idea to pos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a regularly used BBS, inquiring wheth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had good or bad experiences with the ne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Rights Clear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Public Interes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8 Alcala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10-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60-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9-260-4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if. only) 800-773-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619-298-3396 (all other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rc@teetot.acusd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