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knowledge gained partly through advising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facilities in Atlanta, the U.S. Department of Just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ublished a guide to design of accessible stad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l Maz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74444.10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Righ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Righ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Stad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s with Disabilities Act (ADA) requires new sta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to people with disabilities so they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and friends can enjoy equal access to entertai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, and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ighlights key accessibility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that apply to new stadiums.  Other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such as those for parking lots, entrances,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also apply but these are the same as for othe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all the accessibility requirements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basic level of access for people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py of the requirements for new stadiu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contact the Department of Justice AD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(800) 514-0301 voice or (800) 514-0383 T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 of Accessible Stad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chair accessible seating is required.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seating must be wheelchair seati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eelchair seating location is an open, level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s one person using a wheelchair and has a 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and slip-resistan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seating must be an integral part of the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so that people using wheelchairs are not isola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s or their friends 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ion seat must be provided next to each wheel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location.  The companion seat is a conventional s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s a friend or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chair seating locations must be provided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ky boxes and specialt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ble or folding seats can be provided in wheel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locations for use by persons who do not use wheelc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acility does not lose revenue when not all wheel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locations are ticketed to persons who use wheelc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more than 300 seats are provided, wheel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locations must be provided in more than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as dispersed seating.  Wheelchair seat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persed throughout all seating areas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admission prices and views comparable to t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chair seating locations must be on an accessibl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ccess from parking and transportation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o all public areas, including conc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, rest rooms, public telephones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chair seating locations must provide lines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provided to other spectators.  In sta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pectators can be expected to stand during the sh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for example, football, baseball, basketball games, or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s), all or substantially all of the wheelchai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must provide a line of sight over standing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able line of sight, as illustrated in the figur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erson using a wheelchair to see the play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eads and over the shoulders of the person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w immediately in front and over the heads of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wo rows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showing a side view of people s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type seating and a person using a wheelchair s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chair seating location behind the spectators.  A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line of sight for the spect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chair and other lines show the line of sight for s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spectators.  All spectators can see between the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in the row directly in front of them an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of the people two rows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Showing Comparable Line of Sight for Wheelchai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wheelchair seating location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all fixed seats in all seating areas must be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with no armrest, or with a removable or folding armres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sle side.  These seats accommodate people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ty disability but who wish to use a seat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chair sea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essible route must connect the wheelchai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 the stage(s), performing areas, arena or st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dressing or locker rooms, and other spac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cessions, including food service areas, restau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venir stands, must be accessible.  For example,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must be provided where goods are provided and wher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located.  Condiments and self-serve food i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within reach of a person using a wheel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laying fields, lockers, and spaces used by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essible route must provide access to all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 areas including the playing field, locker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outs, stages, swimming pools, and warm-up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route provides access for the public, employ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s using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Liste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dible communications are integral to the use of a sta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listening systems are required for people who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ring.  These systems amplify sound and deliver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eiver that is worn by the spectator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_s hearing aid, depending on the type of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dium must provide receivers for the assi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system.  The number of available receivers mu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ercent of the total number of s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 must be provided to notify spect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receivers for the assistive liste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essi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rk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rking spaces are provided, accessible park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s and accessible parking spaces for va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rking spaces must be the closest parking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ble entrances and must be on an accessible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Drop-Off and Pick-Up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ssenger drop-off areas are provide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nd an accessible route must connect each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off area with the accessible entrance(s).  Curb ram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if the drop-off area is next to a c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Entr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fifty percent of the entrances must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re not accessible must have signs that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o the nearest accessibl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entrances that have turnstiles must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gate o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ublic and common use (including employee) re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ccessible.  This includes rest rooms in work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rooms located in sky boxes and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ank of public telephones must ha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chair accessible telephones and these and 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must have the ability to amplify the volu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et.  A sign must identify telephone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public TDD (telecommunications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are deaf or who have speech impairment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Signs must identify the location of the T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irection from other telephone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bank of public telephones with three or mor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telephone must be equipped with a sh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outlet to permit a person to use a portable T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Coolers or Drinking Fou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nking fountains must accommodate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chairs and people who stand but have difficulty b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ping.  Half of the units must be wheelchair acce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must accommodate stand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udible fire alarms or emergency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flashing lights are required in public and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including toilet and bath rooms, locker rooms, a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rri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 that identify permanent rooms and spa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ntifying rest rooms, exits or room numbers,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and raised letters or numbers so that they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or tactually (by feeling the characters with one_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).  They must also meet specific requirements for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color contrast, and non-glare surface.  S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irection to, or information, about function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nly comply with requirements for character prop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eight, and finish and contrast betwee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ADA_s 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contact the Department of Justice_s toll-fre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 at 800-514-0301 (Voice) and 800- 514-0383 (T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equirements can be found in the ADA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Design.  The ADA Standards and other usefu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documents are available from the ADA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