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Jack Kavorkian has made suicide a topical issu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disabilities.  I'm posting a set of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on the subject, includ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lated resources.  As the author is from Australi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international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he document explains that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uicide comes from an essentially emotional, no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Such materials might increase ou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 tendencies, and some day help to deter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or sister with a disability from surrender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is a significant cause of death in many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in some cases exceeding deaths by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annually.  Many countries spend vast amounts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fer roads, but very little on suicide aware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, or on educating people about how to make goo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suicide, and suicidal thoughts or fee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ymptom indicating that a person isn't coping,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some event or series of events that they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verwhelmingly traumatic or distressing.  In many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question will pass, their impact can be mitig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verwhelming nature will gradually fa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able to make constructive choices abou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is when it is at its worst.  Since this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this article is an attempt to raise awarene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, so that we may be better able to recognize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in crisis, and also to find how to seek help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resour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is accompanied by a companion post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imarily about crisis and suicid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on the Internet, and other n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various countries.  It should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wsgroup, but is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tfm.mit.edu/pub/usenet/news.answers/suicide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ere is updated periodically, and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ative rather than authoritative.  Reade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feedback, suggestions, criticisms and any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you may have found it helpful.  The latest 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rtfm.mit.edu/pub/usenet/news.answers/suicide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number of frequently asked questions to help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and dispel some of the common myths about suic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y do people attempt suic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ually attempt suicide to block unbearable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which is caused by a wide variety of problems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y for help.  A person attempting suicide is of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ed that they are unable to see that the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we can help prevent a tragedy by endeav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y feel and helping them to look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t they could make.  Suicidal people oft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isolated; because of their distress, they may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one they can turn to, furthering this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st majority of cases a suicide attemptor w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f they were not in great distress and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ir options objectively.  Most suicidal peopl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igns in the hope that they will be rescu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t on stopping their emotional pain, not on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ren't all suicidal people craz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having suicidal thoughts does not imply that you are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cessarily mentally ill.  People who attempt suic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cutely distressed and the vast majority are de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.  This depression may be either a reactive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entirely normal reaction to difficult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an endogenous depression which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able mental illness with other underlying caus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mental illness is a difficult one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s of depression may have similar symptoms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exact definition of depression as a diagn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illnesses (i.e. clinical depression) tends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and inexact, so whether a person who is distress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suicide would be diagnosed as suffering from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 may vary in different peoples opinions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etween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more helpful to distinguish between thes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ression and treat each accordingly than to simply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depression as being a form of mental illnes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person suffering from a reactive depression m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criteria typically used to diagnose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.  For example, Appleby and Condonis[1]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of individuals who commit suicid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able mental illness.  They are people just like 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ime are feeling isolated, desperately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cidal thoughts and actions may be the result of l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es that the individual feels they just can't 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ociety where there is much stigma and ignoranc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illness, a person who feels suicidal may fea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think they are "crazy" if they tell them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, and so may be reluctant to reach out for help in a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describing someone as "crazy", which ha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onnotations, probably isn't helpful and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uade someone from seeking help which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, whether they have a diagnosable mental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suffering from a mental illn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phrenia or clinical depression do have significan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rates than average, although they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of attemptors.  For these people, having their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iagnosed can mean that an appropriate treat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add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linical depress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.depression FAQ,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tfm.mit.edu/pub/usenet/news.answers/alt-support-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q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oesn't talking about suicide encourag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what aspect you talk about.  Tal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surrounding suicide promotes understanding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 the immediate distress of a suicidal pers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is OK to ask someone if they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, if you suspect that they are not coping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suicidal, it can come as a great relief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some insight into how they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difficult question to ask, so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roaches:  "Are you feeling so bad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suic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sounds like an awful lot for one person to take;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 think about killing yourself to esc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s all that pain you're going through made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ing 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ever felt like just throwing it all a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ppropriate way to raise the subject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ituation, and what the people involve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.  It's also important to take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response into consideration when interpr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since a person in distress may initially say "no"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ean "yes".  A person who isn't feeling suicid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able to give a comfortable "no" answer, and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y talking about a specific reason they have for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helpful to ask what they would do if the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a situation where they were seriously considering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in case they become suicidal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or they are suicidal but don't initially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exclusively about how to commit suicide can give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feel suicidal, but haven't thought about how they'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et.  Media reports that concentrate solely on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 the emotional backdrop behind it can ten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cat suic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o what sort of things can contribute to someon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usually deal with isolated stressful or tra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experiences reasonably well, but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such events over an extended period, 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strategies can be pushed 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 or trauma generated by a given event will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person depending on their background and how they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rticular stressor.  Some people are person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vulnerable to particular stressful even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y find certain events stressful which others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sitive experience.  Furthermore, individual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nd trauma in different ways; the presenc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factors does not necessarily imply that a pers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 person's individual response, risk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ribute to a person feeling suicida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ignificant chang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ell-being of self or famil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Bod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Job, school, university, house, loc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inanci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orl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ignificant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ath of a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Loss of a valued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Loss of self esteem or personal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Loss o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erceived ab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Emotional/Psycho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x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o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g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How would I know if someone I care about was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suicidal people will give warning signs, consci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ly, indicating that they need help and of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ey will be rescued.  These usually occur in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ten several warning signs will be apparent. 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warning signs is not intended as a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rson is suicidal: the only way to know for s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.  In other cases, a suicidal person may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d, and may avoid giving warning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warning signs which are often exhibited by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suicida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ithdrawing from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pression, broadly speaking; not necessarily a diagn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illness such as clinical depression, but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Loss of interest in usu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howing signs of sadness, hopelessness, irr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s in appetite, weight, behavior,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Los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aking negative comments about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curring suicidal thoughts or fanta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dden change from extreme depression to being `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'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y have decided to attempt suic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alking, Writing or Hinting abou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revious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eelings of hopelessness and help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urposefully putting personal affair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Giving away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dden intense interest in personal wills 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`Clearing the air' over personal incid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not definitive: some people may show no sign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eel suicidal, others may show many signs yet be coping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now for sure is to ask. 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factors listed above, this list is intended to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others who may be in need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is highly perturbed, has formed a potentially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kill themselves and has the means to car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, they would be considered likely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'm a bit uncomfortable about the topic; can't it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has traditionally been a taboo topic in western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led to further alienation and only mad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  Even after their deaths, suicide victims have oft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ted by not being buried near other people in the ceme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they had committed some utterly unforgivable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go a long way to reducing our suicide rate by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 they are, removing the social taboo o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suicidal, and telling people that it _is_ OK to fe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at you'd think about suicide.  A person simpl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y feel greatly reduces their distress;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see other options, and are much less likely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o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ually are people to whom a suicidal person can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if you ever know someone is feeling suicidal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 yourself, seek out people who could help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until you find someone who will listen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know if someone is feeling suicidal is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 people, like all of us, need love,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 People usually don't ask "are you feeling so b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inking about suicide?" directly.  Lock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creases the isolation they feel and the likelih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ttempt suicide.  Asking if they are feeling 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giving them permission to feel the way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duces their isolation; if they are feeling suicida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 that someone else is beginning to underst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you know tells you that they feel suicidal,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m.  Then listen some more.  Tell them "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e".  Try to make yourself available to hear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el, and try to form a "no-suicide contract": ask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you that they won't suicide, and that if they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hurt themselves again, they won't do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ct either you, or someone else tha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ake them seriously, and refer them to someone equ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most effectively, such as a Doctor, Community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Counsellor, Psychologist, Social Worker, Youth Wo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, etc etc.  If they appear acutely suicidal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you may need to get them to a hospit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"rescue" them or to take their responsi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yourself, or be a hero and try to handle the situ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You can be the most help by referring them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 offer them the help they need, while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m and remember that what happens is ultimate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 Get yourself some support too, as you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m; don't try to save the worl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ere to turn, chances are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4 Hour anonymous telephone counselling or suicid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your area that you can call, listed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is resource posting mentioned at the top of thi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s a number of Internet resources which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in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Help?  Counselling?  But isn't counselling just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it is true that counselling is not a magic cure-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ffective only if it empowers a perso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relationships they need for long-term suppor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olution" in itself, but it can be a vital, eff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tep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alk, talk, talk.  It's all just talk.  How's tha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not a long-term solution in itself, ask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them talk about how they feel greatly reduc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of isolation and distress, which in tur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immediate risk of suicide.  People that do c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uctant to be direct in talking about suicide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a taboo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dium and longer term, it's important to seek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s as soon as possible; be they emo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.  Previous attemptors are more likely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again, so it's very important to get unresolv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ut with professional help or counselli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sues may never be completely resolved by counsel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ounsellor should be able to help a person deal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ly at present, and to teach them better cop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methods of dealing with problems which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How do telephone counselling and suicide hot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vices vary in what they offer, but in gener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ing up and speak anonymously to a counsellor about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 in a no-pressure context that's less threaten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-to-face session.  Talking the situation o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g, independent person can be of great assistanc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a crisis yourself, or worried about some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they usually have connections with local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you to if further help is required.  You do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epest point of crisis or until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threatening problem before you see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telephone services vary, so the most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s that if you can't get through on one,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til you do.  You should usually get throug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but don't give up or pin your life on it.  Many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suicidal don't realize that help can be so close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 call at the time because their distres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What about me; am I at r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likely that some people that read this will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suicide, so here's a quick suicide prevention exerc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list of 5 people who you might talk to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ne else to turn to, starting with the most preferr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list.  Form a "no-suicide contrac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promising that if you ever feel suicidal you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eople on this list in turn and simply tell th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; and that if someone didn't listen, you'd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ntil you found someone that would.  Many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ors are so distressed that they can't see anywher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a crisis, so having thought beforehan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approach w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How does suicide affect friends and family me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is often extremely traumatic for the friends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hat remain (the survivors), even though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suicide often think that no-one cares about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feelings of grief normally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death, there may be guilt, anger, resentment, rem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nd great distress over unresolved issues.  The st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uicide can make it extremely difficult for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ir grief and can cause them also to feel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often find that people relate differently to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cide, and may be very reluctant to talk about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for fear of condemnation.  They often feel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because someone they cared so much about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, and may also be fearful of forming any new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nse pain they have experienc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the person who has completed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experienced the suicide of someone they 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about can benefit from "survivor groups",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people who have been through a similar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will be accepted without being judged or condem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unselling services should be able to refe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ir local area.  Survivor groups, couns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ropriate help can be of tremendous assistance in 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e burden of unresolved feelings that suicide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cide-survivors mailing list provides such a grou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  See the resource list companio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t the top of this post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Hang on; isn't it illegal though?  Doesn't that stop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legal or not makes no difference to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distress that they are trying to kill themsel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egislate against emotional pain so making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op people in distress from feeling suicid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merely isolate them further, particular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ajority of attempts are unsuccessful, leaving the attem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se state than before if they're now a crimin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ountries and states it is still illegal, in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But don't people have the right to kill themselv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nd it must always remain the person's own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they wish to do.  However, helping peop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roblems better, see their options more clear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s for themselves and avoid choices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gret empowers people with their rights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ir righ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"Hearing the cry: Suicide Prevention", Appleby and Condo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ISBN 0-646-02395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, 1996 by Graham St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eyham@research.canon.com.au&gt;.  This articl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or personal use or via Usenet New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message remains intact. 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requires explici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sting contains information primarily about cri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prevention resources available on the Interne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sources available in various countri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to the "Suicide - Frequently Asked Questions"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on your news syste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ad first to set the context for this artic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rchiv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rtfm.mit.edu/pub/usenet/news.answers/suicide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encouraged to offer suggestions of any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national resources which could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is archiv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tfm.mit.edu/pub/usenet/news.answers/suicide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risis Resources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aritans are a non-religious charit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emotional support to the suicidal and despai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 years by phone, visit and letter.  Callers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nfidentiality and retain the right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ncluding the decision to end their life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via E-mail, run from Cheltenham, Eng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anywhere with Internet access. 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read and reply to mail once a day, ever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jo@samaritan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E-mail: samaritans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news hierarchy soc.support.depress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ctronic support groups for people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 or in other crisis situations.  As these gro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ently been created, they may not b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lectronic self-help groups exi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 hierarchy addressing various probl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people feeling suicidal, and provi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resources.  alt.support.depression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tailed and excellent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covering many facets of depression. 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carry al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cide-support mailing list provides an electron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ere people can discuss suicidal feelings,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or previous attempts in a safe, emotionally 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Membership of the list is open to anyon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support regarding potentially self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and to people willing to offer sup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judgemental manner.  List members who offer support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are time on an ad-hoc basis, and come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ackgrounds and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suicide-support-request@research.canon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essage containing any Subject, and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cide-survivors mailing list provides an electron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people who have had a family member, close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one complete suicide.  Membership of the list i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eking emotional support regarding the death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m due to suicide, and to people will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a non-judgemental manner.  The stigm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can make it extremely difficult for survivor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grief and can cause them also to feel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.  This list exists to provide one avenue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uss, and begin to resolve these feeling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ly suppor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suicide-survivors-request@research.canon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essage containing any Subject, and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motional Support on the Internet" monthly posting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&lt;steveha@cix.compulink.co.uk&gt; in news.answ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net resources for people seeking emo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e range of issues.  The most up to dat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is.ohio-state.edu/hypertext/faq/usenet/support/emo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/resources-list/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other support groups, Joh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hol &lt;grohol@alpha.acast.nova.edu&gt; regularly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swers a "Psychology &amp; Support Groups Newsgroup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Psychology &amp; Support Mailing-List Pointer"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respective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tfm.mit.edu/pub/usenet/news.answers/finding-groups/psyc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-and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tfm.mit.edu/pub/usenet/news.answers/medicine/support-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icide-prevention mailing list is an international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or working in the fields of suicid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sis counselling on or off the Internet.  Ment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volunteers and users of the Interne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oin in and contribute to the discussion.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include suicidal thoughts, self injury attempts,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deaths or survivals and education related to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The list will provide a forum for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se issues in a non judgmental but life af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suggested that people seeking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find one of the support-oriented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uicide-support list mentioned abo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upport newsgroup hierarchy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suicide-prevention-request@research.canon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essage containing any Subject, and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HOL Mental Health Page is a comprehensive index f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psychology, and support resources on the Intern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oil.com/~groho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phone books contain a Community Health &amp; Welfa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nt section which lists organisations and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help deal with a wide varie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icide.  Most major cities have a number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counselling or referral services, many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.  This page is probably the best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sources you'll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line is a 24 hour telephone crisis counselling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centres nation-wide.  It is available for the cost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nywhere in Australia on the phone number 13 1114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verted to the nearest centre that is available.  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problems such as suicide, depression, lonel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problems, drug and alcohol abuse, and so 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g, supporting, non-interventionist manner.  Some cent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 face to face counselling if necessary, or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counselling services, suicide survivo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help groups, or other agencies for longer term sup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hem.usyd.edu.au/~arthur_j/lifeline/lifelin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 Help Line is a 24 hour help line aimed at young peop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nd available nationwide on freecall phone number 1800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  For more info, see the Kids Help Line pages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oystown.org.au/boys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Health Centres can provide a wide variety of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referrals for many different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and some centres specialise in particula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nder "C" in the Whi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Prevention Australia consists of a group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sations working towards the common aim of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nationally.  The organisation publishe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called "Let's Live" containing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arch available from Australia and oversea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on by phone on (02) 211 1788 or fax on (02) 211 0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cide Information and Education Centre in Calg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web page:     URL:http//www.igw.ca/sie/mainp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aritans are a non-religious charit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emotional support to the suicidal and despai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 years by phone, visit and letter.  Callers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nfidentiality and retain the right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ncluding the decision to end their lif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itans have nearly 200 branches.  A call to 0345 90909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m anywhere in the UK and is charged at "local"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phone books generally list direct numbers for loca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ide of the front cover.  Also note the Samar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ervice, described under in the Internet resourc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Association of Suicidology (AAS) publis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ers, suicide prevention centers, support groups,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but other countries are represented also. They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d maintain a certifying program for new ce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tandards for operations and tries to implemen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ok published by AAS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enter for the Study and Prevention of Suicid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New Hampshire Ave., NW, Washington, DC 20009.  Fax 202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Suicide - Frequently Asked Questions" po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on using telephone counselling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ral resourc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, 1996 by Graham St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eyham@research.canon.com.au&gt;.  This articl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or personal use or via Usenet New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message remains intact. 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requires explici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