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Y A N    C A L E N D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or later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AYAN3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nomy, Astrology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Archaeology. Note: This program has legitimat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it will also appeal to the same customers who buy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th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astrological interpretation. Also allows use of Julian perio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culate from Mayan date to modern date. Has chart of Ma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day and month names. Easy-to-understand documentation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are included on the disk. Norman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earch is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(or vice-vers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rological interpretation. Includes a brief history of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verts dates between modern and Mayan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yan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YAN CALENDA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. GO RK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hareware versions of our 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