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H E    R I C H A R D    W E B S T E R    S Y S T 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, BBS Sysops, Inform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, Businesses, Organizations and othe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  ******* READ THIS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mbines two older programs: Richard Webster's Aura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Webster's Quick Numerology. These program sometimes appea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s an in catalogs under variants of these names (such as Auras, WAU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QUICK, Quick Numerology, etc.) These two older program should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tribution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CHARD WEBSTER SYSTEM: Author: Rosemary West; Registration $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3.0+ -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will run under Windows 3.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WEB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Metaphysics, Astrology, New 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, Hobby, Novelty. (This program will appeal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who buy astrology programs, so it's a good idea to lis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atalog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Based on the work and research of internationally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ic entertainer Richard Webster, "Aura Reading" and "Quick Numerology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sight into character. Find out more about yourself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Read personalities using the techniqu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psyc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RICHARD WEBSTER package should contain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that each file is present. If any of these fil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d then the package is not complete and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others. The complete package may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FO.DIZ   VENDINFO standard dat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 (soon to be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Standard vendor/sysop info file (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eded 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INFO.TXT 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STER.EXE    The executable progra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TXT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TXT    Document explains how to run program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TXT    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the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utlined in VENDINFO.DIZ. If VENDINFO.DIZ is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74774.40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us in the R.K. West Section of CompuServe's Vendor forums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KWEST. Up-to-date shareware versions of our program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brary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our WWW home page at http://members.aol.com/rk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