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Y N T E R   S T O N E ' S   Q U I C K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   M Y S T I C A L   E X P E R I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ynter Stone's Quick Guide to Mystical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Rosemary K. West    Registration: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REQUIRES: DOS 3.0+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REQUIRES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WGUI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f you've ever wondered what "New Age" really stands f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lp. It's an on-disk mini-encyclopedia of subjects related to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of various kinds. DOS and Windows versions included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INFO.TXT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UIDE.EXE     Executable program file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UIDE.DAT     Data file for DOS Ver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UIDE.HLP   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