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</w:t>
      </w:r>
      <w:r>
        <w:rPr/>
        <w:t xml:space="preserve">Quarterdeck Offic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</w:t>
      </w:r>
      <w:r>
        <w:rPr/>
        <w:t xml:space="preserve">150 Pico Boulev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</w:t>
      </w:r>
      <w:r>
        <w:rPr/>
        <w:t xml:space="preserve">Santa Monica, CA  90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hoenix BIOS revisions do not mark their Advanced Power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M) BIOS code as ROM.  This code is usually located between E800-EFF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loads it maps High RAM or the EMS Page Frame to these address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marked as ROM and therefore look unused.  When QEMM does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M code gets overwritten with the Page Frame or with High RAM, in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's LOADHI may place a program.  Any subsequent APM calls will either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or generate an exception because they try to execute inval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code of the program that happens to be at that address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O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problem for any memory manager, including DOS' EMM386.EX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is address space.  Quarterdeck and Phoenix are, as of this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co-operatively for a complete solution to this problem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QEMM users may take advantage of the following temporary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urest ways to detect this problem is to start Quarterde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, which as it starts checks for APM's presence.  If Manifest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with an Exception #6 or an Exception #13, there is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problem above is the cause of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ing the Problem When APM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PM is enabled, the region of address space that it uses must b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parameter on the QEMM line.  To find the appropriate EXCLUD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, and note the segment address at which the Exception occu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fore the colon in a line tha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#6 at E900:9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umbers may differ, but it is the number before the col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.  In our example above, E900 is segment number, an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f the EXCLUDE.  The necessary EXCLUDE should be 4K.  Us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, add a 4K EXCLUDE to the QEMM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&lt;your other parameters&gt; X=E900: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y adding this EXCLUDE you have made a change to your memory layou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QEMM's OPTIMIZE program.  APM will now work properly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of a small amount of High RAM and some fragmentation of your High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ing the Problem When APM is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800FIX.COM, which should be included with this file, works ar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hen APM is disabled.  The benefit to disabling APM in this ca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4K of High RAM, and to prevent the fragmentation of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800FIX.COM (which should accompany this file) to your QEM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E800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you'll need to do.  E800FIX will take a very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deed.  If at any time you wish to unload E800FIX.COM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typing E800FIX a second time will unload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solutions works on your system, Quarterde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technical note and the program which accompnies it may be copied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and distributed freely as long as they are distributed in their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entirety and are not distributed for profit.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Copyright (C) 1995 by Quarterdeck Office Systems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 E N D   O F   F I L E 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