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sm Patch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ly the patch, copy the file CAPMAIN.EXE to your Capit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patch fixes the following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try to sell industrial goods in a department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gate the department store to your president, an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ug is fixed. In addition, the president is now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to replace industrial goods which are non-sale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partment store with consumer g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On a certain occasion, if you delegate your R&amp;D ce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esident, additional R&amp;D centers will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necess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ug is fixed. However, please note that your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eave some R&amp;D units unused if your corpo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researching all types of products. In this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consider closing down the idle R&amp;D units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ident does not have the authority to close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