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 � �Ŀ ��Ŀ ��� �   � �Ŀ ��Ŀ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� � � � � �  ��� ����� � � � 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 Shareware�NeverLock is 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be  appreciated.  You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that  defeats document checks on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pular computer games.  Universal NeverLock now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500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the Internet 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 NeverLock,  Business NeverLock,  Shareware  NeverLo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Fcopy,  Unlimited  Installer,  NeverLock   Floppy  Protect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Copyware Inc.  You must not alter NeverLo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he  right to use  Shareware�NeverLock for  a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computer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ransmit Shareware�NeverLock,  please use precise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ZIP  file name  that you  downloaded.  Please  transm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unmodified files NEV_SHAR.DOC, NEV_SHAR.EXE, TITLES.DO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that you downloaded.  The  file FILE_ID.DIZ allow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o automatically determine the correct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Shareware�NeverLock.   For  the  terms  of  licens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that accompan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ware�NeverLock,  including any claim  of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of  the  software, or  any  consequential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Sharewar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6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e of the following from the floppy to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UNIV.EXE  (Universal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SHAR.EXE  (Shareware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BUSI.EXE  (Business 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SMART.EXE  (Smart Sol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that name and press Enter.  Watch the introd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NeverLock menu, select 'Modern Collection' or 'Classic Coll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5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0 am to 5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.   But not just once.   This task must be  performe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purchaser wants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part of the program is allowed to 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the Internet o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5.0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is tested with the memory manager EMM386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and others usually work, but are not guarant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any memory manager in 'stealth mod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'stealth mode' often cause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ver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 the introduction  until the  'Conditions  of Use' 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conditions, answer the  question truthfully an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or the 'Classic  Collection'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a CDROM or Windows product, you must select a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word CDROM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 installed on.  It  scans this  drive and shows 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 display a box  explaining what it  is about to  d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you a chance to stop.  If you decide to proceed,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 the directory you  specified for files 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alter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exchange these unprotected work fil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 the product directory.  NeverLock  leave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its work directory.   In case the new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o 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a message like this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MPORTANT:   READ THIS NOW !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have created the special loader: GAME_K.EXE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MUST follow these steps.  Write them down on paper.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) Exit from NeverLock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) Type:  C:  [Enter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) Type:  CD \GAME  [Enter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) Type:  GAME_K  [Enter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) Then start your game just like usual.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the special loader file, before starting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does the document check.  The manufactur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altered the critical fil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 check.  NeverLock can not find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nal version of NeverLock.  Copywar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NeverLock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MEX           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order     905-830-196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fax       905-830-5064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email     neverloc@idirect.com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web site  http://web.idirect.com/~neverloc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UNIVERSAL NEVERLOCK                $ 19.95 (USA)  �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STUNNING LOW PRICE !                 �   </w:t>
      </w:r>
    </w:p>
    <w:p>
      <w:pPr>
        <w:pStyle w:val="PreformattedText"/>
        <w:bidi w:val="0"/>
        <w:jc w:val="left"/>
        <w:rPr/>
      </w:pPr>
      <w:r>
        <w:rPr/>
        <w:t xml:space="preserve">    �              </w:t>
      </w:r>
      <w:r>
        <w:rPr/>
        <w:t xml:space="preserve">^^^^^^^^^^^^^^^^^^^^                 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support for more than 600 different games.       �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 xml:space="preserve">I LOVE NOVERLOCK !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 xml:space="preserve">^^^^^^^^^^^^^^^^^^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Say 'I love NeverLock' when you order to get     �   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it for only $ 19.95 (usa)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EVERLOCK DMFCOPY           $ 49.95 (USA)      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Know ? All Microsoft Software Is Copy Protected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Microsoft  diskette  products  are   released  on  1.68M  DM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You can't  copy these diskettes with  DISKCOPY o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XCOPY.  Windows 95 won't copy its own diskette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Fcopy will make perfect backup copies of all Microsoft DMF 1.68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It  verifies that  the data  on the  new diskette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able and identical to the data from the Microsoft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your  Microsoft diskettes still be  readable when you 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em  to a new  computer or hard  drive ?  Don't  wa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expensive   original  Microsoft  diskettes  to   fail.  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DMFcopy and backup your valuable softwa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BUSINESS NEVERLOCK          $169.95 (USA)      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NeverLock Defeats Everlock Copy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defeats the diskette copy protection sche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lock ver 1.96 to 2.14   Use these DOS commands to expos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A:\ /AH [Enter] or DIR C:\ /AH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/ in /AH is the one under the ?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lock uses hidden files like *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: EV21.SYS EV22.SYS EV31.SYS EV32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se hidden files on your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loppy  drive and simulates the  presence of these  fil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 software  is   fooled  into  thinking  that   the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is still present.  Our success  rate is 100 % since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s totally  unconcerned with the workings  of the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protected by 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is completely safe to use.  NeverLock wil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from the  Everlock  key diskette  or  from your 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 alter it in any way.  After  you use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you  will be able to  backup your protected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ies or tape and restore it when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 it doesn't  matter anymore if  your hard  drive f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 simply restore your copy  protected software to  your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 and it  will work just fine.  You will  never be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EVERLOCK FLOPPY PROTECT    $169.95 (USA)      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Lock Floppy Protect Defeats Diskette Copy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Floppy Protect  will  artificially  write protect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rive  so that any  diskette in  the floppy drive  is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.  NeverLock Floppy Protect blocks all writes to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so that  the install counter on the key  diskette can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un the NeverLock Floppy  Protect program.  Now insta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otected  program to  the hard  drive.  The  instal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s to  change the  install counter  on the  copy protected 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But  NeverLock Floppy Protect  stops all writes 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otected diskette,  so that any counters  are never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 copy protected key  diskette remains the  same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e software  has been successfully installed  to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now  you can install the  copy protected software  when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a backup,  while your original copy  protected diskette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ll its installs.  You will never lose your last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ver lose an install due  to hard drive failure, or a vi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, you can  create it again by running  NeverLock Floppy Prot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stalling from  the original copy protected  diskett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everything except Everlock ver 3.  For this you ne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Unlimited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EVERLOCK UNLIMITED INSTALLER     $169.95 (USA)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Installer Defeats All Diskette Copy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Unlimited Installer defeats all diskette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schemes including Everlock ver 1.82 to 3.3 and StopCo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se DOS commands to expose their hidden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A:\ /AH [Enter] or DIR C:\ /AH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/ in /AH is the one under the ? 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lock uses hidden files like *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ABCDEF.SYS EVRSI.SYS EVICOM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Copy uses a hidden directory in the root:  \AXvNFv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&gt; Here is how you do it.   Install your copy protected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rd drive  just like usual.  The install  program will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 protection  information on your hard drive.  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t  will decrement the install  counter on the  protecte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&gt;  Run the  Unlimited Installer.   The  Unlimited Installer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ficially write  protect your  hard drive  so that  nothing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 drive.  Unlimited Installer  will block all  writ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&gt;  Move the  copy protection  FROM the  hard drive,  back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ette.  The uninstall program will increment the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  of  the  floppy  diskette, and  try  to  erase  the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information on the hard drive.  But it has been foo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rd drive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&gt; Now  hit the RESET  button of  your computer.  Your 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s the same  with the copy protection intact,  while the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diskette still has all of its inst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now  you can install the  copy protected software  when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a backup,  while your original copy  protected diskette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ll its installs.  You will never lose your last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it doesn't matter anymore if you lose an install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, hard  drive failure etc.  You  can always create  it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ver b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SMART SOLUTION              $299.95 (USA)        �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martCAM Copy Protection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you ever tried to move  your SmartCAM software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, or even to a new hard drive on the same computer ?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ver  had to replace  your hard  drive, only to  discov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ackups of SmartCAM software were worthles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SmartCAM copy protection.  It  stops you from  back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valuable software and later restoring  it to a different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 worry that  someday you  might lose  your SmartCAM 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, theft, malicious damage or somebody's carelessness ?  D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want to leave your multi-thousand dollar investment s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sed on your office desk forev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hard drive fails or is lost, then you lose your SmartCA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martCAM  is locked  to one  hard drive.   You can't 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to any  other drive, even on the same  computer. 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  becomes unreadable  then your  SmartCAM is  destro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't run  SmartCAM from  the replacement  drive, since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is stuck to your origin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  manufacturer give  you another  copy of  the program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en) your hard drive fail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uch will it cost you to  get another copy of SmartCAM ?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 to plead and  explain why you need  it ?  How  lo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jects  be delayed until the  next copy arrives ?   At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in labor and missed deadlin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 manufacturer still be in  business when you need his hel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 business depends  on SmartCAM,  then you  need the  Sm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for insurance against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ace of Mind At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only  need to run  our Smart Solution  once in order  to so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blem.  You will be able  to backup SmartCAM and rest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new  hard drive.  Your SmartCAM investment  will be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 loss due  to hard  drive failure,  software accident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licious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ways have access to your valuable SmartC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VISA           Copyware Inc                 MasterCard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MEX           152 Nelson Circl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Newmarket, Ontario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CANADA   L3X 1R3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all to order   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fax   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email     neverloc@idirect.com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web site  http://web.idirect.com/~neverloc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I LOVE NEVERLOCK    $ 1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                $169.95 (USA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eats Everlock for EV31.SYS EV32.SY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Solution                           $299.95 (USA)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DMFcopy                        $ 49.95 (USA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up your Microsoft DMF and Windows 95 dis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Floppy Protect                 $169.95 (USA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mited Installer                      $169.95 (USA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eats Stop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.  PUT 2 STAMPS on your envelope to mak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604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AY THE SHIPPING !      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Lock is intended solely for the use of legitimate owners of computer</w:t>
      </w:r>
    </w:p>
    <w:p>
      <w:pPr>
        <w:pStyle w:val="PreformattedText"/>
        <w:bidi w:val="0"/>
        <w:jc w:val="left"/>
        <w:rPr/>
      </w:pPr>
      <w:r>
        <w:rPr/>
        <w:t>software.  You may only use NeverLock on computer software that you have</w:t>
      </w:r>
    </w:p>
    <w:p>
      <w:pPr>
        <w:pStyle w:val="PreformattedText"/>
        <w:bidi w:val="0"/>
        <w:jc w:val="left"/>
        <w:rPr/>
      </w:pPr>
      <w:r>
        <w:rPr/>
        <w:t>purchased.  NeverLock is NOT to be used for any purpose which deprives any</w:t>
      </w:r>
    </w:p>
    <w:p>
      <w:pPr>
        <w:pStyle w:val="PreformattedText"/>
        <w:bidi w:val="0"/>
        <w:jc w:val="left"/>
        <w:rPr/>
      </w:pPr>
      <w:r>
        <w:rPr/>
        <w:t>software publishers of their rightful income.  I agree to the conditions of</w:t>
      </w:r>
    </w:p>
    <w:p>
      <w:pPr>
        <w:pStyle w:val="PreformattedText"/>
        <w:bidi w:val="0"/>
        <w:jc w:val="left"/>
        <w:rPr/>
      </w:pPr>
      <w:r>
        <w:rPr/>
        <w:t>use above and I am 18 years or ol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VISA           Copyware Inc                 MasterCard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MEX           152 Nelson Circl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Newmarket, Ontario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CANADA   L3X 1R3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all to order   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fax   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email     neverloc@idirect.com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web site  http://web.idirect.com/~neverloc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I LOVE NEVERLOCK    $ 2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                $199.95 (CAN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eats Everlock for EV31.SYS EV32.SY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Solution                           $399.95 (CAN)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DMFcopy                        $ 69.95 (CAN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up your Microsoft DMF and Windows 95 dis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Floppy Protect                 $199.95 (CAN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mited Installer                      $199.95 (CAN)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eates unlimited hard drive inst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eats Stop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604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AY THE SHIPPING !      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Lock is intended solely for the use of legitimate owners of computer</w:t>
      </w:r>
    </w:p>
    <w:p>
      <w:pPr>
        <w:pStyle w:val="PreformattedText"/>
        <w:bidi w:val="0"/>
        <w:jc w:val="left"/>
        <w:rPr/>
      </w:pPr>
      <w:r>
        <w:rPr/>
        <w:t>software.  You may only use NeverLock on computer software that you have</w:t>
      </w:r>
    </w:p>
    <w:p>
      <w:pPr>
        <w:pStyle w:val="PreformattedText"/>
        <w:bidi w:val="0"/>
        <w:jc w:val="left"/>
        <w:rPr/>
      </w:pPr>
      <w:r>
        <w:rPr/>
        <w:t>purchased.  NeverLock is NOT to be used for any purpose which deprives any</w:t>
      </w:r>
    </w:p>
    <w:p>
      <w:pPr>
        <w:pStyle w:val="PreformattedText"/>
        <w:bidi w:val="0"/>
        <w:jc w:val="left"/>
        <w:rPr/>
      </w:pPr>
      <w:r>
        <w:rPr/>
        <w:t>software publishers of their rightful income.  I agree to the conditions of</w:t>
      </w:r>
    </w:p>
    <w:p>
      <w:pPr>
        <w:pStyle w:val="PreformattedText"/>
        <w:bidi w:val="0"/>
        <w:jc w:val="left"/>
        <w:rPr/>
      </w:pPr>
      <w:r>
        <w:rPr/>
        <w:t>use above and I am 18 years or ol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vl9604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