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ame titles than can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Qadim The Genie's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sitt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s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: The Elde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-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 House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of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hampion Omar Sh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 Aldrin's Race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2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Maniac 5 Billion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 of Steel WW II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: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L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un Wake of Rav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Animation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Hack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all Deluxe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2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 Mach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 Baseball 94 CDROM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 Quest fo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ne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Baseball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Footba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t Baseba94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t Baseba94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t Football Pr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El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s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II Gu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N At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: David Leadbe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py Crystals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&amp;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s to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 Heresy of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Fate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Until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&amp; Mac Caveman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 The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 2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the Temp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 Rac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Teach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Lo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obarr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ace Battle Robo 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ABC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Baseb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3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4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 RAC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Gai D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&amp;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.S.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General Greatest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Novic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Leagu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star: War on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Strahd's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entures in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Blade of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StarTrail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Arkania Sta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ce of 3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&amp; Max Hit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 (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5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f City Life is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&amp; Al's Incredible 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cer Challenge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Judgment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r 2050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r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The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 Tactical Fighter Ex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2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Strateg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Ult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s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nem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7 Serpent Isle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craft Orcs &amp;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erica Past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ld Carm SanD'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of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Grand Prix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2 Battles S.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B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Imperi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UFO Defens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UFO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NeverLock, Business NeverLock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Lock, DMFcopy, Unlimited Installer,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Protect are trademarks of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itles an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EX           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order     905-830-196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fax       905-830-506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email     neverloc@idirect.c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web site  http://web.idirect.com/~neverlo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UNIVERSAL NEVERLOCK                $ 1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 xml:space="preserve">STUNNING LOW PRICE !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 xml:space="preserve">^^^^^^^^^^^^^^^^^^^^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support for more than 600 different games.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 xml:space="preserve">I LOVE NOVERLOCK !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 xml:space="preserve">^^^^^^^^^^^^^^^^^^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Say 'I love NeverLock' when you order to get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it for only $ 19.95 (usa)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NEVERLOCK DMFCOPY           $ 49.95 (USA)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Know ? All Microsoft Software Is Copy Prot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Microsoft  diskette  products  are   released  on  1.68M  D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.  You can't  copy these diskettes with  DISKCOPY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COPY.  Windows 95 won't copy its own diskett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Fcopy will make perfect backup copies of all Microsoft DMF 1.6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.  It  verifies that  the data  on the  new disket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and identical to the data from the Microsoft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your  Microsoft diskettes still be  readable when you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m  to a new  computer or hard  drive ?  Don't 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expensive   original  Microsoft  diskettes  to   fail.  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DMFcopy and backup your valuable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BUSINESS NEVERLOCK          $169.95 (USA)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NeverLock Defeats Everlock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NeverLock defeats the diskette copy protection sc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lock ver 1.96 to 2.14   Use these DOS commands to exp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:\ /AH [Enter] or DIR C:\ /AH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/ in /AH is the one under the ?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lock uses hidden files like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EV21.SYS EV22.SYS EV31.SYS EV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NeverLock hunts for these hidden files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oppy  drive and simulates the  presence of these 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 software  is   fooled  into  thinking  that  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is still present.  Our success  rate is 100 %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s totally  unconcerned with the workings 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protected by 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NeverLock is completely safe to use.  NeverLock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from the  Everlock  key diskette  or  from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, but will NOT  alter it in any way.  After  you us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you  will be able to  backup your protected 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ies or tape and restore it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 it doesn't  matter anymore if  your hard  driv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 simply restore your copy  protected software to 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and it  will work just fine.  You will  never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you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NEVERLOCK FLOPPY PROTECT    $169.95 (USA)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Lock Floppy Protect Defeats Diskette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Floppy Protect  will  artificially  write prot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rive  so that any  diskette in  the floppy drive 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.  NeverLock Floppy Protect blocks all write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o that  the install counter on the key  diskett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un the NeverLock Floppy  Protect program.  Now 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tected  program to  the hard  drive.  The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 change the  install counter  on the  copy protected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 But  NeverLock Floppy Protect  stops all writ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tected diskette,  so that any counters  are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 copy protected key  diskette remains the  sa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software  has been successfully installed 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 you can install the  copy protected software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backup,  while your original copy  protected diskett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l its installs.  You will never lose your las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lose an install due  to hard drive failure, or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, you can  create it again by running  NeverLock Floppy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alling from  the original copy protected  disket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everything except Everlock ver 3.  For this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Unlimited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NEVERLOCK UNLIMITED INSTALLER     $16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Installer Defeats All Diskette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Unlimited Installer defeats all disket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schemes including Everlock ver 1.82 to 3.3 and Stop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se DOS commands to expose their hidd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A:\ /AH [Enter] or DIR C:\ /AH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 / in /AH is the one under the ? 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lock uses hidden files like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ABCDEF.SYS EVRSI.SYS EVI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Copy uses a hidden directory in the root:  \AXvNFv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Here is how you do it.   Install your copy protect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 drive  just like usual.  The install 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protection  information on your hard drive. 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t  will decrement the install  counter on the  protec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 Run the  Unlimited Installer.   The  Unlimited Install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icially write  protect your  hard drive  so that  no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 drive.  Unlimited Installer  will block all 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 Move the  copy protection  FROM the  hard drive,  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ette.  The uninstall program will increment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 of  the  floppy  diskette, and  try  to  erase 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information on the hard drive.  But it has been f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 driv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Now  hit the RESET  button of  your computer.  Your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the same  with the copy protection intact,  whil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diskette still has all of its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 you can install the  copy protected software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backup,  while your original copy  protected diskett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l its installs.  You will never lose your las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it doesn't matter anymore if you lose an instal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, hard  drive failure etc.  You  can always create 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ver be locked out of you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SMART SOLUTION              $299.95 (USA)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martCAM Copy Protec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tried to move  your SmartCAM softwar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or even to a new hard drive on the same computer ?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ver  had to replace  your hard  drive, only to 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ckups of SmartCAM software were worthles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 SmartCAM copy protection.  It  stops you from 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aluable software and later restoring  it to a differen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 worry that  someday you  might lose  your SmartCAM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, theft, malicious damage or somebody's carelessness ?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ant to leave your multi-thousand dollar investmen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ed on your office desk forev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hard drive fails or is lost, then you lose your SmartCA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martCAM  is locked  to one  hard drive.   You can't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CAM to any  other drive, even on the same  compute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 becomes unreadable  then your  SmartCAM is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't run  SmartCAM from  the replacement  drive, sinc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CAM is stuck to your origin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  manufacturer give  you another  copy of  the program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n) your hard drive fail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will it cost you to  get another copy of SmartCAM ?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 to plead and  explain why you need  it ?  How  l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jects  be delayed until the  next copy arrives ?  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in labor and missed deadlin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 manufacturer still be in  business when you need his hel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 business depends  on SmartCAM,  then you  need the 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for insurance against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ace of Mind At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 need to run  our Smart Solution  once in order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blem.  You will be able  to backup SmartCAM and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ew  hard drive.  Your SmartCAM investment  will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 loss due  to hard  drive failure,  software accid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ici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ways have access to your valuable SmartC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ISA           Copyware Inc                 MasterC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MEX           152 Nelson Circl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Newmarket, Ontario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CANADA   L3X 1R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all to order     905-830-1961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fax       905-830-5064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email     neverloc@idirect.co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web site  http://web.idirect.com/~neverlo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 I LOVE NEVERLOCK    $ 19.95 (USA)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NeverLock                       $169.95 (USA)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eats Everlock for EV31.SYS EV32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Solution                           $299.95 (USA)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DMFcopy                        $ 49.95 (USA)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up your Microsoft DMF and Windows 95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Floppy Protect                 $169.95 (USA)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Installer                      $169.95 (USA)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eats Stop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.  PUT 2 STAMPS on your envelope to make sure it get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Dept 9604             |  City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AY THE SHIPPING !      Telephone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Number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 Dat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Holder's Nam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Holder's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Lock is intended solely for the use of legitimate owner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may only use NeverLock on computer softwa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 NeverLock is NOT to be used for any purpose which depri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ublishers of their rightful income.  I agree to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bove and I am 18 years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VISA           Copyware Inc                 MasterCard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MEX           152 Nelson Circ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Newmarket, Ontario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CANADA   L3X 1R3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all to order   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fax   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email     neverloc@idirect.com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web site  http://web.idirect.com/~neverloc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I LOVE NEVERLOCK    $ 2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                $19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ats Everlock for EV31.SYS EV32.S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Solution                           $399.95 (CAN)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DMFcopy                        $ 6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up your Microsoft DMF and Windows 95 dis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Floppy Protect                 $19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 Installer                      $19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ats Stop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604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AY THE SHIPPING !      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Lock is intended solely for the use of legitimate owners of computer</w:t>
      </w:r>
    </w:p>
    <w:p>
      <w:pPr>
        <w:pStyle w:val="PreformattedText"/>
        <w:bidi w:val="0"/>
        <w:jc w:val="left"/>
        <w:rPr/>
      </w:pPr>
      <w:r>
        <w:rPr/>
        <w:t>software.  You may only use NeverLock on computer software that you have</w:t>
      </w:r>
    </w:p>
    <w:p>
      <w:pPr>
        <w:pStyle w:val="PreformattedText"/>
        <w:bidi w:val="0"/>
        <w:jc w:val="left"/>
        <w:rPr/>
      </w:pPr>
      <w:r>
        <w:rPr/>
        <w:t>purchased.  NeverLock is NOT to be used for any purpose which deprives any</w:t>
      </w:r>
    </w:p>
    <w:p>
      <w:pPr>
        <w:pStyle w:val="PreformattedText"/>
        <w:bidi w:val="0"/>
        <w:jc w:val="left"/>
        <w:rPr/>
      </w:pPr>
      <w:r>
        <w:rPr/>
        <w:t>software publishers of their rightful income.  I agree to the conditions of</w:t>
      </w:r>
    </w:p>
    <w:p>
      <w:pPr>
        <w:pStyle w:val="PreformattedText"/>
        <w:bidi w:val="0"/>
        <w:jc w:val="left"/>
        <w:rPr/>
      </w:pPr>
      <w:r>
        <w:rPr/>
        <w:t>use above and I am 18 years or 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604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