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create V2.2.4 of Warlords II Deluxe fr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only works on V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0 you need the file W2DP2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2 you need the file W2DP22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3 you need the file W2DP22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patch, copy the ZIP file to the \W2DELUXE directory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ype PAT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Gregor Whiley at Strateg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2 819-7199  Fax: +61 2 519-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62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whiley@ssg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:SSG_o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