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I T I Z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: Author,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 -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TZN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menu-driven utility lets you control the fo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MSP or Tribute printer. You can also print sm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velope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ITIZEN evaluation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ZEN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