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uthor contact 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, users'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6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ea code will be 970 after Sept.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6U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DOS 3.1 or later, and a high density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49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48-stat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and off-contin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Eight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      * USA Zip Codes data base (70,000+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